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 xml:space="preserve">ČL/01. JAZYK A JAZYKOVĚDA - ZNAKOVÝ, SYSTÉMOVÝ A SPOLEČENSKÝ CHARAKTER JAZYKA - ROZVRSTVENÍ JAZYKOVĚDY, JAZYKOVÉ ROVINY, NORMA, ÚZUS A KODIFIKACE, JAZYKOVÁ SPRÁVNOST A JAZYKOVÁ KULTURA. </w:t>
      </w:r>
    </w:p>
    <w:p>
      <w:pPr>
        <w:pStyle w:val="Normal"/>
        <w:rPr>
          <w:rFonts w:ascii="Arial" w:hAnsi="Arial" w:cs="Arial"/>
          <w:sz w:val="20"/>
        </w:rPr>
      </w:pPr>
      <w:r>
        <w:rPr>
          <w:rFonts w:cs="Arial" w:ascii="Arial" w:hAnsi="Arial"/>
          <w:sz w:val="20"/>
        </w:rPr>
        <w:t>Literatura:</w:t>
      </w:r>
    </w:p>
    <w:p>
      <w:pPr>
        <w:pStyle w:val="Normal"/>
        <w:rPr/>
      </w:pPr>
      <w:r>
        <w:rPr>
          <w:rFonts w:cs="Arial" w:ascii="Arial" w:hAnsi="Arial"/>
          <w:sz w:val="20"/>
        </w:rPr>
        <w:t xml:space="preserve">A) Hubáček, J. - Jandová, E.: Čeština pro učitele. Opava 199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Jazyk obec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1. Znakový charakter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2. Systémový charakter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3. Společenský charakter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Jazykověda obec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1. Jazykové rovi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2. Norma, úzus, kodifik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3. Jaz. rozvrstve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4. Jaz. správnost a kul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JAZYK OBECNĚ</w:t>
      </w:r>
    </w:p>
    <w:p>
      <w:pPr>
        <w:pStyle w:val="Normal"/>
        <w:rPr>
          <w:rFonts w:ascii="Arial" w:hAnsi="Arial" w:cs="Arial"/>
          <w:sz w:val="20"/>
        </w:rPr>
      </w:pPr>
      <w:r>
        <w:rPr>
          <w:rFonts w:cs="Arial" w:ascii="Arial" w:hAnsi="Arial"/>
          <w:sz w:val="20"/>
        </w:rPr>
        <w:t xml:space="preserve">Jazyk je nejdokonalejší a nejužívanější prostředek lidského dorozumívání. </w:t>
      </w:r>
    </w:p>
    <w:p>
      <w:pPr>
        <w:pStyle w:val="Normal"/>
        <w:rPr>
          <w:rFonts w:ascii="Arial" w:hAnsi="Arial" w:cs="Arial"/>
          <w:sz w:val="20"/>
        </w:rPr>
      </w:pPr>
      <w:r>
        <w:rPr>
          <w:rFonts w:cs="Arial" w:ascii="Arial" w:hAnsi="Arial"/>
          <w:sz w:val="20"/>
        </w:rPr>
        <w:t xml:space="preserve">Jazykověda, jíž je jazyk předmětem zkoumání vymezila 3 významy jazy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Langue (láng) - smysl jazyka jako systému znaků</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Parole - jazyk jako praktické komunikáty (promluv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Langage (langáž) - schopnost zvládnutí systému znaků v praktických promluv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elkem se dá jazyk tedy definovat jako systém znaků sloužící jako prostředek lidského dorozumívá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Jazyk má trojí charak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Znakov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ystémov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polečens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1 ZNAKOVÝ CHARAKTER JAZYKA</w:t>
      </w:r>
    </w:p>
    <w:p>
      <w:pPr>
        <w:pStyle w:val="Normal"/>
        <w:rPr>
          <w:rFonts w:ascii="Arial" w:hAnsi="Arial" w:cs="Arial"/>
          <w:sz w:val="20"/>
        </w:rPr>
      </w:pPr>
      <w:r>
        <w:rPr>
          <w:rFonts w:cs="Arial" w:ascii="Arial" w:hAnsi="Arial"/>
          <w:sz w:val="20"/>
        </w:rPr>
        <w:t xml:space="preserve">Znamená, že mezi slovem (znakem) neexistuje žádný vztah (výjimkou jsou zvukomalebné prostředky - žbluňk, frnk, žu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pes - zvuková ani grafická struktura nemá nic společného se živočichem. V jiných jazycích se pes označuje odlišně, což je toho důkazem (sobaka, hund, dog, chien). Materiální podstata slova (soustava znaků) je libovolná, ale není libovolná ve vztahu ke kolektivu, který jej užívá jako dorozumívacího prostředku. Nemůžeme zaměnit české slovo pes se slovem jiný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2 SYSTÉMOVÝ CHARAKTER JAZYKA</w:t>
      </w:r>
    </w:p>
    <w:p>
      <w:pPr>
        <w:pStyle w:val="Normal"/>
        <w:rPr/>
      </w:pPr>
      <w:r>
        <w:rPr>
          <w:rFonts w:cs="Arial" w:ascii="Arial" w:hAnsi="Arial"/>
          <w:sz w:val="20"/>
        </w:rPr>
        <w:t xml:space="preserve">Spočívá v tom, že jazyk představuje ne nahodilý shluk, ale vysoce organizovaný systém znaků a prostředků jaz. rovin (zvukové, grafické, tvaroslovné, slovotvor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české hlásky nejsou jen náhodným souborem zvukových jednotek, ale jsou propojeny akustickými a artikulačními vztahy: tónovostí (samohlásky), šumivostí (souhlásky), artikul. polohami jazyka, zaokrouhleností nebo nezaokrouhleností rtů, délkou, znělos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stémovost jazyka má význam pro vědeckou anylýzu, ale i pro jazykové vzdělávání a výchovu, neboť umožňuje racionální postup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3 SPOLEČENSKÝ CHARAKTER JAZYKA</w:t>
      </w:r>
    </w:p>
    <w:p>
      <w:pPr>
        <w:pStyle w:val="Normal"/>
        <w:rPr>
          <w:rFonts w:ascii="Arial" w:hAnsi="Arial" w:cs="Arial"/>
          <w:sz w:val="20"/>
        </w:rPr>
      </w:pPr>
      <w:r>
        <w:rPr>
          <w:rFonts w:cs="Arial" w:ascii="Arial" w:hAnsi="Arial"/>
          <w:sz w:val="20"/>
        </w:rPr>
        <w:t xml:space="preserve">Je výrazem toho, že jazyk je jevem společenským, nikoli přírodním. Jazyk není člověku vrozen, je mu vrozena pouze dispozice jazyku se naučit a užívat ho. Jazyk je vázán na společenství (národ), proto není jazyk neměnný, ale reaguje na změny společnosti (hlavně v oblasti slovní zásoby). Protože společnost bez jazyka nemůže dobře existovat, je závislost jazyka a společnosti oboustran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zyk má pro společnost několik významů, plní funci mentální (je nástrojem myšlení), estetickou (je zdrojem estet. působení), národně - reprezentativní (je znakem národní příslušnosti), agitační (je nástrojem přesvědčování), prestižní (k dosažení prestiže uživate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mluva se může jevit jak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raz - citový vztah mluvčího (Fuj, au, nesmys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ýzva - mluvčí chce promluvou docílit zaujetí postoje adresá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dělení - předání nějakého myšlenkového obsahu adresátov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JAZYKOVĚDA</w:t>
      </w:r>
    </w:p>
    <w:p>
      <w:pPr>
        <w:pStyle w:val="Normal"/>
        <w:rPr>
          <w:rFonts w:ascii="Arial" w:hAnsi="Arial" w:cs="Arial"/>
          <w:sz w:val="20"/>
        </w:rPr>
      </w:pPr>
      <w:r>
        <w:rPr>
          <w:rFonts w:cs="Arial" w:ascii="Arial" w:hAnsi="Arial"/>
          <w:sz w:val="20"/>
        </w:rPr>
        <w:t xml:space="preserve">Je věda, která se snaží prozkoumat, popsat a pochopit jazyk nejen z hlediska jeho vnitřní stavby, ale i z hlediska fungování. Používá se přitom metoda popisná, která zkoumá jazyk současnosti, metoda historická, která zkoumá jazyk z hlediska vývoje a sronávací a konfrontační, které zkoumají historické spojitosti mezi jednotlivými jazyky a jejich vývo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1 JAZYKOVÉ ROVINY</w:t>
      </w:r>
    </w:p>
    <w:p>
      <w:pPr>
        <w:pStyle w:val="Normal"/>
        <w:rPr>
          <w:rFonts w:ascii="Arial" w:hAnsi="Arial" w:cs="Arial"/>
          <w:sz w:val="20"/>
        </w:rPr>
      </w:pPr>
      <w:r>
        <w:rPr>
          <w:rFonts w:cs="Arial" w:ascii="Arial" w:hAnsi="Arial"/>
          <w:sz w:val="20"/>
        </w:rPr>
        <w:t>Jazykověda se dělí podle jednot. jazyk. rovin. Je to rov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vuková nebo grafická - zvukové nebo grafické jednotky řeči - hlásky, fonémy, slabiky, členění řeči, pauzy, přízvuk, interpunkce, písme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vina věcného obsahu - slovní záso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ovina mluvnického významu - prostředky tvaroslovné (ohebná slova), prostředky větné stavby (synta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hová - slohová výstavba, výběr a uspořádání jazykových prostřed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2 JAZYKOVÁ NORMA, ÚZUS, KODIFIKACE</w:t>
      </w:r>
    </w:p>
    <w:p>
      <w:pPr>
        <w:pStyle w:val="Normal"/>
        <w:rPr>
          <w:rFonts w:ascii="Arial" w:hAnsi="Arial" w:cs="Arial"/>
          <w:sz w:val="20"/>
        </w:rPr>
      </w:pPr>
      <w:r>
        <w:rPr>
          <w:rFonts w:cs="Arial" w:ascii="Arial" w:hAnsi="Arial"/>
          <w:sz w:val="20"/>
        </w:rPr>
        <w:t xml:space="preserve">Je kolektivní, ustálené a závazné užívání jazyka. Je to soubor zákonitostí objektivně existujících v daném jazykovém útvaru v jistém období pociťovaném jako závazný. Jsou normy např. výslovnostní, pravopisná, tvaroslovná, skladebná. Normu zachycenou v jazyk. příručkách prostřednictvím pravidel nazýváme kodifik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difikace je v podstatě uzákonění pravidel. Kodifikace zachycuje změny v normě s určitým zpožděn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zykový úzus je zvyklost užívat určitý jazykový prostředek častěji než prostředek podobný v daném prostředí dané společno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psaní rodného jména. Psát Wolker nebo Wolkr? Spisovatel je Wolker, ale jiné rodiny se píší Wolkr, protože je to rodinný zvyk, rodinný úzus. Jiný příklad: pravidla pravopisu uvádějí jako správné oba dva výrazy - klanějí se i klaní se, do Karlových Var i Varů, kolébat i kolíbat - v určitých oblastech preferují, používají, jsou zvyklí užívat jednu z těchto podob. Ta druhá podoba je jim cizí, ačkoli je také správ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Úzus je ustálená jazyková zvyklost. Norma a kodifikace jsou uváděny v učebnicích schválených ministerstvem školství ČR, v příručkách, slovnících, Mluvnici češtiny, Pravidlech českého pravopisu, časopisech o jaz. kultuře a teorii Naše řeč a Slovo a slovesn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3 JAZYKOVÉ ROZVRSTVENÍ</w:t>
      </w:r>
    </w:p>
    <w:p>
      <w:pPr>
        <w:pStyle w:val="Normal"/>
        <w:rPr>
          <w:rFonts w:ascii="Arial" w:hAnsi="Arial" w:cs="Arial"/>
          <w:sz w:val="20"/>
        </w:rPr>
      </w:pPr>
      <w:r>
        <w:rPr>
          <w:rFonts w:cs="Arial" w:ascii="Arial" w:hAnsi="Arial"/>
          <w:sz w:val="20"/>
        </w:rPr>
        <w:t>_         na nejdůležitější jazykovědné disciplí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zykověda - fonetika + fonolo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auka o slovní zásobě (lexikologi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nauka o slohu (stylis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luvnice - nauka o obměnách slov a jejich spojování ve věty, zkoumá formální stránku jazyka - tvarosloví (morfolog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kladba (syntax)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4 JAZYKOVÁ SPRÁVNOST A JAZYKOVÁ KULTURA</w:t>
      </w:r>
    </w:p>
    <w:p>
      <w:pPr>
        <w:pStyle w:val="Normal"/>
        <w:rPr>
          <w:rFonts w:ascii="Arial" w:hAnsi="Arial" w:cs="Arial"/>
          <w:sz w:val="20"/>
        </w:rPr>
      </w:pPr>
      <w:r>
        <w:rPr>
          <w:rFonts w:cs="Arial" w:ascii="Arial" w:hAnsi="Arial"/>
          <w:sz w:val="20"/>
        </w:rPr>
        <w:t xml:space="preserve">Jazyková správnost je dosažena znalstí a dodržováním normy a kodifik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zyková kultura - úroveň jazykové komunikace, snažení o její kvalitu (jaz. správnost, vhodnost, přesnost, jasnost, působivost, zřetelnost, přesvědčivost, výstižnost, vytříbenost, adresnost a stručnost jazykových promluv). ČL/02. ČESKÝ NÁRODNÍ JAZYK, JEHO ÚTVARY (VÝVOJ; SPIS. JAZYK, DIALEKTY A SOCIOLEK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 Hubáček, J. - Jandová, E. - Svobodová, J.: Čeština pro učitele. Opava 1996.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ájková, E. a kol.: Jazyková cvičení pro studující učitelství v 1. - 4. r. ZŠ. Praha 1994.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Vývoj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pisovný jazy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ialek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Sociolekty</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VÝVOJ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zyk je bezprostředně vázán na život člověka v lidské společnosti. Jeho vývoj tak souvisí s vývojem hospodářského, sociálního, politického a kulturního života společno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J patří do skupiny západních slovanských jazyků (ještě máme slovanské jazyky východní a jižní), a to asi od 9. stol. (tzn. od doby Velké Moravy). Tehdy se začaly kočovné kmeny usazovat na jednom místě, přivlastňovat si půdu. Tím byl dán předpoklad pro vznik nového společenského řádu - feudalismu, který u nás trval zhruba do 18. konce století. V počátečním období feudalismu se české kmeny postupně utvářely v český národ a z kmenového jazyka se pomalu utvářel český národní jazy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jně tak jako ostatní slovanské jazyky i čeština vznikla z praslovanštiny, která existovala zhruba od 7. stol. n. l. Praslovanština nebyla jako jazyk také zcela jednotná, existovaly tu drobné nářečové rozdíly mezi jednotlivými kmeny, i když kmeny žily ve společném kmenovém svazu. Prvním spisovným slovanským jazykem byla staroslověnština. (Užívali ji Cyril a Metoděj po svém příchodu na Velkou Moravu od roku 863.) S postupným stěhováním slovanských kmenů do dnešních sídel v 1. tis. n. l. a v souvislosti s velkým rozšířením jejich území začaly se pak jednotlivé kmenové svazy a kmeny osamostatň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teré znaky českého jazyka se objevují se objevují již ve staroslověnských památkách z 10. a 11. stol. (např. Kyjevské listy, Pražské zlomky). V 11. stol. se objevují jednotlivá česká slova vložená nebo vepsaná do latinských rukopisů. Vlastní samostatný ČJ je zachycen v českých jazykových a literárních památkách od konce 13. stol. Čeština jako jednotný kulturní a literární jazyk existuje od začátku 14. stole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roveň s tímto utvářením českého národního jazyka dochází v rozmezí 12. - 16. stol. také k rychlému vnitřnímu vývoji češtiny ve všech jejích rovinách, tzn. ke změnám v mluvnici a slovní zásobě. Čeština se také začínat diferencovat teritoriálně - vznikají místní nářečí (dialek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lečenské podmínky určovaly vývoj českého národního jazyka tak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14. století - období humanismu - období rozkvětu</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o bitvě na Bílé hoře (1620) - úpadek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slední třetina 18. - 50., 60. léta 19. stol. - národní obrození - rozkvět národního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eština se dále rozvíjí nejen společensky (prostředek komunikace), ale vznikla i spousta děl slovesného umění všech žánrů, odborné literatury a publicistiky (rozvoj nastal hlavně po vzniku samostané republiky 191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1939 - 1945 - nacistické okupování - zpomalení rozv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oučasná doba - jsou vytvořeny podmínky pro všestranné využití jazyka i k jejímu dalšímu rozvoji v souladu s potřebami a cíli moderní demokratické společ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rodní jazyk je výrazem jednoty národa, slouží příslušníkům všech jeho vrstev, spojuje nás s našimi předky i s budoucími generacemi. Je hlavním nástrojem vzdělávání, prostředkem společenského uplatnění každého člena národa. Naší povinností je národní jazyk poznávat, zdokonalovat se v jeho užívání, pečovat o něj a rozvíjet ho po výrazové strá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PISOVNÝ JAZYK</w:t>
      </w:r>
    </w:p>
    <w:p>
      <w:pPr>
        <w:pStyle w:val="Normal"/>
        <w:rPr/>
      </w:pPr>
      <w:r>
        <w:rPr>
          <w:rFonts w:cs="Arial" w:ascii="Arial" w:hAnsi="Arial"/>
          <w:sz w:val="20"/>
        </w:rPr>
        <w:t xml:space="preserve">V současné době není český národní jazyk jednotný. Diferencuje se na specifické jazykové útvary: spisovný jazyk, interdialekty, dialekty, slangy a argot (hrají tu roli místní, zájmové, profesní faktory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pisovný jazyk - spisovná čeština je nejdůležitějším útvarem. Má psanou a mluvenou podobu. Užívá se ve všech oblastech oficiálního styku, v úřadech, ve školách, ve sdělovacích prostředcích, v odborné a umělecké literatuře. Spisovná čeština se jeví jako celonárodně závazný, funkčně nejvyšší a prestižní útvar národního jazyka, má nejpropracovanější a nejbohatší výrazové prostředky, je jí věnována stále odborná pozornost, zejména ve smyslu stálého sledování jazykové normy a následné úpravy kodifikace. (A/s. 22) (podrobně o kodifikaci a normě - viz. ČL/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nitřně můžeme diferenciovat spisovnou češtinu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nižní - (užívají se prostředky typické pouze pro psaný projev) (př.: Používali telefonu je zapovězeno / se zapovíd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utrální (př.: Používat telefon není dovoleno / se zakazuj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vorovou - (uplatňuje se hlavně v mluvené podobě jazyka) (př.: Telefonovat / volat se tu nesm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DIALEKTY</w:t>
      </w:r>
    </w:p>
    <w:p>
      <w:pPr>
        <w:pStyle w:val="Normal"/>
        <w:rPr>
          <w:rFonts w:ascii="Arial" w:hAnsi="Arial" w:cs="Arial"/>
          <w:sz w:val="20"/>
        </w:rPr>
      </w:pPr>
      <w:r>
        <w:rPr>
          <w:rFonts w:cs="Arial" w:ascii="Arial" w:hAnsi="Arial"/>
          <w:sz w:val="20"/>
        </w:rPr>
        <w:t>Dialekt (nářečí) je jazykový útvar národního jazyka užívaný jen na určitém ohraničeném území. Jednotlivá nářečí se v ČR seskupují na základě příbuznosti do nářečních skup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eská nářečí - Ďeťi, sedňete si pjekňe na lavici a buťte chvilku sťicha! - Ďefčata, di uš pudete na ti brambori za tou vaší stodolou? (od Prah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nácká n. (neboli středomoravská n.) - Ďecka, sedňite si pjekňe na lafko a beťte chvilko ťicho! - Ďefčata, de još pudete na te herteple za tó vašó stodoló? (od Prostěj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ravskoslovenská n. (východomoravská n.) Ďecka sedňite si pjekňe na lafku a buťte chvílu ťicho! - Cérki, gdi uš pudete na ti zemňáki za tú vašú stodolú? (od Uherského Bro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ezská n. (lašská n.) - Ďeťi, sedŇite si pjekňe na lafku a byťe chvilku poťichy! - Ďefčata, gdi uš pujďeťe na ti kobzole za tu vašu stodolu? (od Štramber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otlivá místní nářečí mají své specifické zvukové, slovníkové i mluvnické prostředky (viz ukáz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díly mezi nářečími uvnitř nářečních skupin pomalu ustupují a vytváří se určité přechodné pásmo mezi nářečími a jazykem spisovným. Vznikají útvary nadnářeční = interdialekty - obecná čeština, obecná hanáčtina, obecná moravská slovenština a obecná laština (slezšti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minantní postavení mezi nimi má obecná čeština, protože česká nářečí zabírají největší území. (Obecnou češtinou se rozumí běžná mluva mezi lid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SOCIOLEKTY</w:t>
      </w:r>
    </w:p>
    <w:p>
      <w:pPr>
        <w:pStyle w:val="Normal"/>
        <w:rPr>
          <w:rFonts w:ascii="Arial" w:hAnsi="Arial" w:cs="Arial"/>
          <w:sz w:val="20"/>
        </w:rPr>
      </w:pPr>
      <w:r>
        <w:rPr>
          <w:rFonts w:cs="Arial" w:ascii="Arial" w:hAnsi="Arial"/>
          <w:sz w:val="20"/>
        </w:rPr>
        <w:t xml:space="preserve">Podle sociálních hledisek se vytvořily specifické útvary jazyka, tzv. sosiolekty. Nejsou to - na rozdíl od dialektů - útvary strukturní (nemají své prostředky mluvnické), realizují se především ve slovní zásobě na některém z jazykových útvarů (nejčastěji na bázi obecné a hovorové češtiny, méně často na bázi nářeční). Mezi sociolekty patří slang a argo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ang spadá do nespisovné vrstvy jazyka. Jsou to speciální pojmenování mezi lidmi, kteří jsou spojeni stejným pracovním prostředím nebo stejnou oblastí zájmu. Slang slouží jako prostředek komunikace a jako prostředek vyjádření příslušnosti k určitému prostředí nebo zájmové sféře. Uvnitř slangu můžeme vyčlenit ješ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fesionalismy - nespisovné neutrální termíny - (např. u lékařů: exnout = zemřít, ležák = pacient s dlouhodobým pobytem v nemocnic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langismy - expresivní výrazy - (např. u studentů názvy předmětů: tělák, bižule, ma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angy se stále rozvíjejí a inovují, tzn. přibývá slangismů i profesionalism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got bývá označován jako "tajná mluva" užívaná mezi lidmi pohybujícími se na periferii lidské společnosti (mezi zloději, vandráky, prostitutka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á se o nespisovné výrazy (argotismy), jejichž funkcí je utajit pojmenovávanou skutečnost (např.: stříkačka = pistole, zatloukat = zapírat, rozšít káču = vyloupit pokladnu apod.) Argot je neustále proměnlivý a těžko registrovatel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03. MLUVENÍ - FYZIOLOGIE A ANALÝZA (MLUVNÍ ORGÁNY A JEJICH ČINNOST, ÚSTR. RESPIRAČNÍ, FONAČNÍ A MODIFIKAČNÍ, SLYŠENÍ ŘEČI), HLAS. HYG.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Čeština pro učitele. Opava 1996. (S, K)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       Hájková, E.: Jazyková cvičení pro studující učitelství 1. st. ZŠ. Praha 1994.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Machová, J.: Biologie člověka pro speciální pedagogy. Praha 1993.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Palková, Z.: Fonetika a fonologie češtiny. Praha 1994.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Mluvní orgány a jejich čin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espirační ústroj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Fonační ústroj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Modifikační ústroj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Slyšení ře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Hlasová hygie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MLUVNÍ ORGÁNY A JEJICH ČINNOST</w:t>
      </w:r>
    </w:p>
    <w:p>
      <w:pPr>
        <w:pStyle w:val="Normal"/>
        <w:rPr>
          <w:rFonts w:ascii="Arial" w:hAnsi="Arial" w:cs="Arial"/>
          <w:sz w:val="20"/>
        </w:rPr>
      </w:pPr>
      <w:r>
        <w:rPr>
          <w:rFonts w:cs="Arial" w:ascii="Arial" w:hAnsi="Arial"/>
          <w:sz w:val="20"/>
        </w:rPr>
        <w:t>Mluvení - schopnost vyjadřovat se článkovanou řečí</w:t>
      </w:r>
    </w:p>
    <w:p>
      <w:pPr>
        <w:pStyle w:val="Normal"/>
        <w:rPr>
          <w:rFonts w:ascii="Arial" w:hAnsi="Arial" w:cs="Arial"/>
          <w:sz w:val="20"/>
        </w:rPr>
      </w:pPr>
      <w:r>
        <w:rPr>
          <w:rFonts w:cs="Arial" w:ascii="Arial" w:hAnsi="Arial"/>
          <w:sz w:val="20"/>
        </w:rPr>
        <w:t>_         pouze u člově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i mluvení se aktivují všechna níže uvedená centra (u mluvčího i posluchač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eflexivní (mimovolní, bezděčná) činnost, na níž se podílí určité orgány lidského těla (viz. níž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zková centra - řídí proces dorozumívá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centrum řečového výkonu ( = c. mluvení, Brocovo centrum) - umístěné v čelním laloku moz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centrum slyšení řeči (dešifrování zvukového signálu řeči, Wernickovo centrum) - umístěné ve spánkovém laloku moz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centrum optického vnímání řeči ( = Déjetinovo centrum) - v týlním laloku moz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centrum grafického záznamu řeči - součástí motorického centra poruchy center: afázie - neschopnost řeč tvořit a rozumět jí dyslexie - neschopnost číst, vrozené menší poškození mozkových center dysortografie - neschopnost zvládnout pravopis dispozice k vadám řeči - koktavost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rgány podílející se na mluvení = mluvidla ( = mluvní artikulační orgá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líce s bráni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hrtan (larynx) - s hlasivkami a hlasivkovými chrupavk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hltanové svalstvo a hltanová stě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ěkké patro (velu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čípek (uvu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stní dut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vrdé patro (palat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olní če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zy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u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luvní funkce je u všech součástí mluvidel funkcí druhotnou</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existují individuální rozdíly v rozměrech i jiných vlastnostech mluvid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trospekce (sebepozorování) je pomocníkem při sledování činnosti mluvidel, pomáhá ověřovat polohu jazyka, měkkého patra i hlta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luvidla dělíme na tři oblasti podle jejich funkce při ře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dýchací (respirač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hlasovou (fonač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hláskovací (modifikač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2. RESPIRAČNÍ ÚSTROJÍ (DÝCHACÍ) </w:t>
      </w:r>
    </w:p>
    <w:p>
      <w:pPr>
        <w:pStyle w:val="Normal"/>
        <w:rPr>
          <w:rFonts w:ascii="Arial" w:hAnsi="Arial" w:cs="Arial"/>
          <w:sz w:val="20"/>
        </w:rPr>
      </w:pPr>
      <w:r>
        <w:rPr>
          <w:rFonts w:cs="Arial" w:ascii="Arial" w:hAnsi="Arial"/>
          <w:sz w:val="20"/>
        </w:rPr>
        <w:t>Dýchání - základní fyziologický pochod, při němž dochází k výměně vzduchu v plicích a tím i k okysličování kr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ány dýchací soustavy - dutina nosní (někdy i ústní), nosohltan, hrtan, průdušnice, průdušky, plí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vba a funkce orgánů dýchací soustavy:</w:t>
      </w:r>
    </w:p>
    <w:p>
      <w:pPr>
        <w:pStyle w:val="Normal"/>
        <w:rPr>
          <w:rFonts w:ascii="Arial" w:hAnsi="Arial" w:cs="Arial"/>
          <w:sz w:val="20"/>
        </w:rPr>
      </w:pPr>
      <w:r>
        <w:rPr>
          <w:rFonts w:cs="Arial" w:ascii="Arial" w:hAnsi="Arial"/>
          <w:sz w:val="20"/>
        </w:rPr>
        <w:t>_         Dutina nosní - ohřívá, zvlhčuje a zbavuje drobných nečistot vdechovaný vzd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dělena přepážkou na dvě části, je vystlána slizni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 bočních stěn vystupují tři páry nosních skořep, které každou polovinu nosní dutiny rozdělují na na horní, střední a dolní průchod. Sliznice v horním průchodu obsahuje smyslové čichové buňky, střední a dolní průchod jsou dýchací oddí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Hosohltan - spojen s dutinou nosní zadními nosními otvory. Po stranách do něj vyúsťuje sluchová = Eustachova trubice vycházející ze středního ucha. Je vystlán sliznicí pokrytou řasinkovým epitelem (výstelková tkáň).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 klenbě nosohltanu je ve sliznici nakupeno větší množství mízní tkáně = hltanová mandle - silně vytvořena u malých dětí, Při jejím nadměrném zbytnění se může stát, že se tím omezí spojení s dutinou nosní. Postižené dítě pak dýchá nesprávně ústy. Toto zmenšení prostoru nosohltanu se může projevit i na řeči jako zavřená huhňav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ůchod vzduchu, řasinkový epitel jej zbavuje nečist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Hrtan - dutý trubicovitý orgán složený z prstenců a chrupav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vystlán sliznicí a řasinkovým epitelem (blíže viz bod č. 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ůchod vzduchu, zbavování nečistot řasinkovým epite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ůdušnice - pružná trubice, uložena před jícnem. Ve výši 4. a 5. hrudního obratle se rozvětvuje na dvě průdušky. Je vyztužena chrupavkami, které jsou spojeny vazivem. Je vystlána sliznicí s řasinkovým epite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dlužuje se a zkracuje pomocí hladkých sval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ůchod vzduchu a čištění řasinkovým epite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ůdušky - vznikají rozvětvením průdušnice. Každá průduška vstupuje plicní brankou do příslušné plíce, kde se větví. Ubývá chrupavčité vyztužení a v průdušinkách už zcela chyb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líce - párový orgán uložený v dutině hrudní. Každá plíce je rozdělena hlubokými zářezy na laloky: pravá plíce - 3 laloky, levá plíce - 2 laloky. Plicní brankou vstupují do plic průdušky a větev plicní tepny, vystupují plicní žíly a mízní cévy. Povrch plic pokrývá vazivová poplicnice, která přechází na stěny hrudní dutiny jako pohrudnice. Mezi poplicnicí a pohrudnicí je úzká štěrbina vyplněná malým množstvím tekutiny, která usnadňuje klouzání obou blan při dýchacích pohybe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ůdušky se v plicích větví na průdušinky, na ně navazují konečné větévky zvané alveolární chodbičky, které ústí do plicních váčků. Stěny váčků jsou hroznovitě vyklenuty v plicní sklípky. Sklípky mají velmi tenké stěny a jsou tvořeny jednovrstevným epitelem. Na zevní straně jsou opředeny hustou sítí krevních vlásečnic. Ve sklípcích dochází k výměně dýchacích plynů mezi krví a plícem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Dýchací pohyby = vdech a výdech. Tyto pohyby způsobují změny objemu dutiny hrudní. Dochází při nich k výměně vzduchu v plících. Hlavní dýchací svaly jsou bránice (při vdechu se stahuje a posunuje dolů, tak se zvětšuje dutina hrudní ve svislém směru) a zevní mezižeberní svaly (při vdechu zdvihají žebra, tak se dutina hrudní zvětšuje v příčném a předozadním směru). U dětí převažuje brániční dýchání, u dospělých nejčastěji smíšené, někdy žeberní. Při větší spotřebě kyslíku (např. při namáhavé činnosti) se zapojují ještě pomocné svaly dých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rba hlasu - využívá se vydechovaného vzduchu tzv. výdechového (exspiračního) proudu. Jeho intenzita je ovládána dýchacími sva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i mluvení je dýchací ústrojí namáhá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měr vdechu a výdechu - v klidu 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ěžném mluvení 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máhavý mluvní výkon, zpěv 1: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lastní spotřeba vzduchu - stoupá zároveň se změnami poměru vdechu a výdechu: v klidu je objem vdechovaného a vydechovaného vzduchu 500 cm3, při usilovném vdechu lze nasát vzduchu mnohem ví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tální kapacita plic = množství vzduchu vytlačeného při maximálním výdechu po maximálním vdechu (3. 5 l u dospělého) - měří se spirometr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FONAČNÍ ÚSTROJÍ (HLASOVÉ) - je uloženo v hrta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rtan - dutý trubicovitý orgán v přední části krajiny krční. Přední plocha je pokryta dolními svaly jazylky. Podél bočních stěn jsou přiloženy laloky štítné žlázy. Podkladem hrtanu jsou chrupavky. Největší z nich je chrupavka štítná. Dále je tvořen chrupavkou prsténcovou. K ní jsou kloubně připojeny dvě menší trojboké chrupavky hlasivkové. Chrupavky jsou navzájem spojené vazy a klouby. Postavení chrupavek, tvar a velikost hrtanové dutiny při dýchání a tvorba hlasu je ovlivněna stahy příčně pruhovaných svalů, které jsou připojeny na chrupav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atří k němu také příklopka hrtanová. Má tvar listu se stopkou a sklání se při polykání nad vchodem do hrtan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rba hlasu - nejdůležitější jsou hlasivkové vazy (hlasivky), které vedou od zadního okraje štítné chrupavky k hrotům hlasivkových chrupavek. Mezi nimi je úzká hlasová štěrbina. Činností hrtanového svalstva se mění postavení chrupavek hrtanu a tím se hlasová štěrbina rozšiřuje nebo zužuje a hlasivky se napínají nebo uvolňují. Krátce před mluvením se hlasivky napnou (zaujmou fonační postavení) a hlasová štěrbina se uzavře. Proud vydechovaného vzduchu je rozrazí a rozechvěje je. Hlasová štěrbina se pak střídavě rozevírá a zavírá, tím způsobuje zřeďování a zhušťování výdechového proudu pod a nad hlasivkami. Tak vzniká základní tón. Střídavé zřeďování a zhušťování vzduchu se přenáší dutinou ústní do vnějšího prostředí a v podobě zvukových vln k uchu posluchače. Periodické narážení zvukových vln na ušní bubínek vnímáme jako hl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kladní tón = tón vzniklý na hlasivkách. Je závislý na délce hlasivek. (u mužů 1. 5 - 2. 5 cm, u žen asi 1. 2 c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lastnosti tónu lidského hla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ýška (dána počtem kmitů za sekun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íla (dána amplitudou = rozkmitem hlasivek a intenzitou výdechového proudu procházejícího hlasovou štěrbi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arva (dána množstvím a silou tzv. alikvontních tónů = svrchní harmonické tóny s anatomickými vlastnostmi hlasového orgá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dhrtanové dutiny - základní tón v nich nabývá podobu lidského hlasu, působí jako rezoná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patří sem: horní část dutiny hrtanové, hltan (dutina krční), dutina ústní, dutina nosní, Hlavové dutiny = dutina kosti klínové, dutiny čelní, všechny dutiny lebeč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hrtanové dutiny - zapojují se také do rezon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atří sem: dutina prsní (prostor pod hlasivkami tj. průdušnice, průdušky, prostor horní části hrudního koš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Šepot - vznik: neúplným přiblížením hlasivek při tvorbě hlasu, při čemž mohou být jen poněkud napjaté, takže procházející výdechový proud se mezi nimi tře hlasivky se k sobě přiblíží, ale hlasivkové chrupavky za nimi zůstanou oddá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ace řeči - při ní se využívá pozměňování tónové výšky a tónové síly, což vzniká změnou napětí hlasivek při tvoření hlasu a změnou síly výdechového prou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sah a poloha hlasu - různé podle věku a pohlaví - u novorozeněte je rozsah nejmenší, pak se zvětšuje, v období pohlavního zrání (před mutací) se hlasivky prodlužují a hlas se prohlubuje. U dospělých hlasový rozsah kolísá podle tělesných dispozic, podle schopností hlasu uží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4. MODIFIKAČNÍ ÚSTROJÍ (HLÁSKOVACÍ) </w:t>
      </w:r>
    </w:p>
    <w:p>
      <w:pPr>
        <w:pStyle w:val="Normal"/>
        <w:rPr>
          <w:rFonts w:ascii="Arial" w:hAnsi="Arial" w:cs="Arial"/>
          <w:sz w:val="20"/>
        </w:rPr>
      </w:pPr>
      <w:r>
        <w:rPr>
          <w:rFonts w:cs="Arial" w:ascii="Arial" w:hAnsi="Arial"/>
          <w:sz w:val="20"/>
        </w:rPr>
        <w:t>_         dochází zde ke konečné úpravě lidského hlasu při mluvení, ke tvorbě jednotlivých hlásek a k jejich spoj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loženo nad hrtanem, skládá se z rezonančních dutin a z artikulačních orgánů (viz Hubáček, s. 32 - obráz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zonanční dutiny</w:t>
      </w:r>
    </w:p>
    <w:p>
      <w:pPr>
        <w:pStyle w:val="Normal"/>
        <w:rPr>
          <w:rFonts w:ascii="Arial" w:hAnsi="Arial" w:cs="Arial"/>
          <w:sz w:val="20"/>
        </w:rPr>
      </w:pPr>
      <w:r>
        <w:rPr>
          <w:rFonts w:cs="Arial" w:ascii="Arial" w:hAnsi="Arial"/>
          <w:sz w:val="20"/>
        </w:rPr>
        <w:t>_         dutina hrdelní - rozkládá se nad hlasivkami, končí u kořene jazy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měny jejího objemu se uplatňují při tvorbě hlás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utina nosní - přímo se podílí jen na artikulaci nosových hlásek (v češtině M, N, Ň, zadopatrové N), nepřímo se účastní všech tónů (samohlásek) a znělých souhlás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utina ústní - velikost a tvar závisí na vzdálenosti čelistí, na poloze jazyka, na postavení a utváření rt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tedy rezonátorem o různém objemu a s otvory různé velik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loženy mluvní orgány pasivní i a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sivní mluvní orgány:</w:t>
      </w:r>
    </w:p>
    <w:p>
      <w:pPr>
        <w:pStyle w:val="Normal"/>
        <w:rPr>
          <w:rFonts w:ascii="Arial" w:hAnsi="Arial" w:cs="Arial"/>
          <w:sz w:val="20"/>
        </w:rPr>
      </w:pPr>
      <w:r>
        <w:rPr>
          <w:rFonts w:cs="Arial" w:ascii="Arial" w:hAnsi="Arial"/>
          <w:sz w:val="20"/>
        </w:rPr>
        <w:t>_         zu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áseň s alveolárním výběžk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elisti - tvoří kostěnou stavbu dutiny ústní, jsou dvě: horní (pevná) dolní (pohyblivá). Vpředu obou čelistí jsou zu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rdé patro (palatum) - stropem dutiny ústní, spodní část dutiny ústní je měkk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ěkké patro - pokračováním tvrdého patra směrem dozadu. Je to pohyblivý svalový útvar, který se při klidném dýchání spouští volně dolů a ponechává vzduchovému proudu volný průchod nosem. Při výslovnosti nosových hlásek se mírně nadzdvihuje, při všech ostatních hláskách se měkké patro zdvihá a uzavírá vzduchovému proudu cestu do dutiny nosní. Závěr není vždy stejně sil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rtikulace samohlásek - nejsilnější při I, U, nejslabší při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středně silný při středových E, 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rtikulace souhlásek - nejsilnější při P, T, K, o něco slabší při B, D, G, ještě slabší při F, 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stliže měkké patro nemůže nosní dutinu pevně uzavřít, dochází k "nosovému" mluvení. Vysoký stupeň nedovírání = huhňav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ologický jev, který může vzniknout i velkou únavou, přílišnou artikulační pohodlností či špatnými artikulačními návy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zyk - uložen v podkovovitém prostoru dolní čelisti, nejpohyblivějším svalem lidského tě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 popisu artikulace se dělí na špičku, hřbet a kořen. Svými rozmanitými, složitými a diferencovanými pohyby je vlastním orgánem pro tvoření velké většiny hlás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ty - ohraničují dutinu ústní zpředu, jejich základem je kruhovitý sval obepínající celý otvor ústní. Štěrbina mezi rty se může měnit co do tvaru i co do velikosti. Na jejím utváření se do určité míry podílejí i lícní svaly. Účast rtů při tvorbě hlás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aktivní - retnice P, B, M, retozubné F, V, sykavky, samohlásky O, 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sivní - např. při D, T, N, K, G, A Tři fáze, které se rozeznávají v průběhu výslovnosti každé hlás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intenze = přechod artikulačních orgánů z klidu do postavení pro vyslovení určité hlá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enze = setrvání v artikulačním postavení po dobu pro artikulaci potřeb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etenze = zrušení postavení a návrat mluvidel do klidové polo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vorba souhlásek - výdechovému proudu se do cesty staví překáž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úplná (závěr) - souhláska zazní v okamžiku zrušení závěru (např. P, kdy se závěr tvoří semknutím r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ástečná (úžina) - souhláska zní jako šum vzniklý třením výdechového proudu v úžině po dobu jejího trvání (výslovnost F, kdy se výdechový proud tře mezi spodním rtem a hroty horních řezáků)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rba samohlásek - hlas i výdechový proud má volnou cestu. Jazyk, rty a rozevírání čelistí dutinu ústní různě upravují a určují tak kvalitu samohlás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SLYŠENÍ ŘEČI</w:t>
      </w:r>
    </w:p>
    <w:p>
      <w:pPr>
        <w:pStyle w:val="Normal"/>
        <w:rPr/>
      </w:pPr>
      <w:r>
        <w:rPr>
          <w:rFonts w:cs="Arial" w:ascii="Arial" w:hAnsi="Arial"/>
          <w:sz w:val="20"/>
        </w:rPr>
        <w:t>_         veškeré zvukové podněty (i řečové) vnímáme sluchovým ústroj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uchovým orgánem je uc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lidský sluch je uzpůsoben vnímat zvuky jen v určitém rozsahu, ve frekvenci = počet kmitů za sekun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sah - 20 - 20000 Hz (Hz = herz - jednotka kmitočtu), stářím se rozsah snižuje, oslabuje se zejména slyšení vysokých tón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jcitlivější je sluch v oblasti 250 - 5000 Hz, v níž se realizuje většina zvuků lidské řeči. Směrem ke krajním mezím citlivost sluchu sláb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nímání řeči je založeno na schopnostech lidského sluchu rozlišovat zvukové podněty růz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íly = intenzita, měří se jednotkami zvanými decibely - d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ýšky - měří se počtem kmitů za sekundu - hertzy nebo kilohertzy, někdy i tóny hudební stup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arv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délky = tr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uchové pole = souhrn všech frekvencí lidským sluchem vnímateln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ho dolní hranice = práh slyšení = nejslabší zvuk, který ještě posluchač v příslušné frekvenci vním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ho horní hranice = práh bolesti - silnější zvuky u této hranice nemůže člověk trvale snést, hrozí nebezpečí poškození sluch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HLASOVÁ HYGIENA</w:t>
      </w:r>
    </w:p>
    <w:p>
      <w:pPr>
        <w:pStyle w:val="Normal"/>
        <w:rPr>
          <w:rFonts w:ascii="Arial" w:hAnsi="Arial" w:cs="Arial"/>
          <w:sz w:val="20"/>
        </w:rPr>
      </w:pPr>
      <w:r>
        <w:rPr>
          <w:rFonts w:cs="Arial" w:ascii="Arial" w:hAnsi="Arial"/>
          <w:sz w:val="20"/>
        </w:rPr>
        <w:t>_         hlas má pro člověka význam jako hlavní dorozumívací prostředek, proto je třeba se ho naučit řádně používat a šetř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 škodí hlasivká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dměrné svalové napětí např. při nachlazení, křiku, dlouhotrvající řečové čin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innost v prašném prostředí, za extrémních tepl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správná tvorba hlasu např. tvrdé hlasové počátky - vede k přepínání a poruchám hlasi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hybné návyky související s psychickým stavem mluvčího např. časté odkašlávání při ře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jevy v místnostech se špatnou akustik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las nenamáháme:</w:t>
      </w:r>
    </w:p>
    <w:p>
      <w:pPr>
        <w:pStyle w:val="Normal"/>
        <w:rPr>
          <w:rFonts w:ascii="Arial" w:hAnsi="Arial" w:cs="Arial"/>
          <w:sz w:val="20"/>
        </w:rPr>
      </w:pPr>
      <w:r>
        <w:rPr>
          <w:rFonts w:cs="Arial" w:ascii="Arial" w:hAnsi="Arial"/>
          <w:sz w:val="20"/>
        </w:rPr>
        <w:t xml:space="preserve">_         při pociťování hlasové únavy, škrábání v krku, dráždění ke kašli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 zánět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 větších poruchách - nutné lékařské vyšetř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čitel:</w:t>
      </w:r>
    </w:p>
    <w:p>
      <w:pPr>
        <w:pStyle w:val="Normal"/>
        <w:rPr>
          <w:rFonts w:ascii="Arial" w:hAnsi="Arial" w:cs="Arial"/>
          <w:sz w:val="20"/>
        </w:rPr>
      </w:pPr>
      <w:r>
        <w:rPr>
          <w:rFonts w:cs="Arial" w:ascii="Arial" w:hAnsi="Arial"/>
          <w:sz w:val="20"/>
        </w:rPr>
        <w:t>_         dbá o péči o hlas svých žá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bá o to, aby svým špatným příkladem neučil děti své zlozvy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dbá, aby jeho hlas nebyl ani příliš silný, ani zvýše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rozumitelnosti dosáhne pečlivou artikulací hlásek (při mluvení užívá tedy více rtů a jazyka než hrtanu)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04. SYSTÉM A DĚLENÍ ČESKÝCH HLÁSEK</w:t>
      </w:r>
    </w:p>
    <w:p>
      <w:pPr>
        <w:pStyle w:val="Normal"/>
        <w:rPr>
          <w:rFonts w:ascii="Arial" w:hAnsi="Arial" w:cs="Arial"/>
          <w:sz w:val="20"/>
        </w:rPr>
      </w:pPr>
      <w:r>
        <w:rPr>
          <w:rFonts w:cs="Arial" w:ascii="Arial" w:hAnsi="Arial"/>
          <w:sz w:val="20"/>
        </w:rPr>
        <w:t>Literatura:</w:t>
      </w:r>
    </w:p>
    <w:p>
      <w:pPr>
        <w:pStyle w:val="Normal"/>
        <w:rPr/>
      </w:pPr>
      <w:r>
        <w:rPr>
          <w:rFonts w:cs="Arial" w:ascii="Arial" w:hAnsi="Arial"/>
          <w:sz w:val="20"/>
        </w:rPr>
        <w:t xml:space="preserve">A) Hájková - Havlová a kol.: Jazyková cvičení pro studující učitelství 1. st. ZŠ. 1994. s. 15 - 23.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 Jandová: Čeština pro učitele. 1996. s. 36 - 44.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Styblík - Jelínek: Čtení o českém jazyce. 1971.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Obecné poznatky - definice hlás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amohlá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ouhlá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Četnost hlás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Odborné termíny: asimilace (spodoba), diftong, formanty, haplologie, konsonant, metateze sonóry, voká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OBECNÉ POZNATKY - DEFINICE HLÁSEK</w:t>
      </w:r>
    </w:p>
    <w:p>
      <w:pPr>
        <w:pStyle w:val="Normal"/>
        <w:rPr>
          <w:rFonts w:ascii="Arial" w:hAnsi="Arial" w:cs="Arial"/>
          <w:sz w:val="20"/>
        </w:rPr>
      </w:pPr>
      <w:r>
        <w:rPr>
          <w:rFonts w:cs="Arial" w:ascii="Arial" w:hAnsi="Arial"/>
          <w:sz w:val="20"/>
        </w:rPr>
        <w:t xml:space="preserve">Hlásky jsou nejmenší zvukové jednotky řeči. Skládají se z nich slova. Čeština má 25 souhlásek ( = konsonanty), 5 samohlásek ( = vokály) krátkých a 5 dlouhých. Čeština má také dvojhlásku ( = diftong) OU, ve slovech přejatých a cizího původu se objevuje i au, eu (auto, pneuma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ZOR! ě není dvojhláska - ve slabikách dě, tě, ně označuje měkkost předcházející souhlásky - ď + e = dě, je ve slabikách bě, pě, vě a ně ve slabice mě (mňest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čet hlásek ovlivňují možnosti mluvních orgánů a artikulačními schopnostmi jedince, schopnost sluchové analýzy, ustálenost hlásek, zvyklosti (spisovná čeština, nářečí, jednotlivé jazy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díly mezi souhláskami a samohláskami jsou z hlediska artikulačního, akustického a ve schopnosti tvořit slabi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echodem mezi konsonanty a vokály jsou sonóry (j, l, r, m, n, ň) - mají schopnost tvořit slabiku - pokud ji tvoří nazýváme je slabikotvorné (nejčastěji l, r) - vlk, krk, os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lásky se mohou měnit - hláskové přesuny, změny, spodoba a zjednodušování. Hláskový systém spisovné češtiny se ustálil na poč. 17. st., tyto změny se objevují především u lidového jazy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similace vzdálenější hlásky - brabec, řebřík, žížeň</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etateze ( = přesmykování) - cerel, žlice, mh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haplologie ( = nežádoucí redukce při rychlé a nedbalé výslovnosti - čéče, ňák, pančel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sychologické změny - mylné představy mluvčí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řídání a obměny hlásek jsou patrné u různých tvarů téhož slova. Dnešní střídání je výsledkem vývoje jazyka. Nejčastěji je toho příčinou mechanika artikulace - přirozená snaha o zjednodušení, analogie, potřeba výraznosti a zřetelnosti, vliv cizích jazy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AMOHLÁSKY</w:t>
      </w:r>
    </w:p>
    <w:p>
      <w:pPr>
        <w:pStyle w:val="Normal"/>
        <w:rPr>
          <w:rFonts w:ascii="Arial" w:hAnsi="Arial" w:cs="Arial"/>
          <w:sz w:val="20"/>
        </w:rPr>
      </w:pPr>
      <w:r>
        <w:rPr>
          <w:rFonts w:cs="Arial" w:ascii="Arial" w:hAnsi="Arial"/>
          <w:sz w:val="20"/>
        </w:rPr>
        <w:t xml:space="preserve">Po stránce artikulační se rozlišují polohou jazyka. Za základní se považuje vokál A - jazyk leží v neutrální poloze a dutina ústní je volná, ústa jsou otevřena více než při všech ostatních samohláskách. Pokud se hmota jazyka posune nahoru a vpřed, zmenší se dutina ústní a zvětší se dutina hrdelní, jazyk se po stranách přitiskne k patru a rty se roztahují do stran. Tak vzniká E, při dalším zmenšováním dutiny ústní vpředu vzniká I. Jestliže se jazyk posunu vzad a vzůhu, zmenšuje se dutina hrdelní a se zaokrouhlováním rtů vzniká O až 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i artikulaci vokálů prochází výdechový proud artikulačním ústrojím celkem volně, bez překážek, hlasivkový tón je modifikován v nadhrtanových dutin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mohlásky dělíme podle</w:t>
      </w:r>
    </w:p>
    <w:p>
      <w:pPr>
        <w:pStyle w:val="Normal"/>
        <w:rPr>
          <w:rFonts w:ascii="Arial" w:hAnsi="Arial" w:cs="Arial"/>
          <w:sz w:val="20"/>
        </w:rPr>
      </w:pPr>
      <w:r>
        <w:rPr>
          <w:rFonts w:cs="Arial" w:ascii="Arial" w:hAnsi="Arial"/>
          <w:sz w:val="20"/>
        </w:rPr>
        <w:t>_         vodorovného posunu jazyka na - přední e, é, i, í střední a, á zadní o, ó, u, 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vislého pohybu jazyka na - vysoké i, í, u, ú středové e, é, o, ó nízké a, 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AMOHLÁSKOVÝ TROJÚHELNÍK - vyznačuje vzájemný poměr mezi rezonančními tóny dutiny ústní a dutiny hrdelní. Rezonanční tóny formují zvuk hlásky a nazývají se formanty ( = hláskové charakteristiky). Čím přesněji se formují rezonanční dutiny, tím jasněji vyznívají jednotlivé samohlásky.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přední │ střední │ zad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ysoké │ i, í │ │ u, ú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tředové │ e, é │ │ o, ó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ízké │ │ a, á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nezaokrouhlené│ │ zaokrouhlené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louhé samohlásky mají zhruba dvojnásobné trvání oproti krátkým. V praxi obyčejně zkracujeme vysoké samohlásky - vyžadují více artikulační námahy (hlásku i píšeme 2 způsoby i/y, podobné je to u písmene ú, 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SOUHLÁSKY</w:t>
      </w:r>
    </w:p>
    <w:p>
      <w:pPr>
        <w:pStyle w:val="Normal"/>
        <w:rPr>
          <w:rFonts w:ascii="Arial" w:hAnsi="Arial" w:cs="Arial"/>
          <w:sz w:val="20"/>
        </w:rPr>
      </w:pPr>
      <w:r>
        <w:rPr>
          <w:rFonts w:cs="Arial" w:ascii="Arial" w:hAnsi="Arial"/>
          <w:sz w:val="20"/>
        </w:rPr>
        <w:t xml:space="preserve">Mezi české souhlásky nezařazujeme q, x, w - jsou potřebné při psaní cizích slo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tikulační podstatou je vytváření překážek výdechovému proudu v dutinách nad hrtane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kustickou podstatou je šum nebo tónoš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uhlásky třídíme z hlediska artikulačního (místo, účast hlasivek, účast dutiny nosní) a z hlediska akustiského (sluchový dojem, trvání, znělost a nezněl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způsobu artikulace - dělíme souhlásky na závěrové (okluzívy), úžinové (okluzívy), polozávěrové (semiokluzív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VĚROVÉ (výbuchové, explozívy) zazní v okamžiku zrušení závěru (překážka v úste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ouretné (bilabiální) - P, B, M - závěr se tvoří sevřením rtů M je souhláska nosová (výdechový proud prochází dutinou nosní a rozechvívá ji), P a B jsou souhl. ústní, optické znaky jsou výrazné - dítě se jim dobře uč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bodásňové (alveolární) - T, D, N - závěr se tvoří přitisknutím okrajů jazyka k okrajům paterní klenby. N je nosové. Postavení hrotu jazyka se dá pozorov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edopatrové (tvrdopatrové) - Ď, Ť, Ň závěr = silné přitisknutí hřbetu jazyka k tvrdému pat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dopatrové (měkkopatrové) K, G, N - zadní část jazyka se přitiskne k měkkému patru N - je variantou N, vyskytuje se před K, 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ŽINOVÉ - v mluvidlech se tvoří neúplná překážka (úžina), hláska zazní při průchodu výdechového proudu úži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ozubné (labiodentální) F, V úžina se tvoří mezi spodním rtem a řezá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ubodásňové (alveodentální) - sykavky S, Z, Š, Ž - sykot vzniká tak, že se výdechový proud ženemezi hrotem jazyka a alveolárním výstupkem na zuby. Optické znaky jsou zřetelné jen u r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edopatrové (palatální) - J - v pohodlné výslovnosti zaniká, bývá oslabováno. Tvoří se v úžině mezi hřbetem jazyka a tvrdým patr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dopatrové (velární) - CH - tvoří se mezi zadní částí hřbetu jazyka a měkkým patrem, není doprovázen hlas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rtanové (laryngální) - H - tvoří se v hrtanu. Hlasivkové chrupavky se vytočí kolem osy tak, že mezi hlasivkami a chrupavkami vznikne štěrbina tvaru trojúhelníku. Výdechový proud se prodírá touto štěrbinou. Bývá oslabováno nebo vynecháváno v nedbalé výslovno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okové (laterální) - L - výdechový proud prochází úžinami po straná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mitavé (vibranty) - R, Ř - jazyk se okraji přitiskává k patru, hrot se k němu jen přibližuje, při výdechovém proudu se rozkmitá. Při Ř se proud vzduchu vyhání silněji a naráží na zu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Ř může být znělé (řeka, peří) i neznělé (vař, při, zmař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LOZÁVĚROVÉ - mají společné znaky souhl. závěrových a úžinových. Z akustického hlediska mohoou být polotřené nebo polosykavé. Patří sem C, Č a jejich znělé protějš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kulace je dvojfáz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vzniká oslabený závěr jako o T, 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e mění v úžinu, jíž výdechový proud utík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lkový přehled souhlásek</w:t>
      </w:r>
    </w:p>
    <w:p>
      <w:pPr>
        <w:pStyle w:val="Normal"/>
        <w:rPr>
          <w:rFonts w:ascii="Arial" w:hAnsi="Arial" w:cs="Arial"/>
          <w:sz w:val="20"/>
        </w:rPr>
      </w:pPr>
      <w:r>
        <w:rPr>
          <w:rFonts w:cs="Arial" w:ascii="Arial" w:hAnsi="Arial"/>
          <w:sz w:val="20"/>
        </w:rPr>
        <w:t>závěrové úžinové polozávěr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né p, b, m f, 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sňové t, d, n s, z, š, ž, l, r, ř c, 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edopatrové ť, ď, ň 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dopatrové k, g 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rtanové 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 akustického hlediska dělíme souhlásky na znělé a neznělé podle účasti hlasivek. Při neznělých se hlasivky nechvě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lišit znělé a neznělé souhlásky lze tak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zacpeme si uši a vyslovujeme sss - zzz, p - b, fff - vvv - chvění v hlav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yslovujeme stejné souhlásky, ale prsty se dotýkáme "ohryz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znělé p f t ť s š k ch c 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nělé b v d ď z ž g h m n ň j l r 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árové jedinečné</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souvislosti se sohláskami je nutné se zmínit o spodobě znělosti (asimila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 konci slov místo znělých párových souhlásek (b, v, d, h...) vyslovujeme příslušné hlásky neznělé např. sob, dav, sad, loď, hráz, nůž, prolog, Vá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 - li na konci slova skupina znělých párových souhlásek, vyslovujeme jejich neznělé varianty např. hvozd, hlemýžď.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ká - li se ve skupině párových souhlásek souhláska znělá s neznělou (z + n) nebo neznělá se znělou (n + z), mění se první souhláska ve výslovnosti tak, aby celá skupina byla neznělá (nn) nebo znělá (zz). Této spodobě říkáme spodoba zpět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íklady: lávka (vysl. láFKa) tzn. z + n = 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čas (FČas) tzn. z + n = 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ba (proZBa) tzn. n + z = z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do (GDo) tzn. n + z = z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ZOR! výjimky - při výslovnosti skupiny sh - (shoda) - nastává buď spodoba zpětná (ZHoda), anebo postupná - v Čechách - SCHo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 - li na druhém místě skupiny souhlásek V, spodoba nenastává.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ČETNOST HLÁSEK</w:t>
      </w:r>
    </w:p>
    <w:p>
      <w:pPr>
        <w:pStyle w:val="Normal"/>
        <w:rPr>
          <w:rFonts w:ascii="Arial" w:hAnsi="Arial" w:cs="Arial"/>
          <w:sz w:val="20"/>
        </w:rPr>
      </w:pPr>
      <w:r>
        <w:rPr>
          <w:rFonts w:cs="Arial" w:ascii="Arial" w:hAnsi="Arial"/>
          <w:sz w:val="20"/>
        </w:rPr>
        <w:t>nejčastější souhlásky: s, l, n, t, 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mohlásky: e, a, o, i, 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jméně časté souhlásky: f, ř, ď, 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mohlásky: u, á, é, ou, ú</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jčastější hlásky celkově: e, a, o, i, 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jméně časté: ú, ř, ď, 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měr samohlásek k souhláskám se dá vyjádřit 2:3 ve prospěch samohlásek.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ČL/05. ZVUKOVÉ PROSTŘEDKY SOUVISLÉ ŘEČI, VÝSLOVNOSTNÍ STYLY.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ubáček, J. - Jandová, E.: Čeština pro učitele. Opava 1996. (K)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Zvukové prostředky souvislé řeči obec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1. Členění řeči</w:t>
      </w:r>
    </w:p>
    <w:p>
      <w:pPr>
        <w:pStyle w:val="Normal"/>
        <w:rPr>
          <w:rFonts w:ascii="Arial" w:hAnsi="Arial" w:cs="Arial"/>
          <w:sz w:val="20"/>
        </w:rPr>
      </w:pPr>
      <w:r>
        <w:rPr>
          <w:rFonts w:cs="Arial" w:ascii="Arial" w:hAnsi="Arial"/>
          <w:sz w:val="20"/>
        </w:rPr>
        <w:t>1. 2. Modul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pisovná výslov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1. Výslovnostní styly</w:t>
      </w:r>
    </w:p>
    <w:p>
      <w:pPr>
        <w:pStyle w:val="Normal"/>
        <w:rPr>
          <w:rFonts w:ascii="Arial" w:hAnsi="Arial" w:cs="Arial"/>
          <w:sz w:val="20"/>
        </w:rPr>
      </w:pPr>
      <w:r>
        <w:rPr>
          <w:rFonts w:cs="Arial" w:ascii="Arial" w:hAnsi="Arial"/>
          <w:sz w:val="20"/>
        </w:rPr>
        <w:t xml:space="preserve">2.         2. Výslovnost slov přejatých </w:t>
      </w:r>
    </w:p>
    <w:p>
      <w:pPr>
        <w:pStyle w:val="Normal"/>
        <w:rPr>
          <w:rFonts w:ascii="Arial" w:hAnsi="Arial" w:cs="Arial"/>
          <w:sz w:val="20"/>
        </w:rPr>
      </w:pPr>
      <w:r>
        <w:rPr>
          <w:rFonts w:cs="Arial" w:ascii="Arial" w:hAnsi="Arial"/>
          <w:sz w:val="20"/>
        </w:rPr>
        <w:t>AD1. ZVUKOVÉ PROSTŘEDKY SOUVISLÉ ŘEČI</w:t>
      </w:r>
    </w:p>
    <w:p>
      <w:pPr>
        <w:pStyle w:val="Normal"/>
        <w:rPr>
          <w:rFonts w:ascii="Arial" w:hAnsi="Arial" w:cs="Arial"/>
          <w:sz w:val="20"/>
        </w:rPr>
      </w:pPr>
      <w:r>
        <w:rPr>
          <w:rFonts w:cs="Arial" w:ascii="Arial" w:hAnsi="Arial"/>
          <w:sz w:val="20"/>
        </w:rPr>
        <w:t xml:space="preserve">Zvuková realizace promluv nezáleží jen na spojení fonémů, ale také na jejich obměnách a členění. K tomu slouží zvukové prostředky, které umožňují mluvčímu obsah nejen zvukově prokreslit a zvýraznit, ale vyjádřit i osobní zaujetí. Zvukové prostředky jsou: časové členění (frázování), modulace - obměna síly, tempa, výšky, zabarvení. Krajní polohy užití prosředků ústí v monotónnost (užití je nevýrazné) nebo afektovanost (členění a modulace jsou nadměr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1. ČLENĚNÍ ŘEČI</w:t>
      </w:r>
    </w:p>
    <w:p>
      <w:pPr>
        <w:pStyle w:val="Normal"/>
        <w:rPr>
          <w:rFonts w:ascii="Arial" w:hAnsi="Arial" w:cs="Arial"/>
          <w:sz w:val="20"/>
        </w:rPr>
      </w:pPr>
      <w:r>
        <w:rPr>
          <w:rFonts w:cs="Arial" w:ascii="Arial" w:hAnsi="Arial"/>
          <w:sz w:val="20"/>
        </w:rPr>
        <w:t xml:space="preserve">je založeno na rytmu a frázování. Rytmus se realizuje prostřednictvím slabik, které jsou nejmenšími mluvními jednotkami. Slabika musí obsahovat (tak aby zněla plně) jednu samohlásku, dvojhlásku, popř. souhlásku může zastoupit samohláska L, M, R (krk, vlk). Slabiky jsou buď otevřené (do - li - na) nebo zavřené (roz - klad). Slabiky mohou být přízvučné (vysloveny silněji) nebo nepřízvučné. Přízvučná slabika je vždy na začátku "plnovýznamového" slova. Spojením přízvučné slabiky s jednou nebo více nepřízvučných vzniká mluvní takt. V češtině jsou nejčastěji takty dvoj - trojslabičné sestupné (síla hlasu v nich klesá): °Chceš - li °v životě °něco °dokázat °musíš se °hodně °učit. Předtaktí vzbuzuje dojem vzestupu: Je °nutno °rozhodnout, zda °budeme... Sled taktů tvoří rytm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ní přízvuk je zvukové zesílení každé první slabiky plnovýznamového slova. Slova jednoslabičná neplnovýznamová přízvuk nemají - krátké tvary zájmen (mi, ti, ho, tě..), spojky (a, i, neb, avšak) a tvary pomoc. slovesa být (jsem, buď, by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 °To jsme jim °řekli už °dávno. Jednotlivé takty se seskupují v ktové skupiny podle výdechových a logických zásad. Logické skupiny tvoří větné úseky (kóla). Jsou ohraničeny pauzami. Kólon obsahuje obvykle 2 - 5 mluvních taktů a zvýrazňuje se jím významové sepětí větných členů v bohatě rozvitých větách a souvětích. Členění ovlivňuje imluvní tempo: čím je pomalejší, tím jsou větné úseky kratší, pausy častější a členění přehledně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2. MODULACE</w:t>
      </w:r>
    </w:p>
    <w:p>
      <w:pPr>
        <w:pStyle w:val="Normal"/>
        <w:rPr/>
      </w:pPr>
      <w:r>
        <w:rPr>
          <w:rFonts w:cs="Arial" w:ascii="Arial" w:hAnsi="Arial"/>
          <w:sz w:val="20"/>
        </w:rPr>
        <w:t xml:space="preserve">projevuje se nestejností tónové výšky, síly, tempa, zabarv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ulace je tedy silová - dynamika ře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ónová - intonace, melod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asová - tempo ře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ynamika řeči - hlasitost řeči a její změny. To se realizuje střídáním přízvučných a nepřízvučných slabik. Přízvuk může být slovní, ale i větný. Větný přízvuk je silnější přízvuk na slově odlišný od ostatních přízvuků slov. Zpravidla bývá na konci věty nebo vět. úseku a je totožný s významovým jádr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Lidé pospíchají do práce. Ve větě citově zabarvené je větný přízvuk na začátku: Pěkně jste to provedli, jen co je pravda! V rozvité větě je tolik, kolik je v ní větných úseků (kó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tonace se projevuje změnami tónové výšky lidského hlasu, především v rozdílech mezi sousedními slabikami. Nejčastěji je hlasový tón klesavý a to ve větách vypovídacích, žádacích a doplňovacích otázkách: Škola je základ života. Vraťte se brzy. Co tu chceš dělat? V těchto případech jde o intonaci klesavou. V otázkách zjišťovacích je intonace stoupavá: Vrátil se včas? Třetím typem je polokadence. Tato intonace zvýrazňuje konce vět nebo větných úseků: Hned jak se rozednilo, vydali se na ces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luvní tempo závisína mluvčím a jeho sdělovacím zámě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PISOVNÁ VÝSLOVNOST</w:t>
      </w:r>
    </w:p>
    <w:p>
      <w:pPr>
        <w:pStyle w:val="Normal"/>
        <w:rPr>
          <w:rFonts w:ascii="Arial" w:hAnsi="Arial" w:cs="Arial"/>
          <w:sz w:val="20"/>
        </w:rPr>
      </w:pPr>
      <w:r>
        <w:rPr>
          <w:rFonts w:cs="Arial" w:ascii="Arial" w:hAnsi="Arial"/>
          <w:sz w:val="20"/>
        </w:rPr>
        <w:t xml:space="preserve">je soubor výslovnostních norem, jimiž se řídí zvuková podoba mluvených spisovných projevů. Pro spisovnou výslovnost je důležité doržovat správnou kvalitu a kvantitu samohlásek a souhlásek. Souhrn pravidel správného tvoření hlásek se nazývá ortofonie. Odchylky ve výslovnostijsou většíinou způsobeny nadměrným nebo nedostatečným posunem jazyka při artikulaci. Tak vzniká sigmatismus (vadná výslovnost sykavek), lambdacismus (vadná výsl. L), rotacismus (ráčkování), rotacismus bohemicus (vadná výslovnost Ř) aj.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zornost dáváme i při výslovnousti hláskových skupin, která se může odlišovat od psané norm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ení dvou samohlásek př. poučný, modrooký, (fijal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ení souhlásky a samohlásky (bezútěšní i bes°útěšní, podoknem, pot°okne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spojení souhl. nestejné znělosti zpěv (spjef), vztah (fstach), shoda (scho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ení 2 souhl. stejných nebo pouze s jinou znělostí Anna(ana), měkký (mjekí), vítězství (víteství), zdvojené hlásky vylovujeme jen na hranici morfémů nižší (nišší), (čtvrttónoví), (dvojjaziční), (rac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kupiny MĚ, které vyslovujeme dvojím způsobem (mjesto i mňesto, mjenit i mňen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mnohých spojeních se výslovnost od psaného projevu neliší slupka, smyčec, stopka, radhoštský, jmé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1. VÝSLOVNOSTNÍ STYLY</w:t>
      </w:r>
    </w:p>
    <w:p>
      <w:pPr>
        <w:pStyle w:val="Normal"/>
        <w:rPr/>
      </w:pPr>
      <w:r>
        <w:rPr>
          <w:rFonts w:cs="Arial" w:ascii="Arial" w:hAnsi="Arial"/>
          <w:sz w:val="20"/>
        </w:rPr>
        <w:t>a) styl základní (neutrální) - ve vřejných projevech denního styku - ve škole, rozhlase, televiz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tyl vybraný (vyšší) - ve slavnostních oficiálních projev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styl zběžný (nižší) - v denním styku s menšími nároky na výraznos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2. VÝSLOVNOST SLOV PŘEJATÝCH</w:t>
      </w:r>
    </w:p>
    <w:p>
      <w:pPr>
        <w:pStyle w:val="Normal"/>
        <w:rPr>
          <w:rFonts w:ascii="Arial" w:hAnsi="Arial" w:cs="Arial"/>
          <w:sz w:val="20"/>
        </w:rPr>
      </w:pPr>
      <w:r>
        <w:rPr>
          <w:rFonts w:cs="Arial" w:ascii="Arial" w:hAnsi="Arial"/>
          <w:sz w:val="20"/>
        </w:rPr>
        <w:t>a) hlásky, které nemáme, nahrazujeme zvukově nejbližšími pť. víke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kupiny di, ti, ni (universita, serpentí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S po souhláskách nepárových nebo mezi samohláskami se čte jako S (disonance, personá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X se vyslovuje jako ks, EX se vyslovuje zněle - existovat (egzistovat, egzemplář) + 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 shodně s psanou podobou se vyslovuje demokracie, dekret, brikety, lokál, plakát i plagát, inkoust i ingoust, schéma, ischias, regenschori, spekulace, student, styl, skica, geniální gilotina, Sergej, Turgeněv, menševik. Slovní přízvuk u přejatých slov je na 1. slabic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06. GRAFICKÝ SYSTÉM ČJ, HLAVNÍ PRINCIPY, ZÁSADY A PRAV. Č. PRAVOPISU</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ubáček J. - Jandová J. - Svobodová J.: Čeština pro učitele. Opava 1996.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 Havránek B. - Jedlička A.: Stručná mluvnice česká. 1992.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Hubáček J. a kol.: ČJ pro studující učitelství v 1. - 4. r. ZŠ. 1990.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Havránek B. - Jedlička A.: Česká mluvnice. 1986.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Písm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ravo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Vývoj češtiny a pravopi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Hlavní principy a pravidla českého pravopis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1. PÍSMO</w:t>
      </w:r>
    </w:p>
    <w:p>
      <w:pPr>
        <w:pStyle w:val="Normal"/>
        <w:rPr>
          <w:rFonts w:ascii="Arial" w:hAnsi="Arial" w:cs="Arial"/>
          <w:sz w:val="20"/>
        </w:rPr>
      </w:pPr>
      <w:r>
        <w:rPr>
          <w:rFonts w:cs="Arial" w:ascii="Arial" w:hAnsi="Arial"/>
          <w:sz w:val="20"/>
        </w:rPr>
        <w:t xml:space="preserve">Grafémika = grafický systém češt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teriálním prostředkem grafického záznamu je písmo = soubor psaných (tištěných) znaků. V našem způsobu písma jsou těmito znaky písmena (grafémy, litery) a znamén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ísmena - znaky pro hlásky - písmo používané pro psaní ČJ je písmo hlásk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oubor písmen tvoří abecedu (A, B, C,...), jediná pravopisná spřežka v abecedě je CH (považujeme ho za písme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le podoby a původu jsou latinská (tzv. latin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lovní znaky (značky) - jednotlivé znaky vyjadřující celá slova, např. číslice, početní znač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Rozdělovací (interpunkční) znaménka - tečka, čárka, středník, otazník, vykřičník, dvojtečka, uvozovky, pomlčka a spojovník, tři tečky, závorky - užívání těchto znamének nazýváme souborně interpunk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současné praxi se používají dva typy písma - psací písmo a tiskací, každé ve dvou variantách - velké (majuskule), malé (minuskule). Tiskací písmo má dvě základní podoby: písmo stojaté a ležaté (kurzívu). Funkčně se využívá i různých velikostí a typových variant písma. Při stenografii (při rychlém zápisu mluveného projevu se užívá zvláštních úsporných grafických znaků těsnopisu. V současnosti se v určitých situacích uplatňuje piktografie (v turistice, dopravě apod.), která používá piktogramů jako grafických znaků mezinárodní platno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2. PRAVOPIS (ORTOGRAFIE) </w:t>
      </w:r>
    </w:p>
    <w:p>
      <w:pPr>
        <w:pStyle w:val="Normal"/>
        <w:rPr>
          <w:rFonts w:ascii="Arial" w:hAnsi="Arial" w:cs="Arial"/>
          <w:sz w:val="20"/>
        </w:rPr>
      </w:pPr>
      <w:r>
        <w:rPr>
          <w:rFonts w:cs="Arial" w:ascii="Arial" w:hAnsi="Arial"/>
          <w:sz w:val="20"/>
        </w:rPr>
        <w:t xml:space="preserve">Mezi způsoby používání písma je pravopis nejdůležitější. Je to návod, jak písmem vystihnout spisovný jazyk. Náš pravopis je pravopis fonematický, pro jeden foném (hlásku), je jeden (většinou, viz 4. Hlavní pravidla a principy...) grafém (písmeno). Také na rozdíl od spřežkového pravopisu je náš pravopis pravopisem diakritickým (používá rozlišovacích - diakritických znamének nad písmeny (háček, čárka, kroužek apo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vě funkce pravopisu</w:t>
      </w:r>
    </w:p>
    <w:p>
      <w:pPr>
        <w:pStyle w:val="Normal"/>
        <w:rPr>
          <w:rFonts w:ascii="Arial" w:hAnsi="Arial" w:cs="Arial"/>
          <w:sz w:val="20"/>
        </w:rPr>
      </w:pPr>
      <w:r>
        <w:rPr>
          <w:rFonts w:cs="Arial" w:ascii="Arial" w:hAnsi="Arial"/>
          <w:sz w:val="20"/>
        </w:rPr>
        <w:t>_         zaznamenávací - správné zaznamenání jazykového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bavovací - správné vybavení myšlenkového obsahu zapsaného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ato funkce je důležitější (i ti, co hodně píšou, sami více čt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by bylo možné vyhovět oběma funkcím, musí být stanovena jednotná a závazná pravidla o psaní slov a užívání rozdělovacích znamének a značek, tj. pravidla českého pravopisu. Ta existují ve dvou vydáních: tzv. akademickém a školním. Školní vydání bylo poprvé vydáno 1958. Pravidla byla naposledy revidována v roce 1991, kdy byla upravena složka příkladová. Školní vydání najdeme obecné poučení o pravopise, v abecedním slovníku poučení o psaní a tvarech jednotlivých slov (např. v akademickém slovníku je pouze slovo sysel a ve školním vydání jsou i různé tvar y tohoto slova - např. sysl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VÝVOJ ČEŠTINY A PRAVOPISU</w:t>
      </w:r>
    </w:p>
    <w:p>
      <w:pPr>
        <w:pStyle w:val="Normal"/>
        <w:rPr>
          <w:rFonts w:ascii="Arial" w:hAnsi="Arial" w:cs="Arial"/>
          <w:sz w:val="20"/>
        </w:rPr>
      </w:pPr>
      <w:r>
        <w:rPr>
          <w:rFonts w:cs="Arial" w:ascii="Arial" w:hAnsi="Arial"/>
          <w:sz w:val="20"/>
        </w:rPr>
        <w:t xml:space="preserve">9. století - při pronikání křesťanství přináší Cyril a Metoděj staroslověnštinu - prvním slovanským spisovným jazykem. Užívá se písmo hlaholice a později cyril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 vyhnání slovanských mnichů ze sázavského kláštera 1097 se používá pouze latina. Ta disponovala 25 literami, zatímco náš jazyk měl v tehdejší době 14 vokálů (samohlásek) a 29 konsonantů (souhlásek). Latinská abeceda neměla např. písmeno pro hlásky Ť, Ž, Ď, Ň, Š, K, Ě. Hledání optimálního způsobu užití latinky pro zápis českého jazyka pak bylo hlavní příčinou jednotlivých vývojových stádií českého pravopis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1. - 12. století - první stopy českého spisovného jazyka jako glosy - vpisky v latinských rukopise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č. 13. století - nejstarší písemně dochovaná česká věta je český přípisek v latinské zakládací listině Kapituly litoměřické z roku 1057. Je psána pravopisem primitivním - hlásky, které byly v češtině oproti latině navíc, byly označovány písmeny pro hlásky zvukově našim speciálním hláskám nejbližší, takže některá písmena byla mnohoznačná (cas = č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zději pravopis spřežkový - snaha odstranit pravopis primitivní. Nahrazování chybějících liter spřežkami, což je spojení dvou i více latinských liter - cz = č, sz = š, rz = ř, ye = ě, aa = á, atd. (např. czapka, morze,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4.             století - rozvoj spisovné češtiny, obohacování slovní zásoby (nová slova z němčiny, např. říše, rytíř, šlechta), píší se básně i próz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jdokonalejší je čeština ve spisech Tomáše ze Štítnéh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5.             století - husitství - počešťování měst, čeština uplatňována v literatuře, veřejném životě, při bohoslužbách... Jan Hus - pravopis diakritický - odstranil spřežky, jako jedinou ponechal CH. Zavedl diakritická znaménka (nabodeníčka) nad písmeny (tečku na vyjádření měkkost, čárku na vyjádření délky), realizoval tak nejrevolučnější úpravu našeho pravopis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6.             století - rozvoj knihtisku, vydáno několik mlovnic (např. od slovenského autora Vavřince Benedikta z Nudožer) a velkých slovníků (např. od Daniela Adama z Veleslavína). Na konci 16. století byla provadena úprava Husova pravopisu - tzv. bratrský pravopis - místo teček nad písmeny zavedl háčky, J píší jako G, í = j (gegj = její), dlouhé samohlásky označili čárkou, po C, Z, S se píše vždy Y, V = 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 bitvě na Bílé hoře začíná poněmčování, česky mluví jen venkovský lid a nižší vrstvy. Po době temna nové období spisovné češtiny - počešťování měst po zrušení nevolnictv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9. století - Josef Dobrovský - Mluvnice češtiny (německy), navázal na Bibli kralick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osef Jungmann - Slovník česko - německý (pětidíl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avopis analogický - spolu se zavedením dnešní podoby písma (místo abachu) došlo k dalším úpravám: z podnětu J. Dobrovského se rozlišuje I a Y po S, Z, po C se píše důsledně I, zásluhou Šafaříkovou bylo zavedení psaní Í místo J, místo W se začalo psát V, místo AU 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hruba od poloviny 19. století je grafický obraz češtiny ustálen. Pravopis novočeský - zásluhou Jana Gebauera se dostalo českému pravopisu poměrně pevné kodifikace v Pravidlech českého pravopis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HLAVNÍ PRAVIDLA A PRINCIPY ČESKÉHO PRAVOPISU</w:t>
      </w:r>
    </w:p>
    <w:p>
      <w:pPr>
        <w:pStyle w:val="Normal"/>
        <w:rPr>
          <w:rFonts w:ascii="Arial" w:hAnsi="Arial" w:cs="Arial"/>
          <w:sz w:val="20"/>
        </w:rPr>
      </w:pPr>
      <w:r>
        <w:rPr>
          <w:rFonts w:cs="Arial" w:ascii="Arial" w:hAnsi="Arial"/>
          <w:sz w:val="20"/>
        </w:rPr>
        <w:t xml:space="preserve">Každá jednotlivá hláska se označuje zvláštním písmenem. Od této zásady jsou jisté odchylky, a to jiné v domácích slovech a jiné ve slovech přejat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chylky v českých slovech domác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Dvě různá písmena I/Í a Y/Ý označují jednu a touž hlásku "i", "í". Písmena ú a ů označují dlouhé "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Měkké i, í se píše po písmenech j, ž, š, č, ř a c (po tzv. měkkých souhlásk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rdé y, ý se píše po písmenech h, ch, k, r (po tzv. tvrdých souhláskách). (Z tohoto pravidla se vymyká - vedle slov přejatých - psaní citoslovcí a slov citoslovečného půvo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rdé y, ý se píše také po písmenech d, t, n, označují - li tvrdé d, t, n. Označují - li však měkké ď, ť, ň, píšeme po nich měkké i, 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 písmenech b, f, l, m, p, s, v, z (po tzv. obojetných souhláskách) se píše v některých případech měkké i, í, v jiných tvrdé y, 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V základech slov se po nich píše tvrdé y, ý v některých slovech podle původu a ustáleného zvyku (výčet je ve školních pravidlech pravopis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 koncovkách podstatných a přídavných jmen se psaní po obojetných souhláskách řídí podle toho, zda patří jméno ke vzoru tvrdému, či měkkému. Pokud se jedná o složené tvary slovesné (1. p. mn. č. příd. jmen a v tvarech mn. č. příčestí jako součást těchto tvarů), řídí se psaní i (í) a y (ý) podle pravidel shody přísudku s podmětem a přívlastku se jmén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ísmeno ú píšeme na začátku slova, v odvozených slovech po předponě a ve složených slovech po první části (např. neúroda, zúčastnit se), dále v citoslovcích, ve slově ocún a v některých slovech přejatých uvnitř slova (túra, kúra, skút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ísmeno ů píšeme uvnitř slova a na konci slo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ísmena i, í, ě po písmenech d, t, n (ve slabikách di, ti, ní, dí, tí, ní, dě, tě, ně) označují měkkost předcházejících souhlásek, jinde se označuje tato měkkost háč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Písmeno ě označuje po retných souhláskách b, p, v, f dvě hlásky: j a e, a po souhlásce m rovněž dvě hlásky: ň a 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ísmenem pro souhlásku znělou píšeme i znělou souhlásku párovou nebo skupinu takových souhlásek vyslovovanou na konci slov nezně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je - li znělá souhláska v jiných tvarech téhož slova nebo ve slově příbuzném (chléb - chleba, než - než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někde jen podle ustáleného pravopisu (když, až) - tento ustálený zvyk se zpravidla opírá o vznik sl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Vyslovujeme - li skupinu dvou nebo více souhlásek párových celou zněle nebo nezněle, píšeme někdy první hlásku odchylně od výslovnosti písmenem pro hlásku znělou nebo nezněl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odle toho, je - li znělá nebo neznělá souhláska ve slově příbuzném před samohláskou (schůzka - schůze, kletba - prokle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odle tvoření slova (vítězství, družstvo, rozšiř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ředpony s - a z - u sloves a u jmen odvozených píšeme podle významu a zřetelné výslovnosti (před nepárovými souhláskami: svolat - zvolat, směnit - změnit, sjednat - zjednat), jinde jsou rozlišeny jen v písmu (před souhláskami párovými, sbít - zbít). (podrobněji viz B/s. 28)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 ve výslovnosti často nerozlišujeme předložky s a z, jejich psaní se neřídí výslovností, nýbrž podle toho, se kterým pádem se spojují, a podle významu. Se 7. pádem - s, se, s 2. pádem z, ze a jen v omezené míře také s, se (viz B) str. 145, 14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Píšeme dvě stejná písmena pro stejné nebo podobné souhlásky vyslovované jako souhláska jedna (kamenný, měkký, rozsáhlý, pražští...). Podobně zachováváme v písmu i jiné skupiny souhlásek, které i ve spisovné češtině někdy slývají, nebo se jinak mění (lidstvo, větší, chudší). Přihlížíme přitom k utvoření slova, někdy i půvo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chylky v obecných slovech přejatých</w:t>
      </w:r>
    </w:p>
    <w:p>
      <w:pPr>
        <w:pStyle w:val="Normal"/>
        <w:rPr>
          <w:rFonts w:ascii="Arial" w:hAnsi="Arial" w:cs="Arial"/>
          <w:sz w:val="20"/>
        </w:rPr>
      </w:pPr>
      <w:r>
        <w:rPr>
          <w:rFonts w:cs="Arial" w:ascii="Arial" w:hAnsi="Arial"/>
          <w:sz w:val="20"/>
        </w:rPr>
        <w:t xml:space="preserve">1. Píše se v nich písmeno x, označuje skupinu dvou hlásek (ks či gz) (např text, praxe, exist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 malém počtu slov se za t připouští psaní th vedle počeštěného pravopisu t (thema - téma, these - teze), zpravidla se však dnes pí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a pouze s 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Slabiky di, ti, ni se vyslovují tvrdě (i zde neoznačuje měkkost předcházející souhlásky) (např. diktát, kri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Po souhláskách pravopisně tvrdých se někdy podle původního pravopisu píše píše měkké i (historie, kilogram, chirurg), po c se někdy píše tvrdé y (cyklus, motocyk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Vyslovované z se ve většině případů také píše(bazén, fáze, inzerát), v některých případech je možné psát ještě s původním pravopisem (fysika, poesie, filosofie, president...). Jen s za vyslovované z se píše v příponě - ismus (socialismus) a v tvarech jako kurs, puls pulsu, pulsu, kursovné, puls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Vyslovovanou samohlásku dlouhou neoznačujeme vždy písmenem pro dlouhou samohlásku. Někdy se vedle počeštěného pravopisu připouští ve shodě s původním pravopisem psaní bez označení délky (gymnázium - gymnasium, celulóza - celulosa, archív - archiv). Za vyslovované dý, tý, ný se ovšem zpravidla píše di, ti, ni (kolektiv, lokomotiva, serpentina) a vyslovované - úra na konci slova se píše zpravidla - ura (kultura, literatura, brožu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lastní jména</w:t>
      </w:r>
    </w:p>
    <w:p>
      <w:pPr>
        <w:pStyle w:val="Normal"/>
        <w:rPr>
          <w:rFonts w:ascii="Arial" w:hAnsi="Arial" w:cs="Arial"/>
          <w:sz w:val="20"/>
        </w:rPr>
      </w:pPr>
      <w:r>
        <w:rPr>
          <w:rFonts w:cs="Arial" w:ascii="Arial" w:hAnsi="Arial"/>
          <w:sz w:val="20"/>
        </w:rPr>
        <w:t xml:space="preserve">V češtině se píší v zásadě pravopisem původním, často odchylným od výslovnosti osobní a zeměpisná jména pocházející z jazyka, který užívá latinské abecedy (Goethe, Shakespeare, Rousseau). U některých zeměpisných jmen užíváme podoby počeštěné (Londýn, Paří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saní velkých písmen</w:t>
      </w:r>
    </w:p>
    <w:p>
      <w:pPr>
        <w:pStyle w:val="Normal"/>
        <w:rPr>
          <w:rFonts w:ascii="Arial" w:hAnsi="Arial" w:cs="Arial"/>
          <w:sz w:val="20"/>
        </w:rPr>
      </w:pPr>
      <w:r>
        <w:rPr>
          <w:rFonts w:cs="Arial" w:ascii="Arial" w:hAnsi="Arial"/>
          <w:sz w:val="20"/>
        </w:rPr>
        <w:t xml:space="preserve">Velká písmena se píší - kromě zvláštního způsobuu zkratek a značek (MUDr., kWh) - jen na počátku slo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lovní platnost velkých písmen - odlišuje vlastní jména a názvy od jmen obecn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ětná platnost - odlišuje začátek vět a souvě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ecné zása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V názvu utvořeném z několika jmen obecných píšeme velké začáteční písmeno jen u prvního slova (Sportovní ozvěny, Česká spořitel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Je - li součástí několikaslovného názvu vlastní jméno nebo název, ponechává si velké písmeno (Ústí nad Orli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V zeměpisných názvech obsahujících jméno druhové (moře, ulice, kraj) pokládáme za vlastní název jen rozlišující přívlastek, který pouze píšeme s velkým písmenem (Jaderské moře, ulice U Gymnázi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V několikaslovných názvech osad píšeme s velkým písmenem všechna slova s výjimkou předložek (Kutná Hora, Pec pod Sněžk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 velkým písmenem podle těchto zásad píšeme:</w:t>
      </w:r>
    </w:p>
    <w:p>
      <w:pPr>
        <w:pStyle w:val="Normal"/>
        <w:rPr>
          <w:rFonts w:ascii="Arial" w:hAnsi="Arial" w:cs="Arial"/>
          <w:sz w:val="20"/>
        </w:rPr>
      </w:pPr>
      <w:r>
        <w:rPr>
          <w:rFonts w:cs="Arial" w:ascii="Arial" w:hAnsi="Arial"/>
          <w:sz w:val="20"/>
        </w:rPr>
        <w:t xml:space="preserve">a) Vlastní jména a názvy živých bytostí a přídavná jména přivlastňovací odvozená od vlastních jmen příponami - ův ( - ova, - ovo) a - in ( - ina, - i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Jména zeměpisná, místní a jména nebeských tě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Vlastní názvy společenských zařízení a jiných lidských výtvorů (Sněmovna lidu). Podle úpravy z roku 1991 se píší velkým písmenem i názvy ministerstev a úřadů, je - li dáno v názvu místo (gymnázium - ale Gymnázium v Karlových Varech, Ministerstvo financí ČR, Děkanát přírodovědecké fakulty U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Názvy církevních svátků (Vánoce, Velikonoce, Dušič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Pokud vyjadřujeme úctu společenskou (Ty, Váš), náboženské (Bůh, Hospodin), citový vztah (Ona, Lás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V prvním slově na začátku větných celků, nebo po tečce, otazníku a vykřičníku, označují - li konec věty, a po dvojtečce, když je výčet či přímá ře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V ustálených zkratkách, zkratkových slovech a značkách:</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Ustálené zkra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vořeny buď prvním písmenem slova či slov daného spojení (p. = pan, sl. = slečna, t. r. = toho ro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bo tvořeny počáteční skupinou písmen zakončenou vždy na souhlásku (Fr. = František), za nimi píšeme teč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ohromady píšeme některé (atd., aj., apod., např., tzn., t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Ustálené znač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stálené značky měr, vah, měn, fyzikálních veličin a jednotek atd. (kg, m, l = litr, K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kratky názvů států, institucí ap. považujeme také za značky. Píšeme je bez tečky a velkými počátečními písmeny (USA, OS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Hranice slov v písmu</w:t>
      </w:r>
    </w:p>
    <w:p>
      <w:pPr>
        <w:pStyle w:val="Normal"/>
        <w:rPr>
          <w:rFonts w:ascii="Arial" w:hAnsi="Arial" w:cs="Arial"/>
          <w:sz w:val="20"/>
        </w:rPr>
      </w:pPr>
      <w:r>
        <w:rPr>
          <w:rFonts w:cs="Arial" w:ascii="Arial" w:hAnsi="Arial"/>
          <w:sz w:val="20"/>
        </w:rPr>
        <w:t xml:space="preserve">1) Každé slovo píšeme zvlásť, také předložky, kromě příslovečných spřežek (nahoře, vtom, dokonce). V některých případech, kdy není zcela jasné, zda jde o samostatný význam předložky a jména, se někdy taková spojení píší dvěma způsoby (zjara - z jara, poprvé - po prvé). (podrobně - Pravidla Českého pravopisu §133 - 13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Někdy je mezi sousedními slovy těsnější spojení, což naznačujeme spojovací čárkou (spojovní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pojovníkem připojujeme spojku - li, ale spojky složené s - li píšeme jako jedno slovo (čili, neboli, zda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U vlastních jmen složených ze dvou samostatných jmen, ale tvořící nedílný celek (Brno - venkov, Čapek - Ch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U složených přídavných jmen, je - li mezi jejich členy poměr vzájemnosti (česko - ruský, česko - polské, žluto - zelený, ale žlutozelený, tj. zelený s odstínem do žluta), ale jen červenobíl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Uvnitř slova píšeme pouze tehdy, je - li nutné slovo graficky rozdělit, např. na konci řád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dělovací znaménka</w:t>
      </w:r>
    </w:p>
    <w:p>
      <w:pPr>
        <w:pStyle w:val="Normal"/>
        <w:rPr>
          <w:rFonts w:ascii="Arial" w:hAnsi="Arial" w:cs="Arial"/>
          <w:sz w:val="20"/>
        </w:rPr>
      </w:pPr>
      <w:r>
        <w:rPr>
          <w:rFonts w:cs="Arial" w:ascii="Arial" w:hAnsi="Arial"/>
          <w:sz w:val="20"/>
        </w:rPr>
        <w:t xml:space="preserve">Označujeme jimi konec věty, nebo souvětí, hranice mezi větami nebo větnými členy. Nahrazují v písmu ty zvukové prostředky, které vyznačují větu a její druh v mluvené řeči. Jejich využití se nazývá interpunk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ečka - konec věty nebo souvě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tazník - konec přímé otáz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křičník - konec zvolacích vě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ředník - někdy místo tečky, po něm malé písme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Čárka - (pravidla viz B/s. 170 - 1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Uvozovky - obvykle označují přímou řeč na začátku a na konci, doslovné výroky či citáty, či pro lepší zřetelnost v písmu i názvy (knih. časopis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Dvojtečka - označuje hranice mezi uvozovací a přímou větou, za výrazy uvozujícími delší výč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Pomlčka - odděluje vsuvky, vysvětlivky, označuje neukončenou řeč, přerušovanou, přerýva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otlivé případy a vyjímky, podrobnosti viz B, D) a Pravidla českého pravopis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07. SLOVNÍ ZÁSOBA ČJ A JEJÍ POPIS - SLOVO A POJMENOVÁNÍ, SLOVNÍ VÝZNAM A JEHO STRUKTURA, OBOHACOVÁNÍ SL. ZÁSOBY, SLOVNÍKY A JEJICH DRUHY. </w:t>
      </w:r>
    </w:p>
    <w:p>
      <w:pPr>
        <w:pStyle w:val="Normal"/>
        <w:rPr>
          <w:rFonts w:ascii="Arial" w:hAnsi="Arial" w:cs="Arial"/>
          <w:sz w:val="20"/>
        </w:rPr>
      </w:pPr>
      <w:r>
        <w:rPr>
          <w:rFonts w:cs="Arial" w:ascii="Arial" w:hAnsi="Arial"/>
          <w:sz w:val="20"/>
        </w:rPr>
        <w:t>Literatura:</w:t>
      </w:r>
    </w:p>
    <w:p>
      <w:pPr>
        <w:pStyle w:val="Normal"/>
        <w:rPr/>
      </w:pPr>
      <w:r>
        <w:rPr>
          <w:rFonts w:cs="Arial" w:ascii="Arial" w:hAnsi="Arial"/>
          <w:sz w:val="20"/>
        </w:rPr>
        <w:t xml:space="preserve">A) Havránek, B. - Jedličk, A.: Česká mluvnice. Praha 198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avránek, B. - Jedlička, A.: Stručná mluvnice česká. Praha 1992.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Hubáček, J. - Jandová, E. - Svobodová, J.: Čeština pro učitele. Opava 199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Slovo a jeho význ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truktura slovního význa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lovní záso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Obohacování slovní záso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Slovníky</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1. SLOVO A JEHO VÝZNAM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lovo = skupina hlásek, která má zřejmý význam. Je základní jednotkou jazyka. V každém slově se spojuje dvojí stránka - zvuková a významová. (Zřídka má slovo jedinou hlásku, jako spojka A, I, pak zde tato jediná hláska má význam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razným znakem této základní jednotky jazyka - slova - je jeho samostatnost(dá se přemístit ve větě, je signalizováno slovním přízvukem, v písmu se slova oddělují).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Slova jsou pojmenováním živých bytostí, věcí, dějů, vlastností, okolností, vyjádřením vztahů, citů a nálad. To je jejich základní slovní význam, který nazýváme význam věcný (někdy též slovní či slovníkový, protože se o něm můžeme poučit ze slovníků). Kromě konkrétního významu může mít i význam abstraktní (skála - pevný jako ská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e větě nabývají slova, vedle věcného významu, podle mlůuvnických pravidel každého jazyka i různé obecné významy, které nazýváme významy mluvnické. Tyto významy jsou zpravidla vyjadřovány různými tvary téhož slova. Vyjadřují vztah slova k jiným slovům ve větě (např. pády, osobu, čís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le poměru věcných a mluvnických významů lze dělit slova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lnovýznamová - mají jen význam věcný (citoslovce, příslovce), anebo mají ve větě, kromě významu věcného, různé významy mluvnické vyjadřované zvláštními tvary (podstatná jména, přídavná jména, zájmena, číslovky, sloves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Gramatická - vyjadřují gramatické vztahy slov nebo vět, s nimiž se spojují. Sama o sobě věcný význam nemají, ale nabývají ho teprve ve spojení s jinými slovy (předložky, spojky, částice a pomocná sloves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robnější dělení j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lova lexikální - mají jen význam věcný, jsou to příslovce a citoslov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lova lexikálně gramatická - mají vždy význam věcný a ve větě i významy gramatické, jména a slov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slova gramatická - vlastní, plný význam nemají, nabývají ho pouze ve větě spojením s jiným slovem, spojky, předložky, částice, pomocná slov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znamová stránka v jazyce se týká jak významů mluvnických, tak věcných. Významy mluvnické (gramatické) jsou předmětem mluvnice v obou jejích částech - v tvarosloví a skladbě.. Významy lexikálními (věcnými) se nezabývá mluvnice, ale nauka o slovní zásobě (lexikologie) a o významech slov (sémantika) a slovní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sah slova = soubor významových rysů, tj. složek, na které lze význam slova rozložit (charakterizují slov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sah slova = počet předmětů, které můžeme tímto slovem nazvat (čtyřúhelník - čtverec, kosočtverec, ob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o lze označit i jako nejčastější prostředek pojmenování, ale nemůžeme to ztotožň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jmenování - může být vyjádřeno nejen jedním slovem (les, malý, i, aby), ali i souslovím (vysoká škola) a frazeologickým spojením (frazémem - nechat na holičkách, komu se nelení, tomu se zel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o je jazykovým vyjádřením pojmu, má význam obecný a může být polysémní (mnohovýznamové - např. hlava) Teprve při konkrétním užití nabývá aktuální platnosti, tj. stává se pojmenováním. Přitom si může zachovat svůj význam obecný, nebo nabýt významu jedinečného (např. pes je věrné zvíře - náš pes nekouš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TRUKTURA SLOVNÍHO VÝZNAMU</w:t>
      </w:r>
    </w:p>
    <w:p>
      <w:pPr>
        <w:pStyle w:val="Normal"/>
        <w:rPr>
          <w:rFonts w:ascii="Arial" w:hAnsi="Arial" w:cs="Arial"/>
          <w:sz w:val="20"/>
        </w:rPr>
      </w:pPr>
      <w:r>
        <w:rPr>
          <w:rFonts w:cs="Arial" w:ascii="Arial" w:hAnsi="Arial"/>
          <w:sz w:val="20"/>
        </w:rPr>
        <w:t xml:space="preserve">Význam slova lze považovat za odraz skutečnosti psychicky zpracovaný ve vědomí uživatelů daného jazyka, jazykově ztvárněný formou slova i vztahem k jiným jednotkám jazyka a konkretizovaný při použití slova v jisté m kontextu. Ve významu slova jako lexikální jednotky je odhlédnuto od zvláštních, individuálních, jedinečných a náhodných znaků jednotlivých jevů a jsou zobecněny znaky společné všem jevům téhož druh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yjádření věcného obsahu označovaného předmětu (denotátu) se nazývá denotace. Denotáty mohou být skutečné nebo fiktivní (síla, démon). Kromě denotace může slovo vyjádřit i expresivitu nebo emocionalitu, v tom případě jde o konotaci (např. dívenka ´malá mladá dívka, denotace + emocionální zabarv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lysémie = tatáž slovní forma může označovat více denotátů (např. hlava), mnohoznačná slova, jednotlivé významy nazýváme sémém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 polysémních slov je jeden význam hlavní - primární význam a jeden je druhotný, přenesený - sekundární význ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měny slovního význa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zužování - např. slovo pivo mělo původní význam "to, co je k pi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rozšiřování - např. dnešní význam slova ucho je větší než dříve, kdy pouze lidsk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osouvání</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Způsoby přenášení slovního významu ze slova na slov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metafora - přenášení významu na základě podobnosti předmětu, vznikají tak slova mnohoznačná (polysémní) - zvláštním druhem polysémních slov - homonyma - slova náhodně stejně znějí, ale nemají spolu nic společného (např. sedlo - u šatů, jezdecké, horsk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metonymie - přenášení významu ze slova na slovo na základě shody např. místa, funkce... (např. škola - původně budova, dnes i žáci a proces - dostal dobrou škol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synekdocha - přenášení slova z části na celek (snědl celý talíř - ne talíř, ale obsa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monymie - úplná = slova stejně znějí a stejně se píší (stop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ástečná = znějí stejně, ale píší se jinak (zpráva - správa, byl - b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onymie - slova různě znějí, ale mají stejný nebo podobný význam. Úplných synonym je velmi málo (např. rádio - rozhlas, kino - biogra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onyma se liší - a) významem (mrakodrap - dů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citovým nebo slohovým zabarven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říslušností k jazykové vrstvě - dům je spisovné, barák je nespisovn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 pokud je slovo české, či cizí - militantní - bojový (zde jsou nejmenší rozdí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užíváme je k nahrazování často se opakujících slov a ke zvýraznění bohatosti slovní záso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tonymie - založena na protikladnosti (opačnosti významu), (nahoře - dole, jít - st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lovotvorná antonyma - příjemný - nepříjemný, odkrýt - zakrý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lexikální antonyma - ticho - hluk, hubený - tlustý</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SLOVNÍ ZÁSOBA</w:t>
      </w:r>
    </w:p>
    <w:p>
      <w:pPr>
        <w:pStyle w:val="Normal"/>
        <w:rPr/>
      </w:pPr>
      <w:r>
        <w:rPr>
          <w:rFonts w:cs="Arial" w:ascii="Arial" w:hAnsi="Arial"/>
          <w:sz w:val="20"/>
        </w:rPr>
        <w:t xml:space="preserve">Slovní zásoba tvoří základní složku každého jazyka (druhou složkou je mluvnice). Zkoumá ji lexikologie. V ní se uplatňují další disciplíny - lexikografie (nauka o slovníkářství a o slovnících), etymologie (nauka o původu slov), frazeologie (nauka o frazeologických jednotkách), onomastika (nauka o vlastních jménech), derivatologie (nauka o tvoření slov), terminologie (nauka o odborných názvech). Slovní zásobu zachycují slovní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ní záso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ní - historicky je to kategorie slov, které mají dlouhou existenci a zároveň je to centrum současného lexikálního systé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individuální - souhrn pojmenování, které ovládá jeden uživatel jazyka - aktivní sl. zásoba - používané prostředky, pasivní sl. zásoba - rozumí jim, ale nepoužívá 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tlivá slova slovní zásoby tvoří skupi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říbuzná slova - mají společné základové slovo, které je spojuje, nebo jen kořen, od něhož jsou odvoze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kupiny podle významu - slova souřadná (stejné postavení všechny, např. názvy stromů), slova nadřazená a podřazená (např. rostlina - strom - líp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slova seskupená podle prostředků slovotvorných a podle slovních druh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slova náležící do společného prac. úseku, oboru... - tvoří terminologii (názvosloví) určitého obo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rozvrstvení podle poměru k vlastnímu vyjadřovanému obsahu a podle postoje mluvčího k ně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   podle používání slov - frekven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Slohové rozvrstvení slovní zásoby</w:t>
      </w:r>
    </w:p>
    <w:p>
      <w:pPr>
        <w:pStyle w:val="Normal"/>
        <w:rPr>
          <w:rFonts w:ascii="Arial" w:hAnsi="Arial" w:cs="Arial"/>
          <w:sz w:val="20"/>
        </w:rPr>
      </w:pPr>
      <w:r>
        <w:rPr>
          <w:rFonts w:cs="Arial" w:ascii="Arial" w:hAnsi="Arial"/>
          <w:sz w:val="20"/>
        </w:rPr>
        <w:t>1) spisovná sl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lohově zabarvená - hovorová - flinta, lapálie, muz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nižní - šat, chrabr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ásnická (poetismy) - luny sv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borná (termíny) - nemovit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rchaismy - drahně, téměř vymiz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ologismy - nová slova, buď je přejímáme, nebo se k nim vracíme, konverze, privatiz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neutr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citově zabarvená - hanlivá (pejorativa) - zveličelá (psisko, babiz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hrubělá (vulgarismy) - držka, chcípn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ichotná - zdrobněliny (deminot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omácká jména (taťka, mami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nespisovná - a) obecná čeština - používá se v běžné mluvě, ale nemůžeme je použít při psa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nářeč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slang - určitá skupina lidí má svoje slova (filmaři, žákovský sla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argot - mluva vězň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dobové platnosti je dělíme na - historismy (řemdich, léno, šalše), zastaralá (mluno = elektřina, lučba = chemie), zastarávající (záložna, listonoš, čeledín), neutrální, neologismy - nové názvy (entrovat). Historismy, zastaralá a zastarávající slova označujeme jako archaism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OBOHACOVÁNÍ SLOVNÍ ZÁSOBY</w:t>
      </w:r>
    </w:p>
    <w:p>
      <w:pPr>
        <w:pStyle w:val="Normal"/>
        <w:rPr>
          <w:rFonts w:ascii="Arial" w:hAnsi="Arial" w:cs="Arial"/>
          <w:sz w:val="20"/>
        </w:rPr>
      </w:pPr>
      <w:r>
        <w:rPr>
          <w:rFonts w:cs="Arial" w:ascii="Arial" w:hAnsi="Arial"/>
          <w:sz w:val="20"/>
        </w:rPr>
        <w:t xml:space="preserve">Slovní zásoba se neustále mění, protože jazyk se vyvíjí s rozvojem společnosti. Vznikají slova nová a některá zanikají. Neologismy = nová slova, archaismy = slova zastaralá.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lovní zásoba se obohac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Tvořením nových slov - viz ČL/8.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řenesením slovního významu - viz bod 2. této otáz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řejímáním slov z cizích jazyků (ateliér, angažmá) - cizí slova píšeme 1) původním pravopis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očeštěným pravopisem (disk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kalk = slovo utvořené z domácí předlohy podle cizích prvků (doslovný překl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Překladem slov z cizích jazyků (mrakodra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Do spisovné řeči se přejímají slova z rozmanitých vrstev národního jazyka (z nářečí, obecné češt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Ustalují se nová spojení (běžící pás, zimní stadion)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SLOVNÍKY A JEJICH DRUHY</w:t>
      </w:r>
    </w:p>
    <w:p>
      <w:pPr>
        <w:pStyle w:val="Normal"/>
        <w:rPr>
          <w:rFonts w:ascii="Arial" w:hAnsi="Arial" w:cs="Arial"/>
          <w:sz w:val="20"/>
        </w:rPr>
      </w:pPr>
      <w:r>
        <w:rPr>
          <w:rFonts w:cs="Arial" w:ascii="Arial" w:hAnsi="Arial"/>
          <w:sz w:val="20"/>
        </w:rPr>
        <w:t xml:space="preserve">Slovníky podávají ucelený souhrn slov určitého jazyka nebo jisté obla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ěl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naučné (encyklopedické) - podávají věcný výklad</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jazykové - výkladové, uvádějí významy slov a hlavní mluvnické úda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ojmové - jsou uspořádané podle věcných okruhů a tématické příbuz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cem 16. století slovník Daniela Adama z Veleslavína - slovníky byly řazeny věcně. Dále slovníky Komenského a Jindřicha Drachovského. V době národního obrození - Dobrovský (slovník Německo - český), Jungmann (Slovník česko - německ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Největší českou encyklopedií - Ottův slovník naučný (1888 - 190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lší jsou - Ottův slovník naučný nové doby (1930 - 1943)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Masarykův slovník naučný (1920 - 193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alá československá encyklopedie (po 2. svět. vál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echnický slovník naučný autorů V. Teyslera a V. Kotyšky (17 dílů, 1927 - 39)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ýkladové slovníky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zykové           Příruční slovník jazyka českého (PS, 9 dílů, 1935 - 57, obsahuje 250000 hes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ník spisovného jazyka českého (SSJČ, 8 svazků vyšlo v roce 198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ník spisovné češtiny pro školu a veřejnost (1994) - plní funkci normativní a kodifikač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četné jsou překladové slovníky - např. rusko - čes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razeologické - Zaorálek J.: Lidová rčení (1947), nejnovější jeho je Výrazy slovesné (199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čka J.: Slovník synonym a frazeologismů (1979)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tymologické    Machek V. - Etymologický slovník jazyka českého (196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rekvenční         Těšitelová M.: Frekvenční slovník současné odborné češtiny (19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izích slov         Klimeš L.: Slovník cizích slov (198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ázvoslovné (terminologické) - např. čtrnáctijazyčný Slovník slovanské lingvistické terminologie (1977).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ČL/08. TVOŘENÍ SLOV V ČJ (POJMENOVÁNÍ MOTIVOVANÁ A NEMOTIVOVANÁ, SLOVOTVORNÉ PROCESY, SLOVOTVORNÉ KATEGORIE A SLOVOTVORNÉ TYPY).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avránek, B. - Jedlička, A.: Česká mluvnice. Praha 198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avránek, B. - Jedlička, A.: Stručná mluvnice česká. Praha 199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Hubáček, J. - Jandová, E. - Svodová, J.: Čeština pro učitele. Opava 199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Obecný ú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voření sl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lovotvorné kategorie a slovotvorné ty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OBECNÝ ÚVOD</w:t>
      </w:r>
    </w:p>
    <w:p>
      <w:pPr>
        <w:pStyle w:val="Normal"/>
        <w:rPr>
          <w:rFonts w:ascii="Arial" w:hAnsi="Arial" w:cs="Arial"/>
          <w:sz w:val="20"/>
        </w:rPr>
      </w:pPr>
      <w:r>
        <w:rPr>
          <w:rFonts w:cs="Arial" w:ascii="Arial" w:hAnsi="Arial"/>
          <w:sz w:val="20"/>
        </w:rPr>
        <w:t xml:space="preserve">Tvoření slov (slovotvorba) slouží jako způsob rozhojňování slovní zásoby a je zároveň častým způsobem tvoření nových pojmenování. Nová pojmenování se realizují také obohacováním slovní zásoby viz ČL/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jmenování jsou buď motivovaná (popisná) - jejich význam lze pochopit na základě jejich jazykové utvářenosti (jsou jimi všechna pojmenování sdružená - zpětný chod, vzít nohy na ramena..., všechna slova složená - díkůvzdání, velkoměsto..., a všechna slova odvozená - učitel = ten, kdo učí, stárnout = stávat se starým...) nebo nemotivovaná (značková) - jejich význam nemůžeme vysvětlit žádným motivačním vztahem (voda, dům, spát, zlý...), ale často bývají motivujícími slovy pro skupiny početných slov příbuzných, která vytvářejí slovotvorná hnízda (čeled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ást slova, kterou mají příbuzná slova společnou a která je nositelem společného významového jádra, se nazývá koř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ření tvarů - různými tvary téhož slova se vyjadřují zpravidla mluvnické významy. Ta část slova, která se v různých tvarech slova nemění, je kmen, část slova, která se v různých tvarech mění, je koncov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cov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ádové (označují pád a číslo) - slova, která pomocí nich vyjadřují pád a číslo, se skloň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sobní (označují osobu a číslo) - slova, která jimi osobu a čas vyjadřují, se čas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ůzné mluvnické významy slova se nevyjadřují jen různými tvary téhož slova (tvary jednoduchými), ale někdy také spojením takového slova se slovem pomocným - tvary slože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ypy slovotvorných rozborů:</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zjišťujeme, ze kterého slova je dané slovo přímo vytvořeno, tzv. základové slovo (ryba - rybka, slovo ryba je základovým slovem pro slovo ryb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rozbor morfematický - v daném slově stanovujeme nejmenší prvky v jeho stavbě (uč - i - tel - sk - ý, uč = kořen, i = kmenotvorná přípona, tel a sk = přípona slovotvorná, ý = koncovk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TVOŘENÍ SLOV</w:t>
      </w:r>
    </w:p>
    <w:p>
      <w:pPr>
        <w:pStyle w:val="Normal"/>
        <w:rPr/>
      </w:pPr>
      <w:r>
        <w:rPr>
          <w:rFonts w:cs="Arial" w:ascii="Arial" w:hAnsi="Arial"/>
          <w:sz w:val="20"/>
        </w:rPr>
        <w:t xml:space="preserve">Tvoření slov je nejdůležitějším způsobem obohacování slovní zásoby. Podstatou je, že nová pojmenování vznikají na základě jiných, v jazyce už existujících slov, jistými obměnami jejich morfologické struktury. Tyto obměny se nazývají slovotvorné postupy (proces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kladní typy slovotvorných proces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Odvozování (derivace) - tvoření slov předponami, příponami, koncovkami a jejich kombinací, které se spojují s odvozovacím základem (pod + pat + 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odvozování předponové - pra + 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říponové - ryb + á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ředponově - příponové - pa + hor + 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konverze - nové slovo nevzniká připojením slovotvorné přípony, ale pouze morfologickými prostředky (bez hlavy - bezhlav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přechod slova z jedné slovně druhové kategorie do druhé (konverze v užším slova smyslu) - uprostřed = příslovce, předlož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přechylování - od podstatných jmen rodu mužského se tvoří podst. Jména rodu ženského (nepřechylují se slova končící na í - průvodčí, nákupčí, a cizí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ěkdy jsou v odvozených slovech hlásky obměněny (dřevo - dřívk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kládání (kompozice) - slova vznikají ze dvou či zřídka tří slov předlohových (obranyschopn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loženiny vlastní - jedno z motivujích slov tvoří tzv. opěrný zadní člen a podržuje si svou formu, druhý (přední) člen je v neutralizované podobě a jeho koncovky jsou nahrazeny spojovacím členem (konektem). Pořádek komponentů je pevný a je sjednocující hlavní přízvu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ýznamové vztahy mezi členy složeni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determinační - jeden určuje druhý (vodovod - vede vodu, mezi nimi determin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koordinace - slučovací (lesostep = les a ste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loženiny nevlastní (spřežky) - slova ve spojení nejsou pozměněná, jednotlivé složky jsou totožné se slovem, které složku tvoří (sebekritika - sebe + kri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ztahy: 1) souřadný - složky lze spojit slučovací spojkou (hluchoněmý = hluchý a něm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odřadný - jedna složka je ve vztahu určujícím (bělovlasý - vlasy jsou určují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říslovečné spřež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ení předložky a podst. Jména (nahor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ením plnovýznamového a neplnovýz. sl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uxtapozice = spřahování - vznikají složeniny nevlast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Zkracování - vznikají pojmenování jen formálně nová, a to zkratky a zkratková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zkratky grafické - tj., atd., d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graficko - fonické - (ČR, ČV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fonické = zkratková slova - Čedok = Česká dopravní kancelář, bezva = bezvadně</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SLOVOTVORNÉ KATEGORIE A SLOVOTVORNÉ TYPY</w:t>
      </w:r>
    </w:p>
    <w:p>
      <w:pPr>
        <w:pStyle w:val="Normal"/>
        <w:rPr>
          <w:rFonts w:ascii="Arial" w:hAnsi="Arial" w:cs="Arial"/>
          <w:sz w:val="20"/>
        </w:rPr>
      </w:pPr>
      <w:r>
        <w:rPr>
          <w:rFonts w:cs="Arial" w:ascii="Arial" w:hAnsi="Arial"/>
          <w:sz w:val="20"/>
        </w:rPr>
        <w:t xml:space="preserve">Slovotvorná kategorie = třída slov vykazující význam nabytý stejným vztahem ke slovu základovému (fundujícímu) (zahrnuje několik slovotvorných typů spojených obecným význam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názvy činitelské, které tvoří všechna slova odvozená od sloves s obecným významem "původce činnosti vyjádřené fundujícím slovesem" (tazatel, letec, řidič, plátce, mluvč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otvorné typy - vydělujeme je uvnitř slovotvorných kategori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slova tvořená stejným způsobem za stejných podmínek a se stejným obecným význam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např. u předchozího případu lze vydělit typy jmen na - tel (učitel, tazatel), - ce (soudce, plát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rámci typu se vydělují podtypy - např. u přípony - na je podtyp - ovna, - árna, ír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otvorné kateg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mutační - nové slovo označuje jiné slovo než slovo fundující (základové) - např. mléko = látka, mlékárna = mí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ranspoziční - nově utvořené slovo má stejný význam, jako slovo základové, ale je to jiný slovní druh - např. letět - let, chytrý - chytr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modifikační - nově vzniklé slovo jen obměňuje význam slova základového - např. zdrobněliny (nos - nosík), strom - stromoví, vrátný - vrát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vozování podst. jmen (co patří do kterých kategori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Názvy činitelské - pojmenování osob, zvířat, věcí, které jsou původcemi činnosti a jsou odvozené od slovesných základů příponami (moralista, traktoris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konatelské - zahrnují názvy osob, které s něčím něco činí (hoteliér, medailé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prostředků, nástrojů a materiálů - pojmenovávají věci, které slouží k nějaké činnosti (brousek, zákus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výsledků dějů - pojmenovávají to, co vzniká dějem základového slovesa (preparát, filtr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nositelů vlastností - pojmy vzniklé podle vlastnosti vyjádřené základovým přídavným jménem (chuďas, trap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obyvatelské - názvy osob pojmenovaných podle příslušnosti k místu (Liteve c, Korej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ázvy příslušenské - pojmenovávají příslušníky různých hnutí, organizací (rasista, lidov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Názvy dějů, názvy vlastností a stavů</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Názvy přechýlené (viz přechylování bod 2), zdrobnělé, zveličelé (chlapák, vrahoun), hromadné (souhrn jednotlivin téhož druhu - žactvo, listí), názvy mláďat (klouče, hou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robně jsou jednotlivé přípony, kterými se tyto názvy tvoří, uvedeny v C/s. 70 - 78).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09. SLOVO - JEHO ZVUKOVÁ (NEBO GRAFICKÁ) A VÝZNAMOVÁ STRÁNKA, KRITÉRIA TŘÍDĚNÍ SLOV, SLOVNÍ DRUHY, SLOVNĚDRUHOVÁ PŘÍSLUŠNOST A JEJÍ ZMĚNY, VĚTNĚČLENSKÁ PLATNOST SLOVNÍCH DRUHŮ</w:t>
      </w:r>
    </w:p>
    <w:p>
      <w:pPr>
        <w:pStyle w:val="Normal"/>
        <w:rPr>
          <w:rFonts w:ascii="Arial" w:hAnsi="Arial" w:cs="Arial"/>
          <w:sz w:val="20"/>
        </w:rPr>
      </w:pPr>
      <w:r>
        <w:rPr>
          <w:rFonts w:cs="Arial" w:ascii="Arial" w:hAnsi="Arial"/>
          <w:sz w:val="20"/>
        </w:rPr>
        <w:t xml:space="preserve">Slovo - jeho zvuková (nebo grafická) a významová stránka, kritéria třídění slov, slovní druhy, slovně druhová příslušnost a její změny, větněčlenská platnost slovních druhů Slovo je skupina hlásek, která má určitý význam. V každém slově se spojuje dvojí stránka: zvuková a významová. Málokdy tvoří slovo jediná hláska, jako spojky a nebo předložky k, s, v, z. 1. Slova jsou pojmenování živých bytostí (osob, zvířat), věcí, dějů (činností a stavů), vlastností okolností a dále vyjádření vztahů, citů a nálad. Toto je základní význam, který nazýváme významem věcným (slovním). 2. Slova obvykle spojujeme do vět a ve větě slovo vedle svého věcného významu nabývá významu MLUVNICKÉHO (gramatického). Např.: slovo ve větě "nesu knihu" znamená nesu nejen činnost nesení, ale i přísudek, který se vztahuje k osobě, má číslo, čas, způsob a v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znam slova je tedy dvojí: věcný a mluvnický. Věcné významy slov jsou významy, které mají slova sama o sob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luvnické (gramatické) významy jsou určené mluvnickými pravidly jazyka a nejčastěji vyjadřované různými tvary slov (jednoduchá nebo složená slova). Mluvnický význam vyjadřuje vztah slova k jiným slovům ve vět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poměrů věcných a mluvnických významů lze dělit slova na dvě skupiny: Slova plnovýznamová - buď mají jen význam věcný (citoslovce a příslovce) nebo i mluvnický (podstatná jména, přídavná jména, zájmena, číslovky a slovesa). Slova gramatická, která vyjadřují gramatické (mluvnické) vztahy slov nebo vět, s nimiž se spoj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ní druhy a jejich větněčlenská platnost 1. podstatná jména jsou názvy osob, zvířat, věcí, vlastností, dějů a vztahů (láska), můžeme je skloňovat. 2. přídavná jména vyjadřují vlastnosti podstatných jmen nebo omezují jejich význam. S podstatnými jmény se shodují v rodě, čísle, pá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zájmena jsou slova, která zastupují přídavná nebo podstatná jmé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číslovky označují počet, pořadí. Jsou slova významu číselnéh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 slovesa vyjadřují činnost, stav, nebo změnu stavu. Můžeme je časovat. 6. příslovce vyjadřují okolnosti dějů 7. předložky získávají svůj význam ve větě teprve spojením se jmény podstatnými, přídavnými, zájmeny. 8. spojky spojují větné členy a věty 9. číslice uvozují věty (Achť, nechť, kéž) 10. citoslovce vyjadřují city (au), náklady (kruci), nebo vůli mluvícího (hola!). Napodobují zvuky (cink, bác), nahrazují slovesný přísudek (Kluk hop do vozu.). větněčlenská platnost slovních druhů Větnými členy nejsou - předložky, spojky, částice (z, ve, ani, nebo, nechť) - pomocná, způsobová, sponová a fázová slovesa (bych, kdy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vratná zájmena u zvratných sloves (se, si) Ostatní slovní druhy mohou být větnými členy.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0. SUBSTANTIVA, VÝZNAMOVÉ A MLUVNICKÉ KATEGORIE, TVAROVÁ SOUSTAVA.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 Jandová, E. - Svobodová, J.: Čeština pro učitele. Opava 199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avránek, B. - Jedlička, A.: Česká mluvnice. 198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Substan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Gramatická kategorie pá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Gramatická kategorie čís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Kategorie jmenného ro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Gramatická kategorie ro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Gramatická kategorie život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Maskulina život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Maskulina neživot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Femini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Neut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užité zkratky:</w:t>
      </w:r>
    </w:p>
    <w:p>
      <w:pPr>
        <w:pStyle w:val="Normal"/>
        <w:rPr>
          <w:rFonts w:ascii="Arial" w:hAnsi="Arial" w:cs="Arial"/>
          <w:sz w:val="20"/>
        </w:rPr>
      </w:pPr>
      <w:r>
        <w:rPr>
          <w:rFonts w:cs="Arial" w:ascii="Arial" w:hAnsi="Arial"/>
          <w:sz w:val="20"/>
        </w:rPr>
        <w:t>S - substantivum N - nomina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sk. - maskulinum G - geni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m. - feminimum D - da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utr. - neutrum A - akuzativ</w:t>
      </w:r>
    </w:p>
    <w:p>
      <w:pPr>
        <w:pStyle w:val="Normal"/>
        <w:rPr>
          <w:rFonts w:ascii="Arial" w:hAnsi="Arial" w:cs="Arial"/>
          <w:sz w:val="20"/>
        </w:rPr>
      </w:pPr>
      <w:r>
        <w:rPr>
          <w:rFonts w:cs="Arial" w:ascii="Arial" w:hAnsi="Arial"/>
          <w:sz w:val="20"/>
        </w:rPr>
      </w:r>
    </w:p>
    <w:p>
      <w:pPr>
        <w:pStyle w:val="Normal"/>
        <w:rPr/>
      </w:pPr>
      <w:r>
        <w:rPr>
          <w:rFonts w:cs="Arial" w:ascii="Arial" w:hAnsi="Arial"/>
          <w:sz w:val="20"/>
        </w:rPr>
        <w:t>sg. - singulár V - voka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 - plurál L - loká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sg. - nominativ singulár I - instrumentá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pl. - genitiv plurá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kloňování podle kost - myslela jsem tím samozřejmě podle vzoru kos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SUBSTANTIVA</w:t>
      </w:r>
    </w:p>
    <w:p>
      <w:pPr>
        <w:pStyle w:val="Normal"/>
        <w:rPr>
          <w:rFonts w:ascii="Arial" w:hAnsi="Arial" w:cs="Arial"/>
          <w:sz w:val="20"/>
        </w:rPr>
      </w:pPr>
      <w:r>
        <w:rPr>
          <w:rFonts w:cs="Arial" w:ascii="Arial" w:hAnsi="Arial"/>
          <w:sz w:val="20"/>
        </w:rPr>
        <w:t xml:space="preserve">Substantiva (podstatná jména) jsou slova, která označují jevy skutečnosti jako samostatná, zřetelně vydělená a vyhraněná fakta. Označují osoby, zvířata, věci a jako substance pojaté vlastnosti a děje. Svými tvary vyjadřují substantiva mluvnické kategorie pádu, čísla a rodu, maskulina navíc i kategorii životnosti.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bstantiva se ve svých primárních funkcích obsazují do pozice subjetu a objektu, ve funkcích sekundárních mohou být kterýmkoli jiným větným členem. Substantiva patří k ohebným slovním druhům, mluvnické významy vyjadřují prostřednictvím skloňování (deklin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GRAMATICKÁ KATEGORIE PÁDU</w:t>
      </w:r>
    </w:p>
    <w:p>
      <w:pPr>
        <w:pStyle w:val="Normal"/>
        <w:rPr/>
      </w:pPr>
      <w:r>
        <w:rPr>
          <w:rFonts w:cs="Arial" w:ascii="Arial" w:hAnsi="Arial"/>
          <w:sz w:val="20"/>
        </w:rPr>
        <w:t xml:space="preserve">Pád slouží k vyjádření vztahu substantiva k slovesu a k ostatním slovům ve větě. Formálním projevem pádu je pádová koncovka (v lokále i předložka). Čeština má 7 pádů - nominativ, genitiv, dativ, akuzativ, vokativ, lokál a instrumentá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okativ nesplňuje výše uvedenou definici pádu. Nevyjadřuje totiž vztah k ostatním složkám věty, ale stojí mimo danou větu jako samostatná bezpodmětná věta vokativní, vyjadřuje oslovení adresáta (Karle, vytiskni to.) Formálně se vokativ vyznačuje zvláštní pádovou koncovkou pouze u části substantiv, u adjektiv, zájmen, číslovek a části substantiv se jeho tvar shoduje s tvarem nominati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minativ je převážně pádem podmětu. Dále se objevuje ve jmenné části přísudku (otec je dobrák), shodném přívlastku nebo přístavku, který se shoduje s podmětem (otec Kondelík, T. G. Masaryk, první prezident Československa, nebo v tzv. doplňku (pracuje jako topič). Zvláštní případ užití nominativu je tzv. nominativ jmenovací, upřesňující přívlastek, který se ve větě formálně nemění (do hotelu Imperial, v pohádce Otesán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enitiv je převážně pádem neshodného přívlastku (sbírka básní, střecha do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tiv je pádem předmětu (sloužit vlasti, lichotit že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kuzativ vyjadřuje přímý objekt děje u předchozích sloves (psal knihu, stavěli dů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okál jako pouze předložkový pád může být ve větě zřídka předmětem (hovořil o svých zážitcích, zpíval o rodném kraji), především je příslovečným určením (mít oběd na stole, běžet po bře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strumentál jako pád předmětu také není častý (plýtvat časem, zabývat se svými koníčky), častější je opět jeho funkce adverbiální (stál před domem, seděl za sto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šech pádů lze užít jako shodného nebo neshodného přívlast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GRAMATICKÁ KATEGORIE ČÍSLA</w:t>
      </w:r>
    </w:p>
    <w:p>
      <w:pPr>
        <w:pStyle w:val="Normal"/>
        <w:rPr/>
      </w:pPr>
      <w:r>
        <w:rPr>
          <w:rFonts w:cs="Arial" w:ascii="Arial" w:hAnsi="Arial"/>
          <w:sz w:val="20"/>
        </w:rPr>
        <w:t xml:space="preserve">Kategorie čísla má vztah ke konkrétní realitě, odráží protiklad jednotnosti a nejednotnosti (singularity a plurality). Formálně je tento protiklad vyjádřen dvojím souborem tvarů, které zároveň vyjadřují pád a jmenný rod, současná čeština má tedy jednotné a množné číslo (singulár a plurá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ětšina substantiv protiklad singuláru a plurálu rozlišuje dvojím souborem tvarů. Existují však skupiny jmen, které mají jen tvary singulárové (singularia tantum), nebo jen tvary plurálové (pluralia tantum - jména pomnožná). Mezi těmito krajními skupinami a velkou většinou jmen, která mají soubory obou čísel, není ostrá hranice, stojí mezi nimi skupiny jmen, která se užívají převážně v singuláru, nebo převážně v plurál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singularia tantum patří jména abstraktní - názvy dějů a vlastností (smích, spánek, četba, mladost, láska), jména látková (voda, mouka, železo), jména hromadná (kamení, bratrstvo, stromoví) a některá vlastní jména (Praha, Sněžka, Novák). Některá singularia tantum mohou v případě užití v přeneseném významu tvořit i tvary plurálové, např. dvě kávy (dva šálky kávy), moravská vína, potkal staré lás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luralia tantum označují jak jednotliviny, tak soubory jednotlivin. Množství se u nich vyjadřuje s pomocí druhových číslovek (dvoje dveře). Lze je rozdělit do několika významových skupin: Názvy částí těla (ústa, játra), návy oděvů (plavky, trenýrky), názvy nemocí (spalničky, příušnice), názvy nástrojů a zařízení (dveře, kleště), názvy svátků, významných událostí, časových úseků (Vánoce, Velikonoce narozeniny, prázdniny), názvy zeměpisné (Tatry, tropy), některá jménalátková kvasnice, povidla), názvy písemností (anály, noviny), názvy her (šachy, kuželky), některá konkréta se společným rysem soubornosti (peníze, rozval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KATEGORIE JMENNÉHO RODU</w:t>
      </w:r>
    </w:p>
    <w:p>
      <w:pPr>
        <w:pStyle w:val="Normal"/>
        <w:rPr>
          <w:rFonts w:ascii="Arial" w:hAnsi="Arial" w:cs="Arial"/>
          <w:sz w:val="20"/>
        </w:rPr>
      </w:pPr>
      <w:r>
        <w:rPr>
          <w:rFonts w:cs="Arial" w:ascii="Arial" w:hAnsi="Arial"/>
          <w:sz w:val="20"/>
        </w:rPr>
        <w:t xml:space="preserve">Jmenný rod vyjadřují všechna substantiva, podle shody s nimi i adjektiva, většina zájmen, ohebné číslovky a slovesné tvary příčestí a přechodníky. Gramatická kategorie rodu je rozčleněna do tří skupin, rozlišujeme rod mužský (maskulinum), rod ženský (feminimum), a rod střední (neutrum). U většiny substantiv je přiřazení ke jmennému rodu čistě formální záležitostí (podle zakončení), jen u názvů osob a některých názvů zvířat odpovídá jejich gramatický rod rodu přirozené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irozený rod je záležitostí reality, jazyk tuto realitu neodráží v úplnosti. Přirozený rod a gramatický rod nelze ovšem směšovat. Jeden z gramatických rodů musí závazně vyjadřovat každé substantiv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GRAMATICKÁ KATEGORIE RODU</w:t>
      </w:r>
    </w:p>
    <w:p>
      <w:pPr>
        <w:pStyle w:val="Normal"/>
        <w:rPr>
          <w:rFonts w:ascii="Arial" w:hAnsi="Arial" w:cs="Arial"/>
          <w:sz w:val="20"/>
        </w:rPr>
      </w:pPr>
      <w:r>
        <w:rPr>
          <w:rFonts w:cs="Arial" w:ascii="Arial" w:hAnsi="Arial"/>
          <w:sz w:val="20"/>
        </w:rPr>
        <w:t xml:space="preserve">U některých substantiv není jejich zakončení N a G dostačující pro zařazení k rodu. Tato substantiva kolísají mezi dvěma rody a tím i mezi dvěma deklinačními typy. Např. jedná se o substantiva, která jsou v nominativu bez koncovky a v genitivu jsou zakončeny koncovkou - e. Mohou být zarazena ke vzoru mužského rodu stroj i ke vzoru ženského rodu píseň např. hřídel, kyčel, svízel, spoj, rez, prestiž, Aš, trno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některých substantiv není jejich zakončení v N a G dostačující pro zařazení k rodu, tato S kolísají mezi dvěma rody, a tím i mezi dvěma vzo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de především o tyto skupiny 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ěkterá S zakončená v Nsg. nulovou koncovkou a v Gsg. konsovkou - e mohou být zařazena ke vzoru mužského rodu stroj i ke vzoru ženského rodu píseň (hřídel, kyčel, svízel, spoj, rez Aš, trno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 některých S označujících osoby dochází vlivem zakončení ke kolizi mezi mluvnickým rodem a rodem přirozeným (rukojmí, kápo - mask. i neutr., hrabě, kníže jsou řazena k mask. přestože se skloňují podle kuř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Některé expresivní názvy osob a domácká jména mají shodný tvar v Nsg. pro mask. i fem. (popleta, nešika, naivka, Zde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 některých S se liší rodové zařazení v sg. a pl.: oko, ucho, dítě - neutr., oči, uši, děti - fe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Některá S jsou zařazována k dvojímu rodu podle dvojí možné podoby v Nsg.. brambor - brambora, fazol - fazo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Dvojí rod mají také S původně nesklonná, která se dnes skloňují. Jako nesklonná byla zařazena k neutru, jejich skloňované podoby jsou zařazeny k rodu podle zakončení: interview - neutr. nebo mask., revue - neutr. nebo f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GRAMATICKÁ KATEGORIE ŽIVOTNOSTI</w:t>
      </w:r>
    </w:p>
    <w:p>
      <w:pPr>
        <w:pStyle w:val="Normal"/>
        <w:rPr>
          <w:rFonts w:ascii="Arial" w:hAnsi="Arial" w:cs="Arial"/>
          <w:sz w:val="20"/>
        </w:rPr>
      </w:pPr>
      <w:r>
        <w:rPr>
          <w:rFonts w:cs="Arial" w:ascii="Arial" w:hAnsi="Arial"/>
          <w:sz w:val="20"/>
        </w:rPr>
        <w:t xml:space="preserve">Něktará S, krerá označují neživé jevy, mohou mít vedle skloňování podle vzoru neživotného i tvary životné. Tato dubletnost vyplývá ze slovotvorných a významových souvislostí se jmény životný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initelskými příponami - tel, - ec se převážně tvoří názvy živých bytostí, proto se u názvů jako jmenovatel, dělitel, dělenec, ledoborec objevuje vedle skloňování neživotného i soubor tvarů životn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 kolísání v životnosti dochází rovněž při přenesení názvu živé bytosti na neživé předměty, většivou u hraček: maňásci/ky, koníčci/ky, názvy planet: obleťet Jupiter/a, Merkur/a a u názvů dopr. prostředků: koupil jsem si pioný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7. MASKULINA ŽIVOTNÁ</w:t>
      </w:r>
    </w:p>
    <w:p>
      <w:pPr>
        <w:pStyle w:val="Normal"/>
        <w:rPr>
          <w:rFonts w:ascii="Arial" w:hAnsi="Arial" w:cs="Arial"/>
          <w:sz w:val="20"/>
        </w:rPr>
      </w:pPr>
      <w:r>
        <w:rPr>
          <w:rFonts w:cs="Arial" w:ascii="Arial" w:hAnsi="Arial"/>
          <w:sz w:val="20"/>
        </w:rPr>
        <w:t xml:space="preserve">Životná S mužského rodu lze podle zakončení v Nsg. a Gsg. přiřadit ke čtyřem vzorovým paradigmatům substantivní deklinace a dvěma paradigmatům deklinace adjektiv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 nulovou koncovkou v Nsg. a konc. - a v Gsg. se řadí k tvrdému vzoru pán, S s konc. v Nsg. - 0 a v Gsg. - e k měkkému vzoru muž. S se samohláskovou konc. v Nsg. se podle její kvality řadí buď k tvrdému vzoru předseda (v Nsg. - a), nebo k měkkému vzoru soudce (v Nsg. - 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uvedeným vzorům se v přehledech skloňování přiřazují podvzo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jektivní typ u životných S má vzory hajný (tvrdý vzor) a průvodčí (měkký vzor). Tyto vzory se ve svétvarové soustavě vůbec neliší od vzorů adjektivního skloňování u adjektiv (mladý, jar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án (soused, dělník) muž (učitel, lov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N - 0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A - a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L - u/ - ovi - i/ - o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 e/ - u - i/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 em - em</w:t>
      </w:r>
    </w:p>
    <w:p>
      <w:pPr>
        <w:pStyle w:val="Normal"/>
        <w:rPr>
          <w:rFonts w:ascii="Arial" w:hAnsi="Arial" w:cs="Arial"/>
          <w:sz w:val="20"/>
        </w:rPr>
      </w:pPr>
      <w:r>
        <w:rPr>
          <w:rFonts w:cs="Arial" w:ascii="Arial" w:hAnsi="Arial"/>
          <w:sz w:val="20"/>
        </w:rPr>
      </w:r>
    </w:p>
    <w:p>
      <w:pPr>
        <w:pStyle w:val="Normal"/>
        <w:rPr/>
      </w:pPr>
      <w:r>
        <w:rPr>
          <w:rFonts w:cs="Arial" w:ascii="Arial" w:hAnsi="Arial"/>
          <w:sz w:val="20"/>
        </w:rPr>
        <w:t>pl. N, V - i, - ové, - é - i, - ové, - 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 - ové, - é/ - i - i, - 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 ů - 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 ům - ů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 y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 - ech, - ích - 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 y - 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edseda (husita, rikša, sluha) soud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N - a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 y(i po měkké souhlásce) - e</w:t>
      </w:r>
    </w:p>
    <w:p>
      <w:pPr>
        <w:pStyle w:val="Normal"/>
        <w:rPr>
          <w:rFonts w:ascii="Arial" w:hAnsi="Arial" w:cs="Arial"/>
          <w:sz w:val="20"/>
        </w:rPr>
      </w:pPr>
      <w:r>
        <w:rPr>
          <w:rFonts w:cs="Arial" w:ascii="Arial" w:hAnsi="Arial"/>
          <w:sz w:val="20"/>
        </w:rPr>
      </w:r>
    </w:p>
    <w:p>
      <w:pPr>
        <w:pStyle w:val="Normal"/>
        <w:rPr/>
      </w:pPr>
      <w:r>
        <w:rPr>
          <w:rFonts w:cs="Arial" w:ascii="Arial" w:hAnsi="Arial"/>
          <w:sz w:val="20"/>
        </w:rPr>
        <w:t>D, L - ovi - i/ - ov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 u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 o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 ou - 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 N, V - ové, - ové/ - i, - é/ - i - i, - i/ - 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 - ů - 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 ům - ů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 y(i) -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 - ech, - ích - 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 Y(i) -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vrdým vzorům pán a předseda se přiřazují S, která mají tvaroslovný základ zakončen na morfologicky tvrdou souhlásku, dále všechna S s tvarosl. základem zakončeným na b, f, m, p aněkterá na l, s, z. K ostatním vzorům se přiřazují ostatní substant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chylky od vzor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trýc má ve Vsg vedle tvaru strýci i starší strýče, u S syn je ve Vsg podoba synu, kdežto u složeného zlosyn je zlosyne. U S anděl, manžel je původní tvar Vsg. s koncovkou - e vytlačen tvarem podle měkkého vzoru anděli, manže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méno kůň se v sg. skloňuje podle muž, v pl. má tvary podle muž i stroj, navíc i varianty podle vzorů feminim píseň a kost: N, A, V koně, G koňů/koní, D koňům/koním, L o koních, I koni/koň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diče má v Npl. neživotný tvar, vedle toho i řidčeji životný tvar rodič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Host se skloňuje podle pán, v N a Gpl. se objevují i původní tvary podle kost (hosté/hosti, hostů/hos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idé, plurálová podoba k S člověk má v N a V tvar životný, celé další skloňování je podle kost: G lidí, D lidem, A lidi, L lidech, L o lidech, I lid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 S přítel dochází v pl. ke změně kmenové samohlásky přítel - přátel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Bratr se skloňuje jako pán, vedle toho má i pl. tvary podle adjektivního skl. kromě Gpl., kde zůstává staré - í: čeští bratří, bratří Čapků.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8. MASKULINA NEŽIVOTNÁ</w:t>
      </w:r>
    </w:p>
    <w:p>
      <w:pPr>
        <w:pStyle w:val="Normal"/>
        <w:rPr/>
      </w:pPr>
      <w:r>
        <w:rPr>
          <w:rFonts w:cs="Arial" w:ascii="Arial" w:hAnsi="Arial"/>
          <w:sz w:val="20"/>
        </w:rPr>
        <w:t xml:space="preserve">Neživotná maskulina se skloňují podle dvou typů substantivní deklinace (tvrdý vzor hrad, měkký vzor stroj). U tvrdého vzoru se uvádí podvzor les. Substantizovaná adjektiva a pomnožné místní názvy adjektivní povahy se přiřazují ke vzoru zlatý, který se svou tvarovou soustavou neliší od adjektivního vzoru mlad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vrdému vzoru hrad se přiřazují S z tvarotvorným základem zakončeným na morfologicky tvrdou souhlásku a většina jmen se základem na souhlásku obojet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chylky od vzorů: Mnohá jména zakončená na obojetnou souhlásku - l mají kompletní soubor tvarů podle tvrdého i měkkého typu. Např. kužel, plevel, tmel, kote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S zakončená na - en jako kámen, řemen, kořen, plamen, hřeben mají v sg. skloňování podle stroj, v G, D a L navíc i tvary podle tvrdého vzoru hr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oket jako část ruky lze skloňovat jako kámen - zranění na loktu/lokti/lokt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en, týden mají skloňování smíšené, v sg. vedle zákl. tvarů podle měkkého vzoru tvoří v některých pádech i tvary skloňování tvrdého - V G je pouze dne, týdne, v D L dni/dnu (v L i ve dne), týdni/týdnu. V pl. má týden pouze tvary tvrdé, jméno den i tvary zvláštní: N, V dny/dni/dnové, G dnů/dní, A dny/dn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hléb má v Nsg. I hovorovou podobu chleb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lak v pl. kolísá mezi mask. neživ a neutrem: N, A, V oblaky/oblaka, G oblaků/oblak, D oblakům, L oblacích/oblakách, I obla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9. FEMINIMA</w:t>
      </w:r>
    </w:p>
    <w:p>
      <w:pPr>
        <w:pStyle w:val="Normal"/>
        <w:rPr/>
      </w:pPr>
      <w:r>
        <w:rPr>
          <w:rFonts w:cs="Arial" w:ascii="Arial" w:hAnsi="Arial"/>
          <w:sz w:val="20"/>
        </w:rPr>
        <w:t xml:space="preserve">Podstatná jména ženského rodu se rozdělují podle zakončení v Nsg. a Gsg. ke čtyřem vzorovým paradigmatům substantivní deklinace a ke dvěma typům deklinace adjektiv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eminima s koncovkou - a v Nsg. se skloňují podle tvrdého typu žena, S s koncovkou - e podle měkkého typu růže. Dva typy feminim mají koncovky a Nsg. 0, proto se k dekl. typu přiřazují až podle koncovky v Gsg. Jména, která mají v Gsg. koncovku - e, jsou skloňována podle vzoru píseň, jména s genitivní koncovku - í se řadí ke vzoru k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 feminima s adjektivní deklinací se vydělují vzory bytná a průvodčí, tvarovou soustavou se však neliší od vzorů mladá a jarní. K tvrdému typu žena se přiřazují S s tvarotvorným základem zakončeným na tvrdou nebo obojetnou souhlásku, zřídka na souhlásku měkk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chylky od vzorů: Jméno berla/berle má různé skloňování v závislosti na významu. Berla jako žezlo podle žena a berle jako pomůcka k chůzi podle růž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Jména ruka, noha si v pl. souboru tvarů zachovala duálové tvary: N, A, V ruce, nohy, G rukou, nohou/noh, D rukám nohám, L rukou/rukách, nohou/nohách, I rukama/rukami, nohama/nohami. Přitom ve významu částí těla se používají duálové tv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ména svátků Vánoce, Velikonoce mají tvary G Vánoc, Velikonoc, D Vánocům, Velikonocům, L o Vánocích, Velikonocích, I Vánocemi/Vánoci, Velikonocemi/Velikono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0. NEUTRA</w:t>
      </w:r>
    </w:p>
    <w:p>
      <w:pPr>
        <w:pStyle w:val="Normal"/>
        <w:rPr>
          <w:rFonts w:ascii="Arial" w:hAnsi="Arial" w:cs="Arial"/>
          <w:sz w:val="20"/>
        </w:rPr>
      </w:pPr>
      <w:r>
        <w:rPr>
          <w:rFonts w:cs="Arial" w:ascii="Arial" w:hAnsi="Arial"/>
          <w:sz w:val="20"/>
        </w:rPr>
        <w:t xml:space="preserve">Podstatná jména středního rodu se zařazují podle zakončení ke třem subst. typům deklinace, k jednomu smíšenému subst. typu a ke dvěma typům deklinace adjektivní. Neutra zakončená v Nsg. na - o se skloňují podle tvrdého typu město, S zakončená v Nsg. na - e tvoří tvary podle typu moře a S se zakončením Nsg. na 9 mají deklinaci jako typ stavení. Ke smíšenému typu kuře (v sg. tvary jako měkký, v pl. jako typ tvrdý) se řadí jména, která během deklinace rozšiřují svůj tvarotvorný základ o kmenovou příponu - et - / - at - (případně - en - ). V adjektivní deklinaci se ustálily vzory vstupné a hovězí, neliší se od mladé a jar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ypu město se řadí S, jejichž tvarotvorný základ je zakončen na tvrdou nebo obojetnou souhlásku, zřídka na souhlásku měkkou. K typu moře se řadí jména se zakončením základu na měkkou, popř. obojetnou souhl. K smíšenému typu se řadí především názvy mláďat a stará jména s kmenotvornou příponou - en (rámě, plémě). K deklinačnímu typu stavení se řadí jména se zakončením v Nsg. na - 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chylky od vzorů: S oko, ucho, pokud označují části těla, jsou v pl. rodu ženského a mají speciální tvary, částečně podle vzorů píseň, kost, částečně tvary duálové: N, A, V oči, uši, D očím, uším, L očích, uších, I očima, ušima. Pokud neoznačují části těla skloňují se podle vzoru měs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méno dítě je v pl. rodu ženského (podle vzoru k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 koleno, rameno, pokud označují části těla, mohou mít v pl. také duálové tvary. Rameno navíc v zastaralé podobě rámě podle typu ku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ména vrátka, dvířka, lýtko a děcko mají v Dpl. dvojtvary s koncovkami - ům/ - ám, v Lpl. - 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množné S kasárna/kasárny má častěji tvary podle rodu Ž, jen v D a L má dublety podle vzoru mě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 poledne, odpoledne mají deklinaci měkkou podle vzoru moře, kromě Lpl, kde je tvar polednech, odpolednech. U jména poledne je možný i tvar poledn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éto otázce se vztahuje také skloňování převzatých substantiv a také skloňování vlastních jmen. Nepředpokládala jsem, že by se chtěl někdo učit všechny výjimky, a proto je neuvádím. Zmíněné kapitoly najdete v ČEŠTINĚ PRO UČITELE od Hubáčka, Jandové a Svobodové na s. 114 - 120 a v ČESKÉ MLUVNICI od Havránka a Jedličky na s. 162 - 17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1. ADJEKTIVA, VÝZNAMOVÉ A MLUVNICKÉ KATEGORIE, TVAROVÁ SOUSTAVA.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Brabcová, R. a kol.: Didaktika ČJ. Praha 1990.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J. a kol.: Čeština pro učitele. Opava 199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šmilauer, V.: Nauka o českém jazyku. 1972.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Melichar, J.: ČJ. 196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djek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vorba příd. jmen a jejich rozděl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Funkce adjektiv</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Významové a mluvnické kateg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Stupnování příd. j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Tvarová soustava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Základní adjektivní deklin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Krátké tvary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Adjektiva přivlastn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Přehled deklinace přivl.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ADJEKTIV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jektiva (přídavná jmé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sou slova, která vyjadřují statický, v čase neprobíhající příznak substančně pojatých jevů skutečnosti - těmito příznaky mohou být vlastnosti, vztah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davná jména - vyjadřují vlastnosti osob, zvířat, věcí nebo jevů označených podstatným jménen anebo jejich význam omezují (např. zvyklý člověk, hezký chlap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 podstatnými jmény se shodují v rodě, v čísle a v pádě (např. bílý pes, bílá husa, bílé peří) a v mužském rodě se v některých pádech rozlišují i tvary životné a neživotné (např. bílí psi, bílé dom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 1. st. se žáci učí rozlišovat všechny slovní druhy, tedy 10 skupin druhů sl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diční třídění slovních druhů je založeno na 3 hledisc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významové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adjektiva - přídavná jména - jsou názvy osob, zvířat a věcí (odpovídající na otázky jaký, který, č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kladebné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 u adjektiv - pouze u citoslovcí, předložek, spojek a část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varoslovné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hlediska tvaroslovného dělíme slova na - ohebná a neohebná</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adjektiva - slova ohebná - sklonují 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ek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 - prvotní poznávání př. jmen, dítě poznává, že př. jména mají různé 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r. - slovní druhy průběžně po celý r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lišujeme přídavná jména - tvrd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ěkk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vlastn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říd. jména tvrdá - buď mají tvar složený (s dlouhou samohláskou v koncovce - ý, - á, - é - mladý, maldá, mlad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bo tvar jmenný (s krátkou samohláskou v koncovce nebo bez koncovky) (př. otec byl mlád, matka byla zdráva, děvče bylo zdráv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říd. jména měkká (jsou jen ve tvaru složeném s dlouhou samohláskou v koncovce). Mají v 1. pádě č. jednotného ve všech rodech koncovku - í (jarní květ, květina i kvítk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říd. jména přivlastnovací (mají tvar jmenný i složený) Tvoříme je zpravidla od pod. jmén rodu mužského životného, která označují osoby, příponou - ův, - ova, - ovo a od podstatným jmen rodu ženského, která označují osoby, příponou - in, - ina, - i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d. jmény přivlastnovacími někomu něco přivlastnujeme. Můžeme se na ně zeptat tázacím zájmenem čí. Příd. jména přivl. utvořená od jmen vlastních píšeme s velkým počátečním písmenem. (Pavlův kamarád). Ale ostatní příd. jména utvořená od jmen vlastních píšeme s malým počátčním písmennem (náchodský zám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istuje i několik adjektiv neskonných, především přejatých (lila šaty, prima děvče) nebo nespisovných (bezva klu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TVORBA PŘ. JMEN A JEJICH ROZDĚL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davná jména se tvoří především odvozováním, v menší míře i skládán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vozují se od pod. jmen a sloves příponami: - ův, - in (otcův, matč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ký, - c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ějová adjektiva - odvozují se příponami - vý, - avý, - iv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j. vyjadřující původ - ěný, - ový (hlině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j. jakostni - atý, - natý, - itý (ramenatý)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j. s významem podobnosti - ový, - itý, - ovit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 s významem zeslabujícím - vý, - ičký, - oučký, - inký, - oun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 s významem zesilujícím - áns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FUNKCE ADJEKTI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imární syntaktickou funkcí adjektiv je funkce atributu (přívlastku), která se shoduje s řídícím substantivem v mluvnických významech rodu, čísla a pá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kundární funkce - může adjektivum fungovat jako predikát (přísudek - Matka je hodná) nebo doplněk (Vrátil se zklama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VÝZNAMOVÉ A MLUVNICKÉ KATEG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d, číslo a pád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luvnické významy adjektiv - adjektiva vyjadřující rod (a životnost), číslo a pád v závislosti na rodu (životnosti), čísle a pádu řídícího substant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expresivním užití může být shoda adjektiva se substantivem porušena záměrně (kluku ušatá).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klonování adjektiv má tyto kateg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ády 1. - 7., 5. pád je ve všech případech totožný s 1. pád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číslo - singulár, plurá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uálové podoby jen v 7. pádě - koncovka - ama (dlouhýma noha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jmenný rod - adjektiva nemají vlastní rod, ale přejímají rod, pád a číslo od substantiva, k nněmuž patří. Proto má každé adjektivum tvary pro všechny ro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bstantivní adjektiva (hajný, vstupné) se liší od adjektiv tím, že tři rody nemaj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vzor adjektiv se určuje podle zakončení 1. sg. ma. Je j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ý vz. "mladý" sklonování složené tvrd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í vz. "jarní" sklonování složené měkk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vrdá souhláska vz. "štasten" sklonování jmen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řípona - ův, - in "otcův, matčin" přivlastnovací adjektiv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menné sklonování má zakončení jako pod. jména (štasten, štastna, štast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žené sklonování má koncovky jmenné a zájmenné (dobr - 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ivlastnovací adjektiva mají některé tvary jmenné, některé slože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STUPNOVÁNÍ PŘ. J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jektiva mohou rozlišit tři stupně hodnocení příznaku - tyto tři stupně se vajadřují formami - pozitivu (základní stup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omparativu (druhý stup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uperlativu (tře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mparativ se tvoří: příponou - ší, - ě(s) 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perlativ: od komparativu předponou nej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značují jinou skutečnost než pozitiv.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pňování je spíše záležitostí slovotvornou (stupnují se i neohebná adverbia). Z morfologického hlediska je důležité, že všechny komparativy a superlativy patří k měkkému typu deklinace, přestože se ve větší míře tvoří od adjektiv s deklinací tvrd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ponou - í se tvoří druhý stupen přídavných jmen na - ký a k se přitom měkčí v č (lehký - lehč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pona - ký se však často při tvoření druhého stupně odsouvá a druhý stupeň se pak tvoří příponou - ší (krátký - krat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obně se před příponou - ší odsouvají i přípony - oký, - ný, - ní (hluboký - hlubší, snadný - snazší, zadní - zaz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ěkteré souhlásky se před příponou - ší mění: ch v 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 - 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 - 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 - 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 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išší, dražší, uz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výslovností dvě stejné souhlásky splývají (tišší), ale píšeme ob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vozená příd jména se stupnují příponou - ejší (ě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kupiny hlásek sk, ck se mění před příponou - ější v št, čt (přátelště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olik př. jmen tvoří druhý stupen od jiného kořene (dobrý - lepší, zlý - horší) nebo kořene značně obměněného (dlouhý - del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znam př. jmena je možno stupňovat, zesilovat nebo i zeslabovat také různými příslovci (více žádoucí, nejlépe vyhovující). Mnohá přídavná jména není možno stupňovat (např. dřevěný, včerejš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6. TVAROVÁ SOOUSTAVA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arová soustava adjektiv je charakteristická speciálním typem adjektivní (složené) deklinace s tvrdým vzorem - mladý, mladá, mladé a s měkkým vzorem jarní (shodná pro všechny tři rody - v 1. p. č. 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vrdému typu se řadí adjektiva, která mají tvaroslovný základ zakončen na tvrdou nebo obojetnou souhlás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měkkému typu - se zakončnením základu na měkkou, řidčeji na obojetnou souhlás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7. ZÁKLADNÍ ADJEKTIVNÍ (SLOŽENÁ) DEKLINACE (SKONOV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vrdý typ maskulinum femininum neutr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1. mlad - ý mlad - á mlad - 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ého - é - é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 ému - é - é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ého (živ.) - ou - 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ý (neži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ém - é - é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 ým - ou - 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 1. - í (živ.) - é - 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é (neži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ých - ých - ý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 ým - ým - 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é - é - 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ých - ých - 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 ýmí - ími - í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vnýma noha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ěkký typ maskulinum femininum neutr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1. jarn - í jarn - í jarn - 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ího - í - í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 ímu - í - í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ího (živ.) - í - 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í (neživ.) </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 ím - í - 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 ím - í - ím pl. 1. - í - í - í 2. - ích - ích - 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 ím - ím - 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í - í - 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ích - ích - 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 ími - ími - í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lastníma ruka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amostatné sklonování mají adjektava přivlastnovac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8. KRÁTKÉ TVARY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ří se pouze od některých kvalitativních adjektiv, která mají tvrdou deklinaci a označují především vlastnosti oso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nkce - jmenná část přísudku, dopln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 češtině zůstaly zachovány pouze tvary 1. a 4. pádu (často se hodnotí jako tvary knižní) (štasten, štast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skulinum femininum neutr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životné neživot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1. štasten - / štasten - / štastn - a štastn - 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a - / - u - 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 1. - i - y - y -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y - y - y -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vykle bývají dvojice dlouhý - krátký tvar - významově rovnocenné (ne vždy). Téměř všechny krátké tvary mají svůj dlouhý protějšek, pouze adjektivum rád (nerad) funguje jen jako tvar krátk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9. ADJEKTIVA PŘIVLASTNOVACÍ (POSES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ří se od substantiv označujících živé bytosti slovotvornými příponami - ův, - in. Obvykkle se uvádějí dva vzory - otcův a matč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0. PŘEHLED DEKLINACE PŘIVLASTNOVACÍCH ADJEK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skulinum femininum neutr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cův, matčin otcova, matčina otcovo, matči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g. 1., 5. - / - a - 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a - y -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 u - ě - u</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 a (živ.) - u - 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 (neži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ě / - u - ě - ě / - 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 ým - ou - 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 1., 5. - i (živ.) - y -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 ých - ých - 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 ým - ým - 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 y - y -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ých - ých - 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7.  - ími ( - íma) - ými ( - ýma) - ými ( - í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ponou - ův ( - ova, - ovo) se tvoří přivl. adj. od substantiv rodu mužského (bratrův), příponou - in ( - ina, - ino) od substantiv rodu ženského (matčin, sestř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ČL/12. PRONOMINA, JEJICH TŘÍDĚNÍ, SKLOŇOVÁNÍ P. RODOVÝCH A BEZRODÝCH, DEKLINACE ZÁJMENNÁ A ADJEKTIVNÍ.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avránek, B. - Jedlička, A.: Česká mluvnice. Praha 196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J. a kol.: ČJ pro studující učitelství v 1. - 4. r. ZŠ. Praha 199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Hájková, E. a kol.: Jazyková cvičení pro studující učitelství 1. st. ZŠ. Praha 1994. </w:t>
      </w:r>
    </w:p>
    <w:p>
      <w:pPr>
        <w:pStyle w:val="Normal"/>
        <w:rPr>
          <w:rFonts w:ascii="Arial" w:hAnsi="Arial" w:cs="Arial"/>
          <w:sz w:val="20"/>
        </w:rPr>
      </w:pPr>
      <w:r>
        <w:rPr>
          <w:rFonts w:cs="Arial" w:ascii="Arial" w:hAnsi="Arial"/>
          <w:sz w:val="20"/>
        </w:rPr>
      </w:r>
    </w:p>
    <w:p>
      <w:pPr>
        <w:pStyle w:val="Normal"/>
        <w:rPr/>
      </w:pPr>
      <w:r>
        <w:rPr>
          <w:rFonts w:cs="Arial" w:ascii="Arial" w:hAnsi="Arial"/>
          <w:sz w:val="20"/>
        </w:rPr>
        <w:t>Osnova:</w:t>
      </w:r>
    </w:p>
    <w:p>
      <w:pPr>
        <w:pStyle w:val="Normal"/>
        <w:rPr>
          <w:rFonts w:ascii="Arial" w:hAnsi="Arial" w:cs="Arial"/>
          <w:sz w:val="20"/>
        </w:rPr>
      </w:pPr>
      <w:r>
        <w:rPr>
          <w:rFonts w:cs="Arial" w:ascii="Arial" w:hAnsi="Arial"/>
          <w:sz w:val="20"/>
        </w:rPr>
        <w:t>1. Zájmena a jejich dělení podle význa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eklinace zájmenná a ad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kloňování zájmen - bezrod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Skloňování zájmen - rodová - tvrd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ěkká</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1. ZÁJMENA (PRONOMINA) </w:t>
      </w:r>
    </w:p>
    <w:p>
      <w:pPr>
        <w:pStyle w:val="Normal"/>
        <w:rPr>
          <w:rFonts w:ascii="Arial" w:hAnsi="Arial" w:cs="Arial"/>
          <w:sz w:val="20"/>
        </w:rPr>
      </w:pPr>
      <w:r>
        <w:rPr>
          <w:rFonts w:cs="Arial" w:ascii="Arial" w:hAnsi="Arial"/>
          <w:sz w:val="20"/>
        </w:rPr>
        <w:t xml:space="preserve">Jsou slova, která sama neoznačují osobu, věc nebo vlastnost. Pouze zastupují příslušná substantiva (podstatná jména) a adjektiva (přídavná jména). Věc, osobu nebo vlastnost naznačují, odkazují na ně, vyjadřují vztah mluvící osoby k nim a teprve ze situace vyplývá, o kterou osobu, věc nebo vlastnost se jed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ělení zájmen podle význa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obní - označují první, druhou nebo třetí oso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1. osoba - já, my označujeme jím sami se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2. osoba - ty, vy označujeme jím osoby s nimiž mluví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3. osoba - on, ona, ono, oni označujeme jím osoby o nich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luví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sem i zvratné se označuje vztah k osobě, věci, která je v téže větě podmětem přivlastňovací - přivlastňujeme jimi něco 1., 2., 3. osobě nebo podmětu v kterékoli oso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1. osoba - můj, náš</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2. osoba - tvůj, vá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3. osoba - jeho, její, jej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sem i zvratné svů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kazovací - ukazujeme jimi na určitou osobu, věc nebo vlast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to zájmena ten, tento, tenhle, onen, takový</w:t>
      </w:r>
    </w:p>
    <w:p>
      <w:pPr>
        <w:pStyle w:val="Normal"/>
        <w:rPr>
          <w:rFonts w:ascii="Arial" w:hAnsi="Arial" w:cs="Arial"/>
          <w:sz w:val="20"/>
        </w:rPr>
      </w:pPr>
      <w:r>
        <w:rPr>
          <w:rFonts w:cs="Arial" w:ascii="Arial" w:hAnsi="Arial"/>
          <w:sz w:val="20"/>
        </w:rPr>
      </w:r>
    </w:p>
    <w:p>
      <w:pPr>
        <w:pStyle w:val="Normal"/>
        <w:rPr/>
      </w:pPr>
      <w:r>
        <w:rPr>
          <w:rFonts w:cs="Arial" w:ascii="Arial" w:hAnsi="Arial"/>
          <w:sz w:val="20"/>
        </w:rPr>
        <w:t>tázací - ptáme se jimi po osobě, věci nebo vlastnosti, abychom doplnili svou znal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do? co? jaký? který? č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em kdo? se ptáme na osobu co? se ptáme na věc nebo bližší vysvětlení něčeho čí? se ptáme na vlastníka, původ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terý? se ptáme na určení jedné osoby, věci ze souhrnu osob a vě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ký? se ptáme na vlast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ztažná - vyjadřujeme jimi vztah vedlejší věty k některému členu věty říd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do, co, jaký, který, čí, jen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a, která jimi začíná se nazývá větou vztaž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určitá a vymezovací - neurčujeme jimi blíže o kom, o čem je řeč nebo to naznačujeme jen obec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někdo, něco, některý, nějaký, kterýsi, týž, tentýž, sám, každý, všechen, nikdo, nic, jiný, nijaký, žád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šechen, všichni - vyjadřuje souhrnost, úpl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aždý - vymezuje jednotlivou osobu, věc jako součást úplného cel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ýž - vyjadřuje totož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ám - vytýká platnost substantiva či pronom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ic, nikdo, ničí - popírá existenci nějaké osoby, vě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KLOŇOVÁNÍ ZÁJMEN</w:t>
      </w:r>
    </w:p>
    <w:p>
      <w:pPr>
        <w:pStyle w:val="Normal"/>
        <w:rPr>
          <w:rFonts w:ascii="Arial" w:hAnsi="Arial" w:cs="Arial"/>
          <w:sz w:val="20"/>
        </w:rPr>
      </w:pPr>
      <w:r>
        <w:rPr>
          <w:rFonts w:cs="Arial" w:ascii="Arial" w:hAnsi="Arial"/>
          <w:sz w:val="20"/>
        </w:rPr>
        <w:t>_         zájmena vyjadřují různými tvary pády a dvojí čís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a kdo, co, každý mají pouze jednotné čís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o se má pro obě čísla stejný tv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toho, jestli má zájmeno stejný nebo různý tvar pro jednotlivé rody, je dělím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bezrodá - nerozlišují mluvnický rod a mají zvláštní skloň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a já, ty, my, vy, 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rodová - mají pro každý rod jiný tv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ají 2 typy skloň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jmenné - ten, náš, váš, onen, kdo, co, jen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rdé: vzor 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ěkké: vzor ná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ektivní - jaký, který, můj, tvůj, čí, týž její, sá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kloňují se jako přídavná jména, je skloňování slože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a se liší od ostatních jmen charakteristickými vlastnost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existence dvou nebo více kmenů (já - mne), dvou podob téhož základu (t - y, teb - e, tob - 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ariantnost tvarů (mně/mi, týž/tentý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značná homonymie tvarů</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 zvláštní skládání (spřahování) u některých rodových zájmen a jejich zvláštní skloňování (kde - kdo, ten - hle - ten, leda - c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ZÁJMENA BEZRODÁ</w:t>
      </w:r>
    </w:p>
    <w:p>
      <w:pPr>
        <w:pStyle w:val="Normal"/>
        <w:rPr>
          <w:rFonts w:ascii="Arial" w:hAnsi="Arial" w:cs="Arial"/>
          <w:sz w:val="20"/>
        </w:rPr>
      </w:pPr>
      <w:r>
        <w:rPr>
          <w:rFonts w:cs="Arial" w:ascii="Arial" w:hAnsi="Arial"/>
          <w:sz w:val="20"/>
        </w:rPr>
        <w:t>1. p já ty - my 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mě/mne tě/tebe sebe nás v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mně/mi tobě/ti sobě/si nám vá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mě/mne tě/teb sebe/se nás v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mně tobě sobě nás vá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mnou tebou sebou námi vám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 zájmen já, ty jsou kratší tvary příklonné, delší se užívají po předložce a při důraz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jmena Vy, Ty se užívají jako zdvořilostní forma pro 2. osobu sg. (j. 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ZÁJMENA RODOVÁ</w:t>
      </w:r>
    </w:p>
    <w:p>
      <w:pPr>
        <w:pStyle w:val="Normal"/>
        <w:rPr>
          <w:rFonts w:ascii="Arial" w:hAnsi="Arial" w:cs="Arial"/>
          <w:sz w:val="20"/>
        </w:rPr>
      </w:pPr>
      <w:r>
        <w:rPr>
          <w:rFonts w:cs="Arial" w:ascii="Arial" w:hAnsi="Arial"/>
          <w:sz w:val="20"/>
        </w:rPr>
        <w:t>tvrd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g. pl. (m.) (ž.) (stř.)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ten ta to ti/ty ty 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toho té toho těch těch tě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tomu té tomu těm těm tě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toho (živ.) tu to ty ty 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n (ne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tom té tom těch těch tě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tím tou tím těmi těmi tě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le těma očima, ruk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le skloňování tvrdého ten se skloňují tento, on, onen, kdo, někdo nikdo, kdosi měkké sg. (m.) (stř.) (ž.) pl. (m.) (ž. stř.)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náš naše naše naši, naše (než.) naš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našeho našeho naší našich naš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našemu našemu naší našim naši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našeho naše naši naše naš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áš (než.) naše</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p našem našem naší našich naš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naším naším naší našimi naši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on ona ono oni ony o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jeho/jej jí ho jich jich j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ěho/ně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jemu/mu jí jemu/mu jim jim ji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jeho/jej/ho (živ.) ji ho je je 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j/ho (než.) </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p o něm ní něm nich nich n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jím, ním ní jím jimi/nim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g. (m.) (stř.) (ž.) pl. (m.) (ž. stř.)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jenž jež jež již je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jehož jehož jíž jichž jich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jemuž jemuž jíž jimž jim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jehož/jejž (živ.) jež již jež je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jž (ne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o němž němž o níž o nichž nich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jímž jímž jíž jimiž jimi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o jež je v 1. p. pl. pro rod ženský a střed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jmena on, ona, ono, jenž, jež mají pro předložkové pozice tvary s j - a pro popředložkové pozice tvary s n - , kratší tvary jsou příklonné (Potkal jsem ho.), delší tvary se užívají při důrazu (Jeho se to netýk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 4. p. sg. je u rodu mužského i zestaralý tvar naň</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 (ž.) (stř.)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 všechen, všecek všechna, všecka vše, všechno, všecko s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všeho vší všeho</w:t>
      </w:r>
    </w:p>
    <w:p>
      <w:pPr>
        <w:pStyle w:val="Normal"/>
        <w:rPr>
          <w:rFonts w:ascii="Arial" w:hAnsi="Arial" w:cs="Arial"/>
          <w:sz w:val="20"/>
        </w:rPr>
      </w:pPr>
      <w:r>
        <w:rPr>
          <w:rFonts w:cs="Arial" w:ascii="Arial" w:hAnsi="Arial"/>
          <w:sz w:val="20"/>
        </w:rPr>
      </w:r>
    </w:p>
    <w:p>
      <w:pPr>
        <w:pStyle w:val="Normal"/>
        <w:rPr/>
      </w:pPr>
      <w:r>
        <w:rPr>
          <w:rFonts w:cs="Arial" w:ascii="Arial" w:hAnsi="Arial"/>
          <w:sz w:val="20"/>
        </w:rPr>
        <w:t>3. p všemu vší vše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všechen, všecek všechnu, všecku vše, všechno, všeck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všem vší vš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vším vší vš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 všichni, všechny, všecky všechny, všecky všechna, všecka p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všech všech vš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všem všem vš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všechny, všecky všechny, všecky všechna, všec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všech všech vš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všemi všemi vše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měkkého vzoru (jarní) přídavných jmen se skloňují zájmena její, čí, něčí - např. k čímu prospěchu, v čím zájmu, z čích peně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tvrdého vzoru (mladý) přídavných jmen se skloňují zájmena který, kterýž, některý, jaký, takový, týž, každý, žádný, můj, svůj, tvú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 (ž.) (stř.) s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týž, tentýž táž, tatáž toté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téhož téže tého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témuž téže tému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téhož (živ.) touž, tutéž toté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ýž, tentýž (ne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témž, tomtéž téže témž, tomté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týmž, tímtéž touž, toutéž týmž, tímté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 tíž, titíž (živ.) tytéž táž, tatáž p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ytéž (ne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týchž týchž tých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týmž týmž tým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tytéž tytéž táž, tatá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týchž týchž tých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týmiž týmiž tými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7. p. pl. také týmaž očima, ruk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 (ž.) (stř.) sg. (m.) (ž.) (stř.) p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můj má, moje mé, moje mí, moji mé, moje má, m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é, m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mého mé, mojí mého mých mých m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mému mé, mojí mému mým mým m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p mého mou, moji mé, moje mé, moje mé, moje má, mo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ůj</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p mém mé, mojí mém mých mých m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mým mou, nojí mým mými mými mým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7. p. pl. také mýma očima, ruka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o sám má v 1. a 4. p. sg. i pl. jmenné tvary, v ostatních pádech se shoduje s tvary adjektiva mlad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3. NUMERALIA - JEJICH VYMEZENÍ A KOMPLEXNÍ SLOVNĚDRUHOVÁ CHARAKTERISTIKA, TŘÍDĚNÍ, ZVLÁŠTNOSTI VE VYJADŘOVÁNÍ MLUVNICKÝCH VÝZNAMŮ, TVAROVÁ SOUSTAVA, KOMBINOVANÉ ČÍSLOVKOVÉ VÝRAZY, PÁD POČÍTANÉHO PŘEDMĚTU.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Havránek, B. - Jedlička, A.: Stručná mluvnice česká. Praha 1987.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 Jandová, E. - Svobodová, J.: Čeština pro učitele. Praha 1996.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etr, J. &amp; kol.: Mluvnice češtiny I.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Styblík, V. - Melichar, J.: ČJ. Praha 1991.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ČJ pro 2. r. SPN 198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ČJ pro 3. r. SPN 1986.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 ČJ pro 4. r. SPN 198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 ČJ pro 5. r. SPN 198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Vymezení a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řídění a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Zvláštnosti ve vyjadřování mluvnických význam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varová soustava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Kombinované číslovkové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Tvary a jejich uží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Skloňování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Pádová forma substantiva ve spojení s číslovkami základními v pozici sub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Utvářenost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Prax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VYMEZENÍ A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jítkem mezi slovy řazenými k slovnímu druhu číslovky je jejich význam množství (kvantity). Po formální stránce lze většinu číslovek přiřadit k jiným slovním druhům. Každé z číslovek se skloňuje podle jiného slovního druhu (některé podle substantiv, některé jako adjektiva). Některé číslovky jsou neohebné (nedají se skloňovat). Jen malá část číslovek se vyznačuje tvary typickými pouze pro slovní druhu numeralia. Numeralia fungují ve větě v souladu s funkcemi základních slovních druhů (především jako atributy a adverbiální urč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y jsou slova číselného významu, která označují počet, pořadí apod. Podle významu se číslovky dělí na základní řadové, druhové, násobné, dále pak je dělíme na určité a neurčité. Třídění číslovek vyplývá z toho, jakým způsobem přistupují k označování množství, případně pořad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TŘÍDĚNÍ A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Číslovky základ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jadřují poč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povídají na otázku kol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en, dva, tři, dvacet, 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dm, osm vyslovujeme také [sedum, os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kladní číslovky složené z desítek a jednotek (21 - 99) mají dvojí podobu: jedenadvacet, devětadevadesát nebo dvacet jeden, devadesát devět. Každou číslovku složeného číslovkového výrazu píšeme zvlášť (dvacet jeden). Podoby jedenadvacet - běžně používaný tvar, zvláště se jménem počítaných předmě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Číslovky řadové - označují pořad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povídají na otázku kol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vní, druhý, třetí, dvacátý, st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y řadové složené z desítek a z jednotek mají rovněž dvojí podobu: jedenadvacátý, devětadvacátý nebo dvacátý první, dvacátý devát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a řádovými číslovkami psanými číslicemi se píše tečka (např. 8. května, 18. r., Karel IV., 5. patr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a letopočtem, za datem psaným zlomkem (např. r. 1948, 9/5 1945) a za označením dílu nebo svazku knih nebo r. časopisu, stránky, kapitoly, paragrafu, za označením městských obvodů a čtvrtí nebo stojí - li číslice za jménem se tečka nepíš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topočet lze číst i jako číslovku základní, podobně stránku, zvláště vyšší, např. r. 1945 - tisíc devět set čtyřicet pět, na str. 350 - tři sta pades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Číslovky druhové - označují množství, počet druh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povídají na otázku koliker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jí, troje, čtverý, pater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spojení s podstatnými jmény pomnožnými, hromadnými a abstraktními označují číslovky druhové pouhý počet místo číslovek základních, jako dvoje dveře, trojí mužstvo, dvojí stanovisko, patero dveř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některých ustálených spojeních bývají místo číslovek základních číslovky druhoví i jindy, jako devatero řemesel, desatero přikáz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Číslovky násob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jadřují, kolikrát se nějaká věc vyskýtá, kolikrát se něco znásobi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povídají na otázku kolikanásobný, kolikr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jnásobný, trojnásob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u, dvakrá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Číslovky urč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šechny číslovky, které vyjadřují přesný, určitý počet, přesné, určité pořad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íslovky určité je možno zaznamenat číslicemi. - pět, pátý, paterý, pateronásob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Číslovky neurčit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evyjadřují přesný počet, určité, přesné pořadí atd. Určují neurčitý počet, neurčité pořadí. Číslovky neurčité nelze zaznamenat číslice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ěkolik, tolik, mnoho, málo, několikátý, několikerý, několikanásobný, několikrá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známka: Číslicemi píšeme číslovky v textu tehdy, jsou - li složitější, a dále ve větách smyslu počtářského nebo statistického, v datech, při uvádění dílu, kapitoly, strán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číslovkám se počítají také předložkové výrazy, spojení předložek s číslovkami určitými nebo neurčitými, které mají význam podílný. Vyjadřují, po kolika se osoby nebo věci vyskytují ve skupinách (odpovídají na otázku po kolika) např. Po jednom, po dvou, po dvaceti, po několika apod. Jsou to tzv. číslovky podíl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íslovky lze rozdělit podrobně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úplnostní (oba, obojí, poobakrát) (dva/dvě, pět, tisíc, oba/obě, několik) (problem v databazi - s omluvou pocita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číslovky numerické - pojmenovávací (dvě, pět, tisí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číslovky základní, které pojmenovávají prostý počet kus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číslovky úhrnné, pojmenovávající počet kusů úhrnně (dvé, obé, patero, obé, několiker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číslovky souborové, označující počet souborů (dvoje, patery, tisícery, oboje, několiker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číslovky druhové, které označují počet druhů (dvojí, paterý, tisícerý, obojí, několikerý)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6) číslovky velikostní, které označují počet složek, jimiž je určovaný jev tvořen (nulový tisk, tisícová bankovka, mnohamiliónový nákl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7) číslovky násobné, které označují počet realizací děje (dvakrát, tisíckrát, (po) obakrát, několikr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8) číslovky dílové, označující velikost dílu (polovina, půl, tisíci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9) číslovky skupinové, které označují početnost skupiny (dvojice, pětka, tisícov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číslovky řadové, označující pořadí (druhý, pátý, několikát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členěna je i skupina druhových číslovek (patero, patery, pater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ZVLÁŠTNOSTI VE VYJADŘOVÁNÍ MLUVNICKÝCH VÝZNAM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y, které mají substantivní, adjektivní a zájmennou deklinaci, vyjadřují obvykle prostředky toho slovního druhu, jehož nástavbu představují. Jiné vyjadřují některé kategorie omeze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ategorii rodu nevyjadřují základní číslovky tři, čtyři, pět a ostatní zakončené na - t. Druhovým číslovkám typu patero chybí možnost vyjádřit maskulinum (patera mouka, patero jíd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ategorii životnosti vyjadřují pouze číslovky s adjektivní deklinací (Viděli jsme dvojnásobného mistra svě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ategorie čísla souvisí se vztahem této mluvnické kategorie a slovním druhem číslovky jakožto prostředkem pro lexikální vyjádření významů množství. Rozdíly v sg. A pl. Vyjadřují ze základních číslovek pouze substantivně skloňované číslovky označující počet vyššího řádu (sto, tisíc, milión) a číslovka jeden ve spojení s pomnožnými substantivy (jedny housle), se substantivy, označujícími soubory (jedny brambory) a v užití s pronominálním významem (jedni se smáli, ostatní plakali). Číslovky dva, oba, tři, čtyři a číslovky pět (sedm, osm) i ostatní zakončené na - t mají pouze platnost plurálov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sklonné číslovky adverbiální povahy mluvnické kategorie nevyjadřují.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TVAROVÁ SOUSTAVA ČÍSLOV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 se týče formální stránky, lze číslovky přiřadit k deklinaci substantivní, adjektivní a zájmen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stantivní deklinace u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y se skloňují podle substantivních vzor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ilión (hr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isíc (stro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iliarda (že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to, patero, devatero (měs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určité zákl. číslovky (málo, nemálo, mnoho) se rovněž skloňují podle vzoru měs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statní číslovky, které je možno přiradit k substantivní deklinaci se více či méně od vzorových paradigmat odchyl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íslovky tři, čtyři se skloňují podle tvarů vzoru "k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o tvar číslovky čtyři se ve spojení se substantivy, které mají v sedmém pádě množného čísla duálový tvar na - ma, užívá tato číslovka v podobě (čtyřma očim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Číslovky dva, oba zachovávají soubor tvarů původně duálov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íslovky pět až devadesát devět, původně skloňované podle vzoru kost, mají v současné češtině pouze dvojtvarou flexi. Střídají se u nich pouze dva tvary (pět, pěti)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ektivní deklinace u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kloňování podle vzorů mladý a jarní mají číslovky, jejichž forma je shodná s formou adjektiv. Jedná se o číslovky řadové, druhové a násob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ruhové číslovky jako jsou dvoje, čtvery mají adjektivní deklinaci, kromě (1. a 4. p.), kde jsou tvary krátké. Tyto číslovky mají význam základních číslovek (dvoje dveře, dvojími dveř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nižní číslovky druhové dvé, tré se též skloňují jako adjektiv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jmenná deklinace u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tvrdého vzoru zájmenné deklinace ten se skloňuje pouze číslovka jeden.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sklonné čísl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skloňují se číslovky adverbiální povahy - číslovky násobné typu dvakrát, desetkr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ako nesklonné lze často užít i číslovky sto (ke sto lid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 kombinovaných číslovkových výrazech mohou zůstat nesklonné číslovky, které se jinak skloňují (s třemi milióny pět set šedesát sedm tisíc čtyři sta dvaceti osmi obyvateli)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KOMBINOVANÉ ČÍSLOVKOVÉ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á se o spojení několika číslovek (třicet osm, dva milióny tři sta padesát šest tisíc pět set padesát devět), kterým se říká kombinované číslovkové výraz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těchto výrazech se skloňují buď všechny jednotlivé číslovky, nebo se skloňují jen částeč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kloňují se především výrazy označující jednotky a desítky, nesklonná zůstávají většinou označení stovek a stovek tisíc a číslovka sto. V některých oblastech užívání, např. V matematice nebo ve finančnictví může celý výraz zůstat neskloňová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TVARY A JEJICH UŽÍ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y patří mezi slova ohebná, zpravidla vyjadřují různými tvary pády. Jen některé číslovky násobné a některé neurčité jsou slovy neohebnými, příslovci a nazývají se číslovkami příslovečný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Číslovky řadové, druhové a násobné (kromě příslovečn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yjadřují různými tvary pád, číslo, rod, a to ve shodě s podstatným jménem, které určují a mají ve větě zpravidla úlohu přívlastku (čtvrtý r., ve čtvrtém r., dvoje dveře, dvojnásobný poč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Číslovky základ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den, dva, tři, čtyři se spojují s podstatným jménem, které vyjadřuje počítaný předmět, jako přídavná jména a vyjadřují pád, zčásti i rod shodný s ním, shodují se sním (jeden hoch - jedna dívka - jedno dítě, dva domy - dvě střechy - dvě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Ostatní číslovky základ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od číslovky pět a devětadevadesát, sto, tisíc, milión, miliarda, mají povahu podstatných jmen a vyjadřují různé pády a od číslovky sto i číslo (dvě stě, tři sta, dva tisíce....). Počítaný předmět u všech těchto číslovek - jsou - li v 1. Nebo 4. pádě - uvádí se v 2. pádě, např. Pět let (uplynulo), za sto let, přes milión koru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tvaru počítaného předmětu a o shodě slovesa rozhoduje poslední člen složené číslovky: říkáme proto jedenačtyřicet žáků bylo odměněno (tak jako čtyřicet žáků bylo odměněno), čtyřicet jeden žák byl odměněn. I ve spisovném jazyce je však dnes rozšířen způsob jiný, s počítaným předmětem v 2. pádě množ. Čísla, srov. dvacet jedna (dva, tři, čtyři) žáků bylo odměněno (sloveso má tvar středního rodu).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7. SKLOŇOVÁNÍ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Číslovky řadové, druhové a násobné se skloňují jako přídavná jména vzoru tvrdého (druhý, čtvrtý, dvojnásobný, několikanásobný atd. jako mladý) nebo vzoru měkkého (první, třetí, tisící, obojí, dvojí, trojí jako jar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Řadové číslovky skloňované podle mladý (druhý, čtvrtý, pátý atd.) mají ve spojení s půl i tvary jmenné: půl čtvrta, půl páta (psáno též půlčtvrta, půlpáta) litru vedle půl čtvrtého, půl pátého lit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uhové číslovky dvojí, obojí, trojí, čtverý atd. Mají v 1. a 4. pádě vedle tvarů základních také tvary jmenné, v množ. Čísle v ženském a mužském rodě neživotném dvoje, patery (hodiny, stroje), v středním dvoje, patera (sukno), roku ženského dvoje, patera (látka), pateru (lát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Základní čísl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 sto, tisíc, milión, miliarda se skloňují jako podstatná jména stejně zakonče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o se skloňuje jako "mě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isíc jako "stroj" (v 2. p. množ. č. bývá tisíc vedle tisíc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ilión jako "hr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iliarda jako "že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íslovka devatero, patero... v ojedinělém významu číslovky základní ve spojení devatero řemesel se skloňuje jako "město". Číslovka sto má ve spojení s číslovkou dvě tvar zvláštní (dvojný), dvě stě (ale jinak do dvou set, dvěma stům..., tři s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 číslovka jeden má skloňování zájmenné tvrdé (jako t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C)  - číslovky dva, oba mají toto skloň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d mužský rod ženský a střed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 4. p. dva, oba dvě, o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 3. p. dvou, ob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 7. p. dvěma, obě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á se o tvary dvojné jako i u některých podstatných jmen, srov. ruce, rukou, ruka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 číslovky tři, čtyři se skloňují podle podstatných jmen ženského rodu vzoru "kost", jen se liší tvary 2. p. čtyř a 7. p. tře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 4. p. tři čtyř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 tří čty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 třem čtyř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 (o) třech čtyř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 třemi čtyřmi</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 7. pádě jsou ve spojení s dvojnými tvary podstatných jmen tvary čtyřma(rukama a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 Ostatní základní číslovky pět až devětadevadesát mají jem dva 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ět v 1. a 4. pádě a pěti ve všech pádech ostatn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íslovka sto zůstává někdy ve spojení s počítaným předmětem nesklon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Neurčité číslo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ěkolik, kolik, tolik, mnoho mají také jen dva 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romě 1. a 4. p. (několik,...) jen tvar několika, kolika, tolika, mnoh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íslovka málo, spojuje - li se spočítaným předmětem, je nesklonná, jen v 2. p. bývá také mála, stojí - li sama o sobě, skloňuje s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8. PÁDOVÁ FORMA SUBSTANTIVA VE SPOJENÍ S ČÍSLOVKAMI ZÁKLADNÍMI V POZICI SUBJEK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íslovky jeden až čtyři - pád a číslo substan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ení s číslovkami pět až devadesát devět je po nominativním tvaru číslovky genitivní tvar substantiva, číslovka se považuje za přívlastek, genitivní tvar jména za podmě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 spojení s kombinovanými číslovkovými výrazy zakončenými číslovkami jeden až čtyři mohou mít substantiva dvojí pádovou for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odle poslední číslovky (dvacet jeden žák, dvacet tři žáky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ýraz se považuje z jeden z řady a substantivum je v genitivu. (dvacet jedna žáků, dvacet tři žákyň)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9. UTVÁŘENOST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číslovek nemůžeme mluvit o tvoření slov ve vlastním slova smyslu, nevznikají tu neologismy, ale pouze se jednotlivá slova reprodukují podle příslušných modelů. Mluvíme o utvářenosti slov. Číslovky představují specifický kvantitativně pojmenovávací druh slov. Tvoří otevřenou, prakticky nekonečnou řadu, využívající jen málo základních prostředků. Ani zde nevznikají slova nová, zejména pokud se jedná o číslovky jednoslov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rakteristickým formálním rysem číslovek je neostrá hranice mezi vlastními číslovkami jako komplexním slovním druhem na jedné straně a víceslovnými číslovkovými výrazy na straně druhé (srovnání např. Osmačtyřicet, ale čtyřicet osm, sto pět, ale stopátý / stý pát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ěžná praxe považuje za číslovky nejen morfologicky určené číslovky jednoslovné, ale i víceslovné výrazy číslovkové. Specifickým rysem číslovek je rozpor mezi otevřeností systému číslovkových výrazů a uzavřeností a omezeností prostředků jejich tvoření a jejich těsná vazba na základní slovní druh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íslovky sto, tisíc - jsou plnoprávná substantiva</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číslovky první, druhý, devaterý - jsou plnoprávná adjek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íslovky dvakrát, čtyřikrát, stokrát - jsou plnoprávná adverbia s číselným význam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utvářenost číslovek základní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většina numeralií mají zřetelnou motivační a slovotvornou struktu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otvorná struktura odvozených číslovek jedenáct, dvanáct, třináct, čtrnáct, patnáct, šestnáct, sedmnáct, osmnáct a devatenáct je charakterizována jednotným slovotvorným formantem - ná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otvorným základem je tu obměněná číslovka základní jedna až de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dná se o základ čtr - (příslušící číslovce čtyř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 základu pat - , devate - alternuje a s ě základové číslovky, u devate - je nadto základ rozšířen o - 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u číslovky jedenáct přestavuje - n - poslední souhlásku základu a první souhlásku forman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 číslovkám desítkovým: dvacet, třicet, čtyřicet je přidáno - cet padesát, šedesát, sedmdesát, osmdesát, devadesát, - s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šechny ostatní základní číslovkové výrazy jsou zřetelně slože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jednoslovné spřežky jedenadvacet, dvaatřicet, čtyřiapadesát, šestasedmdesát, devětadevades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íceslovné výrazy dvacet jedna, třicet dva, devadesát devět, dvě stě, pět set, devět set, dva tisíce, devět tisíc. </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utvářenost číslovek řadov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 výjimkou číslovek prvý (prvá, prvé), druhý (druhá, druhé) jsou všechny ostatní jednoslovné řádové číslovky odvozené od číslovek základn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le tvrdého vzoru mladý, mladá, mladé (viz. výše) šestý, jedenáctý, osmý, devatenáctý, osmašedesátý; přidáním - t(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le měkkého vzoru jarní tisící; - t(í), - 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utvářenost číslovek druhových, souborných a úhrnn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dvozené od kmene základních číslovek příponovými formanty; - oj(í) dvojí obojí, trojí; - er(ý) čtverý, šesterý, desaterý, jedenácterý, dvacaterý, padesáterý, sterý, tisícer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lurálová charakteristika; - oj(e) dvoje, oboje, troje; - er(y) čtvery, desatery, dvacatery, stery, tisíce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utvářenost číslovek násobn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vozují se vesměs z číslovek druhových slovotvornými příponami s tvaroslovnou charakteristikou podle tvrdého vzoru adjektiv, a to - it(ý) dvojitý, trojitý; - at(ý) dvojatý, trojatý; - ak(ý) dvojaký, troja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utvářenost číslovek velikostn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yto číslovky adjektivní povahy se odvozují od (vyšších) číslovek substantivních relačním adjektivním formantem - ov(ý):tisícový, miliónový, pětitisícový, statisícový, několikamiliónov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utvářenost číslovek skupinový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skupinové číslovky se odvozují z číslovek základních, popř. Druhových substantivními formanty - ic(e), - tice(e) s tvaroslovnou charakteristikou podle vz. "nůše": dvojice, trojice, čtveřice, pětice, osmice, n - tice a - k(a), - ovk(a) podle vzoru "žena": pětka, desítka, stovka, - a sedma, os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utvářenost číslovek numerick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umerické číslovky (pojmenování číslic a čísel) se odvozují se substantivním příponovým formantem - k(a) a jeho variantami, jako - ovk(a), - otk(a), - ičk(a): čtyřka, desítka, dvacítka, stovka, pětitisícovka, jednička, osmička, jednotka, trojk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utvářenost číslovek zlomkový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tvoří se od číslovek základních, řadových příponovým formantem - in(a) s tvaroslovnou charakteristikou podle vzoru "žena": pětina, desetina, jedenáctina, dvacetina, padesátina, seti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0. PRA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každé třídy uvádím to, co by měly děti za tu kterou třídu zvládnout a zn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r. - dítě se seznamuje se slovními druhy, naučí se je od sebe rozpozn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ostávají úlohy jako: Kolik je na obrázku zvířat, vě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dí, že podstatná jm., přídavná jm., zájmena i číslovky mají různé 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r. - rozeznání slov ohebných a neohebn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 Určete, která slova jsou ohebná a která neohebná. U ohebných slov určete, která z nich se skloňují a která se čas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efinice: číslovky vyjadřují počet nebo pořad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r. - např.: Kolik je v článku číslovek a kolik je v něm záj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rčování slovních druh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 tomu, že číslovky vyjadřují počet nebo pořadí se dozvědí, jak se skloňu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r. - rozlišení číslovek určitých a neurčit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dělení číslovek na základní, řadové, druhové, násobn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kdy píšeme v textu číslovky určité číslicemi, tehdy, jsou - li složitější; ve smyslu (počtářský, statistický a v datech) jinde se píší slov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kloňování číslovek dva, oba, tři, čtyři, pě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4. VERBUM - VÝZNAMOVÉ TŘÍDĚNÍ SLOVES, GRAMATICKÉ KATEGORIE SLOVESNÉ.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avránek, B. - Jedlička, A.: Stručná mluvnice česká. Praha 1987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J. - Jandová, E. - Svobodová, J.: Čeština pro učitele. Praha 1996.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etr, J. a kol.: Mluvnice češtiny I.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Styblík, V. - Melichar, J.: ČJ. Praha 1991. (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ČJ pro 2. r. (SPN) 198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ČJ pro 3. r. (SPN) 1986.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 ČJ pro 4. r. (SPN) 198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 ČJ pro 5. r. (SPN) 1987.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 xml:space="preserve">Slovesa vyjadřují děj, to jest buď činnost podmětu (nesu, jdu) nebo stav podmětu a změnu jeho stavu (žiji, stárnu). Zřídka vyjadřují děj na podmět nevázaný (prší, spalo se mi dob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ýznam a tvoření</w:t>
      </w:r>
    </w:p>
    <w:p>
      <w:pPr>
        <w:pStyle w:val="Normal"/>
        <w:rPr>
          <w:rFonts w:ascii="Arial" w:hAnsi="Arial" w:cs="Arial"/>
          <w:sz w:val="20"/>
        </w:rPr>
      </w:pPr>
      <w:r>
        <w:rPr>
          <w:rFonts w:cs="Arial" w:ascii="Arial" w:hAnsi="Arial"/>
          <w:sz w:val="20"/>
        </w:rPr>
        <w:t xml:space="preserve">1. Děj slovesný, který znamená činnost, může se týkat nejen podmětu, ale také předmětu. Rozeznáváme podle toho slovesa předmětová, která potřebují doplnění předmětem na nich závislým(nesu dříví, knihu... ; pomáhám tobě, mamince...) a slovesa bezpředmětová, která takovéto doplnění nepotřebují nebo na nichž předmět záviset nemůže (jdu, žiji, stárn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ředmětové sloveso má určitou stálou vazbu, tj. Řídí pád závislého předmětu. Spojuje se buď s pády prostými (4., 2., 3., 7. p), nebo s pády předložkový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a předmětová spojující se s prostým 4. p. nazývají se přechodná (vyrábějí stroje, čtu knihu), ostatní se nazývají nepřechodná (dosáhli úspěchu, podobá se otci, házel kamením, mluví o úspěch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Spojuje - li se se slovesem předmětovým zvratné zájmeno se, vzniká sloveso zvratné (myji se, baví se) ; některá slovesa mají u sebe toto zájmeno stále a jsou pouze zvratná (bojí se, rozprchnou se). Také zvratné zájmeno si může se spojovat se slovesy a vytváří rovněž zvratné sloveso (zpívá si, nakoupí si, osvojí s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Slovesa jsou většinou slova s plným věcným významem = slova plnovýznamová. Jen některá slovesa ve spojení s infinitivem jiného slovesa plnovýznamového nemají vlastní plný význam věcný a vyjadřují poměr tohoto významového slovesa k podmětu, nazývají se slovesa pomocná (má, může, ch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em sponovým je nazýváno takové, které jen spojuje jmenný přísudek s podmětem (bratr je zdráv, stal se spokojený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esa odvozená a neodvozená</w:t>
      </w:r>
    </w:p>
    <w:p>
      <w:pPr>
        <w:pStyle w:val="Normal"/>
        <w:rPr>
          <w:rFonts w:ascii="Arial" w:hAnsi="Arial" w:cs="Arial"/>
          <w:sz w:val="20"/>
        </w:rPr>
      </w:pPr>
      <w:r>
        <w:rPr>
          <w:rFonts w:cs="Arial" w:ascii="Arial" w:hAnsi="Arial"/>
          <w:sz w:val="20"/>
        </w:rPr>
        <w:t xml:space="preserve">Některá slovesa jsou neodvozená (jít, nést, volat, vidět). Jiná jsou od slov stejného základu odvozena příponami nebo předponami, nazývají se slovesy odvozený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říponami bývají taková slovesa odvozena buď od sloves (říkat - říci, usínat - usnout..) nebo od podstatných a přídavných jmen(pracovat - práce, hněvat - hněv, dloužit - dlouh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ředponami se odvozují slovesa od sloves a pozměňuje se tím jejich význam (vyskočit, poskočit, přiskočit, seskočit). Existují i slovesa s více předponami (povyskočit, poponést, vydobý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Význam sloves se pozměňuje také připojováním zvratného zájmena se, si (valit - valit se, spát - prospat se, plakat - rozplak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vláštnosti ve vyjadřování mluvnických významů</w:t>
      </w:r>
    </w:p>
    <w:p>
      <w:pPr>
        <w:pStyle w:val="Normal"/>
        <w:rPr>
          <w:rFonts w:ascii="Arial" w:hAnsi="Arial" w:cs="Arial"/>
          <w:sz w:val="20"/>
        </w:rPr>
      </w:pPr>
      <w:r>
        <w:rPr>
          <w:rFonts w:cs="Arial" w:ascii="Arial" w:hAnsi="Arial"/>
          <w:sz w:val="20"/>
        </w:rPr>
        <w:t xml:space="preserve">Sloveso vyjadřuje tyto mluvnické významy: osobu, číslo, čas, způsob, rod, vi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jadřuje různými tvary trojí osobu (první, druhou, třetí), dvojí číslo (jednotné, množné), trojí čas (přítomný, minulý, budoucí), trojí způsob (oznamovací, rozkazovací, podmiňovací), dvojí rod (činný, trp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ary, kterými sloveso vyjadřuje různé mluvnické významy, jsou buď jednoduché nebo slože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U jednoduchých tvarů se koncovky a přípony připojují ke kmeni slovesa (nes - u, nes - la, nés - 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koncovky, kterými se vyjadřuje osoba a číslo se nazývají koncovky osob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 kmen slovesa je dvojí: přítomný a minul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ítomný - zůstane po oddělení koncovky osob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lý - zůstane po oddělení přípony příčestí minulé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 tvarech složených se spojuje tvar slovesa významového s tvarem nebo s tvary slovesa být nebo bývat (volal jsem, volal bych, budu vol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aždé sloveso může mluvnické významy (osobu, číslo, čas a způsob) vyjádřit různými tvary. Takové tvary, které označují všechny mluvnické významy, zvláště také určitou osobu se nazývají tvary určité. Tvary, které nevyjadřují všechny mluvnické významy, zvláště ne určitou osobu, nazýváme tvary neurčité. Pro naši další práci jsou zejména důležité tvary určit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Mluvnické kategorie osoby a čís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rčité tvary slovesné vyjadřují jednu ze tří osob, první, druhou nebo třetí, a v každé osobě dvojí číslo, jednotné nebo množ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varu osoby první (volám, voláme) se užívá, je - li podmětem osoba první, tj. Osoba mluvící osoby druhé (voláš, voláte), je - li podmětem osoba druhá, tj. Osoba, s kterou se mluví osoby třetí (volá, volají) je - li podmětem osoba třetí, tj. Ten, o kom se mluví, nebo věc, o které se mluv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 číslo jednotném nebo množném shoduje se sloveso určité s podmětem, je - li podmětem několik podstatných jmen v čísle jednotném, může být sloveso v jedn. nebo množ. čís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sobu i číslo u tvarů jednoduchých označují koncovky osobní. Tyto koncovky nejsou u všech sloves stej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tvarech složených označují osobu i číslo tvary slovesa být. Číslo označují i koncovky příčestí, označují pak i rod podmětu, mužský životný i neživotný, ženský a střed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íčestí minulé i příčestí trpné se totiž shodují s podmětem nej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čísle, ale jako přídavná jména i v rodě, mužském (životném nebo neživotném), ženském nebo středním. Tento rod a životnost se v příčestí označují koncovkami shodnými s koncovkami jmenných tvarů přídavných jm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Mluvnická kategorie čas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rčitými tvary sloveso vyjadřuje také čas, totiž zda se děj slovesný koná v přítomnosti nebo se konal v minulosti nebo se konal v budoucnosti. Vyjadřuje tedy trojí čas (přítomný, minulý a budou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Čas přítomný u sloves nedokonavých se vyjadřuje jednoduchými tvary určitými, jako (voláš, volám), ty se nazývají tvary přítom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Čas budoucí u sloves dokonavých se vyjadřuje rovněž tvary přítomnými (zavolá, vrátím se). U sloves nedokonavých se vyjadřuje budoucí čas tvary složenými z infinitivu a z tvarů (budu, bude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Čas minulý se vyjadřuje u všech sloves tvary složenými z příčestí minulého (volal, pracoval) z přítomných tvarů slovesa být (jsem, jsi, jsme, jste). Jen ve 3. os. j. i mn. č. se užívá pouhého příčestí (volal, volali).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Mluvnické kategorie způso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ary určité, které zde dosud byly uváděny, vyjadřují způsob oznamovací - sloveso vyjadřuje různými jinými tvary určitými ještě způsob rozkazovací a způsob podmiňov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Způsob oznamovací prostě oznamuje děj slovesný jako jistý, skuteč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Způsob rozkazovací vyjadřuje rozkaz nebo přání. Způsobu rozkazovacího se užívá jen v 2. osobě čísla jedn. nebo množ. a v 1. os. čísla mno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Způsob podmiňovací vyjadřuje děj možný, který se klade jako podmínka nebo přání (volal bys), anebo děj podmíněný, který by nastal, kdyby se splnila jistá podmínk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podmiňovací zp. přítomný se vyjadřuje tvarem složeným z příčestí minulého a tvarů (bych, bys, by, bychom, byste, 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odmiňovací zp. minulý se zpravidla ještě přidává (byl, byla, býval, býval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R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sloves rozeznáváme dva rody činný a trpný. Záleží to, zda děj vychází od podmě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V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sloves rozeznáváme dva druhy vidu. Vid dokonavý, kdy je průběh děje dokončen (přečetl jsem, udělal jsem). Vid nedokonavý děj není dokončen (čtu, dělám, učím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axe:</w:t>
      </w:r>
    </w:p>
    <w:p>
      <w:pPr>
        <w:pStyle w:val="Normal"/>
        <w:rPr>
          <w:rFonts w:ascii="Arial" w:hAnsi="Arial" w:cs="Arial"/>
          <w:sz w:val="20"/>
        </w:rPr>
      </w:pPr>
      <w:r>
        <w:rPr>
          <w:rFonts w:cs="Arial" w:ascii="Arial" w:hAnsi="Arial"/>
          <w:sz w:val="20"/>
        </w:rPr>
        <w:t xml:space="preserve">U každé z tříd uvádím, buď, co by měly děti znát nebo alespoň typový příklad k prozkoušení daného slovního druh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r. </w:t>
      </w:r>
    </w:p>
    <w:p>
      <w:pPr>
        <w:pStyle w:val="Normal"/>
        <w:rPr>
          <w:rFonts w:ascii="Arial" w:hAnsi="Arial" w:cs="Arial"/>
          <w:sz w:val="20"/>
        </w:rPr>
      </w:pPr>
      <w:r>
        <w:rPr>
          <w:rFonts w:cs="Arial" w:ascii="Arial" w:hAnsi="Arial"/>
          <w:sz w:val="20"/>
        </w:rPr>
        <w:t>_         děti se seznamují se slovními druhy a naučí se je od sebe rozpozn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jistí, že slovesa mají různé 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 napsáno pět vět, úkolem je podtrhnout slov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r. </w:t>
      </w:r>
    </w:p>
    <w:p>
      <w:pPr>
        <w:pStyle w:val="Normal"/>
        <w:rPr/>
      </w:pPr>
      <w:r>
        <w:rPr>
          <w:rFonts w:cs="Arial" w:ascii="Arial" w:hAnsi="Arial"/>
          <w:sz w:val="20"/>
        </w:rPr>
        <w:t>_         vědí, které slovní druhy řadíme mezi ohebné, a které mezi neoheb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ují 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jadřují dě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rčování osoba, číslo, č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r. </w:t>
      </w:r>
    </w:p>
    <w:p>
      <w:pPr>
        <w:pStyle w:val="Normal"/>
        <w:rPr>
          <w:rFonts w:ascii="Arial" w:hAnsi="Arial" w:cs="Arial"/>
          <w:sz w:val="20"/>
        </w:rPr>
      </w:pPr>
      <w:r>
        <w:rPr>
          <w:rFonts w:cs="Arial" w:ascii="Arial" w:hAnsi="Arial"/>
          <w:sz w:val="20"/>
        </w:rPr>
        <w:t xml:space="preserve">_         př. Vypište z článku sloves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r. </w:t>
      </w:r>
    </w:p>
    <w:p>
      <w:pPr>
        <w:pStyle w:val="Normal"/>
        <w:rPr>
          <w:rFonts w:ascii="Arial" w:hAnsi="Arial" w:cs="Arial"/>
          <w:sz w:val="20"/>
        </w:rPr>
      </w:pPr>
      <w:r>
        <w:rPr>
          <w:rFonts w:cs="Arial" w:ascii="Arial" w:hAnsi="Arial"/>
          <w:sz w:val="20"/>
        </w:rPr>
        <w:t>_         př. určení osoby, čísla, ča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 Doplnění sloves (pravopis) - buď doplňují správný tvar, nebo měkké a tvrdé i, 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é oso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já, m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y, v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on - ona - ono, oni - ony - o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lovesné číslojednotné (já, ty, on - ona - o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nožné (my, vy, oni - ony - o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ý čas - přítom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inul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udou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loveso vyjadřuje osobu číslo, čas (časují se = mohou mít různé tv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lovesné tvaryjednoduché (př. píš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žené (psal js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působ 1. Oznamovací - čas přít., bud., m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ozkaz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odmiň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5. TVAROVÁ SOUSTAVA ČESKÉHO SLOVESA. SLOVESNÉ TŘÍDY.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 Jandová, E. - Svobodová, J.: Čeština pro učitele. Opava 1996.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 Hubáček, J a kol.: ČJ pro studující učitelství v 1. - 4. r. ZŠ. 199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Slovesné tvary určité a neurč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lovesné tvary jednoduché a slože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řídění sloves</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SLOVESNÉ TVARY URČITÉ A NEURČITÉ</w:t>
      </w:r>
    </w:p>
    <w:p>
      <w:pPr>
        <w:pStyle w:val="Normal"/>
        <w:rPr/>
      </w:pPr>
      <w:r>
        <w:rPr>
          <w:rFonts w:cs="Arial" w:ascii="Arial" w:hAnsi="Arial"/>
          <w:sz w:val="20"/>
        </w:rPr>
        <w:t xml:space="preserve">Třídění slovesných tvarů na určité a neurčité vychází z toho, zda daný slovesný tvar vyjadřuje slovesné kategorie důležité pro fungování slovesa v pozici predikátu věty či nikoli. Těmito kategoriemi jsou mluvnické významy osoby a způsobu. Ta slovesa, která je nevyjadřují plní pouze funkce sekundární nebo vstupují do slovesných tvarů složen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né tvary neurčité jsou infinitiv (v činném i trpném rodě), příčestí činné - chválil, příčestí trpné - chválen, přechodník přítomný i minulý - chvále, chváliv, jsa chválen, byv pochválen. Ostatní slovesné tvary jsou určit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LOVESNÉ TVARY JEDNODUCHÉ A SLOŽENÉ</w:t>
      </w:r>
    </w:p>
    <w:p>
      <w:pPr>
        <w:pStyle w:val="Normal"/>
        <w:rPr>
          <w:rFonts w:ascii="Arial" w:hAnsi="Arial" w:cs="Arial"/>
          <w:sz w:val="20"/>
        </w:rPr>
      </w:pPr>
      <w:r>
        <w:rPr>
          <w:rFonts w:cs="Arial" w:ascii="Arial" w:hAnsi="Arial"/>
          <w:sz w:val="20"/>
        </w:rPr>
        <w:t xml:space="preserve">Tvary jednoduché (syntetické) vyjadřují všechny své kategorie jednoslovnou formou, tvary složené (analytické) vyjadřují své kategorie více slovy. Složené tvary jsou všechny tvary tvořené s pomocným slovesem být nebo volným tvarotvorným morfem se (v případě reflexních pasi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TŘÍDĚNÍ SLOVES</w:t>
      </w:r>
    </w:p>
    <w:p>
      <w:pPr>
        <w:pStyle w:val="Normal"/>
        <w:rPr>
          <w:rFonts w:ascii="Arial" w:hAnsi="Arial" w:cs="Arial"/>
          <w:sz w:val="20"/>
        </w:rPr>
      </w:pPr>
      <w:r>
        <w:rPr>
          <w:rFonts w:cs="Arial" w:ascii="Arial" w:hAnsi="Arial"/>
          <w:sz w:val="20"/>
        </w:rPr>
        <w:t xml:space="preserve">V současné době se řadí slovesa do pěti slovesných tříd podle kmenotvorné přípony prézentního kmene, minulý kmen je důležitý pro zařazení k jednotlivým vzorů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řída - e nese, bere, maže, peče, tř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řída - ne tiskne, mine, zač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řída - je kryje, kup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řída - í prosí, trpí, sáz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třída - á dělá, kopá</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znamovací způsob přítomného času rodu činného (indikativ prézenta aktiva) sloves nedokonavých a oznamovací způsob budoucího času činného rodu (indikativ futura aktiva) sloves dokonavých. Východiskem pro vytvoření je přítomný kmen a k němu se připojující koncovky: sg. 1. os - u, - u/ - i, - m, sg. 2. os - š, sg. 3. os. - 0, pl. - me, - me/ - m, pl. 2. os - te, 3. os - ou, - ou/ - í, - 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ozkazovací způsob (imperativ) - je určitý slovesný tvar, který vyjadřuje všechny slovesné gram. kategorie kromě času. Soubor tvarů zahrnuje jen tvary pro 2. os. sg. a pl. Základní podoba je v 2. os. sg., v pl. se k této podobě připojují osobní koncovky - me, - 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jčastěji je imperativ tvořen sufixem - 0, méně často sufixem - i - (s pl. podobou - ě/ - e - ). Např nes, nesme, neste, tři, třeme, třete atd. V osobách, které tvary imperativu netvoří, slouží k vyjádření rozkazu nebo přání spojení indikativu s částicemi ať, kéž. (ať to udělá, nechť odejd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echodník (transgresiv) přítomný a minulý (aktivní) Přechodníky jsou slovesné tvary neurčité, které spolu se slovesnými mluvnickými významy vidu, slov. rodu a částečně i času vyjadřují jmennou kategorii rodu v souvislosti s kategorií čísl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řechodník přítomný se tvoří od přítomného kmene 3. os. pl. dvěma soubory formatů: - a, - ouc, - ouce nebo - ě/ - e, - íc, - íce, pro výběr souboru je důležitá podoba koncovky 3. os. pl. ind. pré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a, která mají v dané osobě koncovku - ou, volí soubor první, slovesa, která mají koncovku - í nebo - ou/ - í tvoří přechodník pomocí druhého formatu: nesa, nesouc, nesouce, tiskna, tisknouc, tisknouce, maže, mažíc, mažíce, kupuje, kupujíc, kupujíce, dělaje, dělajíc, dělají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řechodník minulý se tvoří od kmene minulého formanty - (v) 0, - (v) ši, - (v) še. (napsav, napsavši, napsavše, přines, přinesši, přinesše). Přechodník přítomný se tvoří obvykle jen u sloves nedokonavých, přechodník minulý od sloves dokonav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finitiv (neurčitek) aktivní - Infinitiv je jednoduchý tvar neurčitý. Vyjadřuje pouze vid a rod. Tvoří se od minulého kmene koncovkou - t: nést, dělat, prosit. Slovesa, jejichž kmen je zakončen na souhl. k, h mají vedle novější, pravidelné formy péct, moct, říct i podobu původní se zakončením na - ci: péci, moci, ří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čestí činné (participum aktivní) - je jednoduchý slov. tvar neurčitý, vyjadřuje pouze vid a činný rod, jako shodové kategorie i číslo a jmenný rod. Tvoří se od základní podoby minulého kmene nekoncovým sufixem - l - ve spojení s jmennými koncovkami rozlišujícími jmenný rod a číslo: dělal, dělala, děla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čestí trpné (participum pasivní) - je jednoduchý tvar neurčitý, který vyjadřuje slovesné kategorie vidu a trpného rodu, jako shodové kategorie také číslo a jmenný r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voří se od minulého kmene nekoncovými sufixy - (e/ě) n, - t ve spojení se stejnými koncovkami rozlišujícími jmenný rod a číslo jako u příčestí činného (dělán, kupován, myt, minut). Rozšířenou variaantu - e(ě) n mají slovesa, jejichž kmen je zakončen na souhlásku nebo kmenotvornou příponu - i - / - 0 - , např. nes - en, tišt - ěn, před touto koncovkou často dochází ke kvalitativním i kvantitativním alternacím: proš - en, vož - en, peč - en. Příčestí trpné obvykle netvoří bezpředmětová slovesa a reflexiva tantum, využívá se ho k vytvoření složených slovesných tvarů opisného pas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znamovací způsob minulého času (Indikativ préteria) - je složený tvar určitý, který se tvoří z příčestí činného významového slovesa a z tvarů indikativu prézenta (ozn. způsobu přítomn. času) pomocného slovesa být. V 3. os. sg. i pl. pomocné sloveso není vyjádřeno, má podobu nulového formatu: dělal jsem, dělal jsi/dělals, dělal, dělali jsme, dělali jste, děla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dicionál (podmiňovací způsob) - je složený tvar určitý, který se tvoří z příčestí činného významového slovesa a speciálních nesamostatných kondicionálových tvarů pomocného slovesa být: dělal bych, děělal bys, dělal by, dělali bychom, dělali byste, dělali by(pro kondicionál přítom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diocionál minulý se tvoří spojením příčestí činného významového slovesa a kondicionálu přítomného pomocného slovesa být: byl bych dělal, příp i byl bych býval děl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kondicionálu zvratných sloves se v 2. os sg. závazně přesouvá - s z tvaru pomocného slovesa za format se, si, zvratná slovesa mají tedy v 2. os. sg. kondicionálu podobu bál by ses, přál by 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znamovací způsob budoucího času (indikativ futura) nedokonavých sloves</w:t>
      </w:r>
    </w:p>
    <w:p>
      <w:pPr>
        <w:pStyle w:val="Normal"/>
        <w:rPr>
          <w:rFonts w:ascii="Arial" w:hAnsi="Arial" w:cs="Arial"/>
          <w:sz w:val="20"/>
        </w:rPr>
      </w:pPr>
      <w:r>
        <w:rPr>
          <w:rFonts w:cs="Arial" w:ascii="Arial" w:hAnsi="Arial"/>
          <w:sz w:val="20"/>
        </w:rPr>
        <w:t xml:space="preserve">_         je určitý tvar slovesný, který se tvoří z infinitivu významového slovesa a tvarů budoucího času pomocného slovesa být: budu dělat, budeš dělat, bude dělat, budem(e) dělat, budete dělat, budou děla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terá nedokonavá slovesa (především slovesa pohybu) mohou tvořit bud. čas s předponou po - : oběžím, pokvete, výjimka je např. půj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a dokonavá vyjadřují bud. čas svými přítomnými tvary - přinesu, napíšu, udělá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sivum (trpný rod) - pro vyjádření pasivních významů disponuje čeština dvěma soubory formálních prostřed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pisné pasivumm se tvoří z příčestí trpného a kteréhokoli z aktivniích tvarů pomocného slovesa být popř. bývat): být chválen, jsem chválen, jsi chválen at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flexivní pasivum nedisponuje všechny tvary pro všechny osoby, tvoří se obvykle pouze v 3. os. sg. a pl., a to ve spojení s formatem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dům se stavěl roky. Tento tvar se často používá v administrativním stylu: Přijme se sekretářka. Vyzýváte se, abyste se dostavil k výslec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řída - podle povahy kmenotvorné přípony minulého kmene se slovesa 1. třídy přiřazují k pěti vzorům:slovesa s nulovou příponou k tvrdému vzoru nese, k měkkému vzoru peče, slovesa s příponou - a - k tvrdému vzoru bere nebo k měkkému vzoru maže. Slovesa, která mají příponu - e - , se časují podle vzoru t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třída - podle povahy kmenotvorné přípony minulého kmene se slovesa 2. třídy přiřazují ke třem vzorům: S nulovou příponou ke vzoru tiskne - tiskl, s kmenotvornou příponou - nu - ke vzoru mine - minul, s kmenotvornou příponou - a - ke vzoru začne - zač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os. pl. lze tiskneme / - m, mineme/ - m, začneme/ - 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řída - podle povahy kmenotvorné přípony minulého kmene se slovesa 3. třídy přiřazují ke dvou vzorům: s nulovou příponou ke kryje, s příponou - ova - ke kupuje - kupoval. Kupuje je nejproduktivnějším vzorem současné češt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os. sg. kryji/ju, kupuji/ju, 1. os. pl. kryjeme/m, kupujeme/m. 3. os. pl. kryjí/kryjou, kupují/kupuj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řída - slovesa, která mají v minulém kmeni kmenotvornou příponu - i - , se řadí ke vzoru prosí. K dalším vzorům 4. třídy se řadí slovesa podle imperativu - trp, sáz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os. pl. prosí (ne prosej), trpí (ne trpěj) ale sázejí i sází(ne sáze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třída - většina sloves 5. třídy se časují podle vzoru dělá. Přecházejí k ní však i slovesa 1. třídy od vzorů bere a maže (s kmenotvornými přípomami - e - , - a - ). Pro tato slovesa je vyčleněn podvzor kop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os. sg. kopám i kopu, 2. os kopáš i kopeš, 1. pl. kopáme, kopeme i kopem, 3. os. pl. kopají i kopou.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vesa izolovaná - čtyři slovesa nelze vzhledem k k jejich nepravidelným tvarům zařadit k žádnému vzoru. Jsou to slovesa jíst, být, vědět a chtí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ůvodně i dát a mít, ale nyní se řadí k 5. tříd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známky: Stejně jako tomu bylo u podstatných jmen i u sloves jsou tisíce výjimek. Tyto výjimky jsou pro nás často samozřejmostí (i když někdy také ne). Rozhodla jsem se je zde všechny neuvádět. Doporučuji ale (hlavně nečeštinářským typům) se alespoň zběžně podívat do Češtiny pro učitele od Hubáčka, nebo České mluvnice od Havránka a Jelín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6. ADVERBIA - KOMPLEXNÍ CHARAKTERISTIKA SLOVNÍHO DRUHU, POSTAVENÍ MEZI OHEBNÝMI A NEOHEBNÝMI SLOVNÍMI DRUHY, PŘÍSLOVEČNÉ VÝRAZY, TVOŘENÍ PŘÍSLOVCÍ, TŘÍDĚNÍ PŘÍSLOVCÍ.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ČJ pro studující učitelství v 1. - 4. r. ZŠ. Praha 1990.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a kol.: Čeština pro učitele. Opava 199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Melichar, J. - Styblík, V.: ČJ. 1981. (S)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Adverbia -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říslovečné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voření příslov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řídění příslovcí</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ADVERBIA - CHARAKTERISTIKA</w:t>
      </w:r>
    </w:p>
    <w:p>
      <w:pPr>
        <w:pStyle w:val="Normal"/>
        <w:rPr>
          <w:rFonts w:ascii="Arial" w:hAnsi="Arial" w:cs="Arial"/>
          <w:sz w:val="20"/>
        </w:rPr>
      </w:pPr>
      <w:r>
        <w:rPr>
          <w:rFonts w:cs="Arial" w:ascii="Arial" w:hAnsi="Arial"/>
          <w:sz w:val="20"/>
        </w:rPr>
        <w:t xml:space="preserve">Jsou základní slovní druh, který vyjadřuje okolnostní příznak slovesa, adjektiva nebo i jiného adverbi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 formálního hlediska patří adverbia mezi neohebné slovní druhy (tj. slovní druh, který nelze skloňovat ani čas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slovce jsou slova lexikální = mají pouze věcný význam (jen ve větném spojení mohou vyjádřit mluvnický význam syntaktické závislosti, ne zvláštním tvar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kritéria věcně významového patří příslovce mezi slovní druhy plnovýznamové.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odle kritéria základního významu patří mezi slovní druhy základov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kritéria tvaroslovného mezi slovní druhy neoheb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le kritéria syntaktického mezi slovní druhy, které mohou plnit úlohu samostatného větného člen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slovce jsou tvarově neměnná, ale nevyhraněná významově a syntaktick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Vyjadřují</w:t>
      </w:r>
    </w:p>
    <w:p>
      <w:pPr>
        <w:pStyle w:val="Normal"/>
        <w:rPr>
          <w:rFonts w:ascii="Arial" w:hAnsi="Arial" w:cs="Arial"/>
          <w:sz w:val="20"/>
        </w:rPr>
      </w:pPr>
      <w:r>
        <w:rPr>
          <w:rFonts w:cs="Arial" w:ascii="Arial" w:hAnsi="Arial"/>
          <w:sz w:val="20"/>
        </w:rPr>
        <w:t>_         bližší okolnosti dějů a předmětů, 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ísto (vzadu, zde, dom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as (brzy, potom, pozdě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působ (rychle, dob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ůvod = příčinu (úmysl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tupeň vlastnosti (lépe) a míru věcí (hodně).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ěti se ptají otázkou: kde? kam? kdy? j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ěkterá příslovce je možné stupňov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stupeň (komparativ) se tvoří příponami - eji, - ěji (směleji, krásněji) nebo - e (snáz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stupeň (superlativ) se tvoří z 2. stupně předponou - nej (nejblíž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ěkdy se tvoří 2. stupeň z jiného kořene než 1. stupeň (nepravidelně): málo - méně, dobře - lépe, zle - hů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imární syntaktickou funkcí adverbií je vyjadřovat příslovečné určení. Sekundárně fungují v pozici subjektu a objektu (příště znamená nikdy) nebo jako součást sponového přísudku (už budu potichu, nic není zadarm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větě může stát i větší počet adverbií, a to jak významově stejného druhu ve vztahu zmnožení = adordinace (zítra pozdě večer ti zavolám), tak významově různých - ta stojí vedle sebe bez vzájemného vztahu (běž teď rychle dom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slovce také mohou být základem jednočlenných vět, zvláště se sponou být (je mi smutno, byla t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PŘÍSLOVEČNÉ VÝRAZY</w:t>
      </w:r>
    </w:p>
    <w:p>
      <w:pPr>
        <w:pStyle w:val="Normal"/>
        <w:rPr>
          <w:rFonts w:ascii="Arial" w:hAnsi="Arial" w:cs="Arial"/>
          <w:sz w:val="20"/>
        </w:rPr>
      </w:pPr>
      <w:r>
        <w:rPr>
          <w:rFonts w:cs="Arial" w:ascii="Arial" w:hAnsi="Arial"/>
          <w:sz w:val="20"/>
        </w:rPr>
        <w:t xml:space="preserve">Adverbiální významy mohou být někdy vyjádřeny více než jedním slovem (bok po boku, křížem krážem) ; takováto sousloví se nazývají příslovečné výraz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TVOŘENÍ PŘÍSLOVCÍ</w:t>
      </w:r>
    </w:p>
    <w:p>
      <w:pPr>
        <w:pStyle w:val="Normal"/>
        <w:rPr/>
      </w:pPr>
      <w:r>
        <w:rPr>
          <w:rFonts w:cs="Arial" w:ascii="Arial" w:hAnsi="Arial"/>
          <w:sz w:val="20"/>
        </w:rPr>
        <w:t xml:space="preserve">Funkcí příslovcí jako neohebného slovního druhu je vyjádřit příznaky příznaků statických i dynamických (dobře rostlý, pěkně zpívá). To se promítá do výběru slovních základů při tvoře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Nejstarší je tvoření z přídavných jmen - příponami - e (ě), - o, - y (zle, nově, nízko, česky) ; před příponou - e se měkčí souhlásky d, t, n v ď, ť, ň a souhlásky k, h, ch, r se mění v c, z, š, ř (lehce, dlouze, suše, dobře) = postupy transpozič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obně se v příslovce transponují i číslovky a slovesa (trojmo, pětkrát, smožmo, mlč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Zejména v mluveném jazyce se uplatňuje bohaté tvoření příslovečných variant na základě tvarů již hotových modifikací, např. tudyma, teďka, kampak. Modifikací je i stupňování příslovcí (směleji, nejsměle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Mutací se příslovce tvoří zejména od podstatných jmen, a to adverbializací, tj. postupným procesem, jehož výsledkem je ustrnutí některých slovních druhů a jejich přehodnocení v příslov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verbalizují se:</w:t>
      </w:r>
    </w:p>
    <w:p>
      <w:pPr>
        <w:pStyle w:val="Normal"/>
        <w:rPr>
          <w:rFonts w:ascii="Arial" w:hAnsi="Arial" w:cs="Arial"/>
          <w:sz w:val="20"/>
        </w:rPr>
      </w:pPr>
      <w:r>
        <w:rPr>
          <w:rFonts w:cs="Arial" w:ascii="Arial" w:hAnsi="Arial"/>
          <w:sz w:val="20"/>
        </w:rPr>
        <w:t xml:space="preserve">a)       jména v prostých pádech (ráno, místy, většinou) a jednočlenné věty (hrůza, škoda, prav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ředložkové pády substantivní a adjektivní (navenek, dozadu, poruce, obča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předložkové pády zájmen (nato, pokaždé, poté, vto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slovesné tvary (vleže, vyjma, soudí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frazeologická spojení (odjakživa, ostošest, jaksepatří)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cela neproduktivní je odvozování typu koňmo, dřepmo, domů, souno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TŘÍDĚNÍ PŘÍSLOVCÍ</w:t>
      </w:r>
    </w:p>
    <w:p>
      <w:pPr>
        <w:pStyle w:val="Normal"/>
        <w:rPr/>
      </w:pPr>
      <w:r>
        <w:rPr>
          <w:rFonts w:cs="Arial" w:ascii="Arial" w:hAnsi="Arial"/>
          <w:sz w:val="20"/>
        </w:rPr>
        <w:t xml:space="preserve">Zařazují se do významových skupin podle povahy okolnosti, kterou vyjadřují. Okolnosti mohou být časové, místní, způsobové a příčinné; rozlišujeme tedy adverbia času, místa, způsobu a příčiny. Uvnitř každé lze vyčlenit ještě podskupiny, které odpovídají jemnějšímu sémantickému rozložení jednotlivých okolnos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říslovce místa mohou vyjadřovat statické významy (zde, dole), dynamické významy, např. východiska (zezdola, odsud), směřování (dolů, tam), prostředí pohybu (horem, zadem, tu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říslovce času mohou vyjadřovat význam umístění v čase (dnes, nyní), časového rozpětí (krátce, věčně), výchozí časové hranice (odjakž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Příslovce způsobu mohou vyjadřovat vlastní způsob (dobře, pilně), míru (velmi, zcela) nebo zřetel (povahově, umělec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Příslovce příčiny mohou vyjadřovat i důvod a účel (navzdory, náhodou, služebně).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erbia lze také třídit podle toho, z kterého slovního druhu vznik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Velkou skupinu tvoří adverbia deadjektivní, která lze členit stejně jako adjektiva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valitativní (příjem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elační (dětsky, tvrdohlav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ato příslovce mají základ i význam příbuzný s přídavnými jmé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Adverbia zájmenná - významem příbuzná se zájmeny, společný mají i kořen (ten - tam, tehdy, tak, kdy, kam). Plné významové určitosti nabývají teprve ve větné souvislosti či za určité situace. Mají význam ukazovací (tam) nebo tázací (kam). Tázací zájmenná příslovce mohou mít i význam neurčitý (kde, kam, kd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Adverbia číselná - významem příbuzná s číslovkami, společný i kořen a významové jádro (dvojmo, koli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ále rozlišujeme příslovce záporová = záporky (ne, ni, nikoli). Samostatnými slovy jsou pouze, pokud nevyjadřují samostatně zápor (Byl jsi ve škole? Ne.), nebo pokud popírají větný člen (splnili jsme úkol ne jejím přičiněním). Pokud se popírá celá věta či jde - li o zápor slovní, má záporka platnost předpony a je spojena se slovem (nemohu, neskuteč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terá adverbia vznikla ustrnutím slovesných tvarů (vstávaje, chtě) nebo byla od sloves odvozena (ležmo). Velkou skupinu tvoří příslovečné spřežky, vzniklé ustrnutím předložkových pádů jmenných tvarů adjektiv nebo substantiv (zcela, načisto, zamlada, zčistajasna). Speciální skupinu tvoří adverbia, které ve větě vystupují jako součást sponového přísudku a která bývají označována jako predikativa. Jde o adverbia zakončená na - o (jasno, líto) a některá další, např. zapotřebí, načase, lz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ále můžeme rozlišit příslovce přitakací a vybízecí (ano, ba, ne) a příslovce způsobová (asi, snad, prý). Tyto se však častěji zařazují mezi části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7. NEOHEBNÉ SLOVESNÍ DRUHY - JEJICH VYMEZENÍ, CHARAKTERISTIKA A VNITŘNÍ KLASIFIKACE, FUNKCE. </w:t>
      </w:r>
    </w:p>
    <w:p>
      <w:pPr>
        <w:pStyle w:val="Normal"/>
        <w:rPr/>
      </w:pPr>
      <w:r>
        <w:rPr>
          <w:rFonts w:cs="Arial" w:ascii="Arial" w:hAnsi="Arial"/>
          <w:sz w:val="20"/>
        </w:rPr>
        <w:t xml:space="preserve">Jako neohebná slova označujeme ta, která svůj tvar nemění (neskloňují se ani nečasují). Slova neohebná jsou příslovce, předložky, spojky, částice a citoslov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unkce slov neohebn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slovce vyjadřují různé bližší okolnosti (místo, čas, způsob, míru, příčinu aj) dějů, někdy i předmětů, anebo stupeň vlastnosti nebo míru věcí. Ve větě jsou příslovečným určením, řidčeji neshodným přívlastkem. Svůj tvar ve větě nemění, ale věcný význam některých příslovcí se může stupňovat, a to tvořením druhého a třetího stupně. Např.: zde, brzy, ráno, dobře, těžce, velmi (dobrý) ; cesta (zpátky) ; směle, směleji, nejsměleji. Předložky vyjadřují podobné bližší okolnosti jako příslovce, ale teprve ve spojení se jmény, jejichž pád řídí. Teprve v těchto předložkových vazbách uplatňují svůj význam věcný; ty jsou ve větě příslovečným určením, řidčeji předmětem nebo neshodným přívlastkem. Např.: v (bitvě), do (vody), do (roka), s (přáteli), pro (vlast), podle (plánu), (mluvící) o (nebezpečí), (cesta) do (lesa). Spojky jsou slova, která spojují jednotlivé členy větné nebo věty a vyjadřují vztahy mezi nimi. Např.: a, i, ale, že, aby, když. Částice jsou slova, která uvozují věty a označují jejich druh (věty přací apod.), anebo vyjadřují postoj mluvčího k větě nebo i ke slovu. Např.: ač, nechť, kéž, což, pak, asi, snad, ovšem, zejména aj. Citoslovce vyjadřují city a nálady nebo vůli mluvícího (např. ach, ó, běda, pst, na) anebo naznačují zvuky (bú, cink, bác). Citoslovce stojí zpravidla samostatně a nespojují se s jinými slovy do vět (s výjimkou citoslovcí naznačujících zvu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vuková stránka řeči 1. Slabika je nejmenší jednotka souvislé řeči. Vrcholem slabiky jsou nejčastější samohlásky, případně dvojhlásky a sonory. Slabiky rozlišujeme na otevřené a uzavřené. Zavřené slabiky končí souhláskou. 2. Takt je spojení několika slabik s jedním přízvukovým vrcholem. Věta: Dej si (do kávy) cukr. Pět slov je rozděleno do tří taktů). 3. Větný úsek (kolon). Delší věty a souvětí se dělí na několik větných úseků (kol). Zvukové prostředky 1. Prostředky dynamické (silové) V taktu se vyslovuje jedna ze slabik silněji než ostatní. Tato slabika má přízvuk. V češtině je přízvuk na první slabice. 2. Prostředky metodické - myslíme jimi pohyb hlasu ve větě. Nazývá se KADENCE nebo - li MELODEM. Ve větách oznamovacích, rozkazovacích a otázkách doplňovacích je kadence klesavá. V otázkách zjišťovacích je kadence stoupavá. Pauzy a fázování, tempo Členění plynulé řeči se nazývá fázování. Závisí na rozlišení přízvuků, důrazů a pauz. Na obsahu a okolnostech řeči závisí temp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nědruhová příbuznost (slova příbuzná) - mají společnou část (kořen) a jsou významově blízká. Kořen je nositelem tohoto společného významu. Bývají odvozena příponami nebo předponami. Např.: let, let - iště, pro - let, hlas, roz - hlas, hlas - itý, hlas - ivky. Kritérium třídění slov 1. slova lexik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lova lexikálně - gramatick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lova gramatická</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8. POJETÍ SKLADBY. VĚTA A VÝPOVĚĎ. GRAMATICKÝ VĚTNÝ VZOREC. VĚTY PODLE POSTOJE MLUVČÍHO KE SKUTEČNOSTI A TEORIE PROMLUVOVÝCH AKTŮ (KOMUNIKAČNÍ FUNKCE VÝPOVĚDI).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 Jandová - Svobodová: Čeština pro učitele. Opava 1996. s. 162. (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řednášky dr. Vondrá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Pojetí sklad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ýpověď a komunikační a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ypy výpověd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Mluvní a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Komunikativní fce výpověd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Subjektivní a modální postoje mluvčího k obsahu výpověd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Gramatický větný vzorec</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POJETÍ SKLADBY</w:t>
      </w:r>
    </w:p>
    <w:p>
      <w:pPr>
        <w:pStyle w:val="Normal"/>
        <w:rPr>
          <w:rFonts w:ascii="Arial" w:hAnsi="Arial" w:cs="Arial"/>
          <w:sz w:val="20"/>
        </w:rPr>
      </w:pPr>
      <w:r>
        <w:rPr>
          <w:rFonts w:cs="Arial" w:ascii="Arial" w:hAnsi="Arial"/>
          <w:sz w:val="20"/>
        </w:rPr>
        <w:t xml:space="preserve">Skladba ( = synta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uka o stavbě vět a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uje výrazové a významové (sémantické) stránky větných cel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sahuje též pragmatickou orientaci(studuje vnější mimojazykové souvislosti a vztahy, které ovlivňují jazykové chování mluvčích a adresá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kolem je popis a výklad výrazové, významové a komunikační struktury jazyk. jednotek</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VÝPOVĚĎ A KOMUNIKAČNÍ AKT</w:t>
      </w:r>
    </w:p>
    <w:p>
      <w:pPr>
        <w:pStyle w:val="Normal"/>
        <w:rPr>
          <w:rFonts w:ascii="Arial" w:hAnsi="Arial" w:cs="Arial"/>
          <w:sz w:val="20"/>
        </w:rPr>
      </w:pPr>
      <w:r>
        <w:rPr>
          <w:rFonts w:cs="Arial" w:ascii="Arial" w:hAnsi="Arial"/>
          <w:sz w:val="20"/>
        </w:rPr>
        <w:t xml:space="preserve">Promluva - (text, komuniké), mezi 2 lidmi probíhá komunikační akt. Většina promluv má komplexní povahu = možnost rozdělit text na výpověd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určena i grafickými prv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 stránce formální je výpověď vymezena zvukovými signály ( = intonace, pauzy,...), v grafické podobě je vymezena grafickými signály (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tax - zabývá se výpověďmi s určitou formou i obsahem. Takové výpovědi se nazývají vě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1) výpovědní - zkoumá výpovědi jako základní textové jednot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extový (hypersyntax) - zkoumá celé tex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Věta - abstraktní syntaktická struktura zapsaná jako vzor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tka jazykového systé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á stránku - obsahovou (výpověď o něč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odální (postoje mluvčíh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luvnickou (věta je vnitřně organizová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ýpověď - nejmenší základní textová jednotka sloužící k dorozumívání a sdělování myšlen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materializace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ruktura vzorců, dosadíme sl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tka řeč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 Snom - VF - Sacc: vě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bstantivum v 1. pádě) - (verbum finitum = sloveso) - (substantivum ve 4. pád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tr čte knihu.: výpově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TYPY VÝPOVĚDÍ</w:t>
      </w:r>
    </w:p>
    <w:p>
      <w:pPr>
        <w:pStyle w:val="Normal"/>
        <w:rPr>
          <w:rFonts w:ascii="Arial" w:hAnsi="Arial" w:cs="Arial"/>
          <w:sz w:val="20"/>
        </w:rPr>
      </w:pPr>
      <w:r>
        <w:rPr>
          <w:rFonts w:cs="Arial" w:ascii="Arial" w:hAnsi="Arial"/>
          <w:sz w:val="20"/>
        </w:rPr>
        <w:t xml:space="preserve">1. větná - obsahuje VF (sloveso určit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členná - obsahuje 1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učlen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nevětná - neobsahuje VF (stát, sedě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členné věty jmen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ouvětná - podřadné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výpovědní spojení - souřadné souvětí</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ždá výpověď má určité vlastnosti:</w:t>
      </w:r>
    </w:p>
    <w:p>
      <w:pPr>
        <w:pStyle w:val="Normal"/>
        <w:rPr>
          <w:rFonts w:ascii="Arial" w:hAnsi="Arial" w:cs="Arial"/>
          <w:sz w:val="20"/>
        </w:rPr>
      </w:pPr>
      <w:r>
        <w:rPr>
          <w:rFonts w:cs="Arial" w:ascii="Arial" w:hAnsi="Arial"/>
          <w:sz w:val="20"/>
        </w:rPr>
        <w:t>1) věcný obsah = propoziční obs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lní komunikativní funkci - určitý cíl, pro který byla výpověď promluvena (otázka, prosba, oznámení, rada, výhrůžka, př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atří do určité komunikativní situace - souhrn složek, které se podílejí na vzniku komunikátu. Komunikativní situaci tvoř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účastníci komunikace = produktor - ten, kdo píše nebo vyslov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příjemce, adresát - komu je výpověď urče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místo a do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vztahy mezi účastníky situ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přítomnost nebo nepřítomnost objektů, o nichž se mluv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ednotlivé výpovědi vznikají při komunikaci. Jsou výsledkem mluvních aktů = bezprostřední kontakt mezi produktorem a příjemc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MLUVNÍ AKT</w:t>
      </w:r>
    </w:p>
    <w:p>
      <w:pPr>
        <w:pStyle w:val="Normal"/>
        <w:rPr>
          <w:rFonts w:ascii="Arial" w:hAnsi="Arial" w:cs="Arial"/>
          <w:sz w:val="20"/>
        </w:rPr>
      </w:pPr>
      <w:r>
        <w:rPr>
          <w:rFonts w:cs="Arial" w:ascii="Arial" w:hAnsi="Arial"/>
          <w:sz w:val="20"/>
        </w:rPr>
        <w:t>_         můžeme v něm rozlišit dílčí ak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propoziční akt - během něj je nutné srozumitelně označit osoby, předměty nebo jevy skutečnosti, jichž se komunikace týká. </w:t>
      </w:r>
    </w:p>
    <w:p>
      <w:pPr>
        <w:pStyle w:val="Normal"/>
        <w:rPr>
          <w:rFonts w:ascii="Arial" w:hAnsi="Arial" w:cs="Arial"/>
          <w:sz w:val="20"/>
        </w:rPr>
      </w:pPr>
      <w:r>
        <w:rPr>
          <w:rFonts w:cs="Arial" w:ascii="Arial" w:hAnsi="Arial"/>
          <w:sz w:val="20"/>
        </w:rPr>
        <w:t>a) referenční: referent - prostředek, jímž se odkazuje na určitý objekt, mohou to bý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vlastní jména (nemají však vlastní význ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jmena ukaz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ec. výraz (substantiva, slouží k popis objek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ominální (jmenné) fráze (složení několika jmenných výrazů pro určení 1 skuteč - nosti "maminka otcova brat - 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erefuenční výrazy (výrazy v textu odkazující k jedno - mu jedinému je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redikační: přidává se k referenčnímu aktu: slouží k užití slova v přísudku = tím určujeme děj, vlastnost, stav, činn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kud realizujeme referenční a predikační akt, vytvoříme propoziční obsah dané výpovědi. V něm je jazykově ztvárněna např. nějaká událost (současná, minulá nebo budoucí, pravdivá či nepravdivá). Pozn. Propozice = obecně míněný věcný obsah větného sděl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akt komunikačního záměru: snaha produktora dosáhnout u adresáta žádoucí skutečnosti (jevu, stavu...) </w:t>
      </w:r>
    </w:p>
    <w:p>
      <w:pPr>
        <w:pStyle w:val="Normal"/>
        <w:rPr>
          <w:rFonts w:ascii="Arial" w:hAnsi="Arial" w:cs="Arial"/>
          <w:sz w:val="20"/>
        </w:rPr>
      </w:pPr>
      <w:r>
        <w:rPr>
          <w:rFonts w:cs="Arial" w:ascii="Arial" w:hAnsi="Arial"/>
          <w:sz w:val="20"/>
        </w:rPr>
        <w:t xml:space="preserve">Všechny akty probíhají zároveň. Z hlediska adresáta je důležitá interpretace výpovědi = porozumění tomu, co se tam říká a proč byla reprodukován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KOMUNIKATIVNÍ FUNKCE VÝPOVĚDI</w:t>
      </w:r>
    </w:p>
    <w:p>
      <w:pPr>
        <w:pStyle w:val="Normal"/>
        <w:rPr>
          <w:rFonts w:ascii="Arial" w:hAnsi="Arial" w:cs="Arial"/>
          <w:sz w:val="20"/>
        </w:rPr>
      </w:pPr>
      <w:r>
        <w:rPr>
          <w:rFonts w:cs="Arial" w:ascii="Arial" w:hAnsi="Arial"/>
          <w:sz w:val="20"/>
        </w:rPr>
        <w:t xml:space="preserve">Jednotlivé komunikáty bývají mluvčím míněny a adresátem také správně pochopeny jako oznámení, prosby, pobídky, rady, výhrůžky, otázky, př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uhrn prostředků lexikálních (částice, modální a tázací slova), gramatických (slovesný způsob), fonických (to, co vytvořím, má intona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mpo,...) a frazeologizovaných vytváří výpovědní formu. Tu můžeme uží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římo ( = direktivně) - komunikat. fce je v souladu s form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nepřímo ( = nedirektivně) - rozpor mezi fcí a formou (řečnické otáz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povědní formu můžeme stanovit pro oznámení, otázku, rozkaz a přání. Pro ostatní komunikativ. fce mluvíme o performativní formuli = souvětí, kde hlavní větu tvoří performativní sloveso a vedlejší věta nese obsah výpověd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rformativní sloveso (např. sdělovat, oznamovat, hlásit, tázat) určitý děj popisuje, ale i realizuje (Nabízím ti, že tě tam doprovodím), Má určité vlastnosti: je většinou nedokonavé, v čase přítomném, jsou klad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SUBJEKTIVNÍ A MODÁLNÍ POSTOJE MLUVČÍHO K OBSAHU VÝPOVĚDI</w:t>
      </w:r>
    </w:p>
    <w:p>
      <w:pPr>
        <w:pStyle w:val="Normal"/>
        <w:rPr>
          <w:rFonts w:ascii="Arial" w:hAnsi="Arial" w:cs="Arial"/>
          <w:sz w:val="20"/>
        </w:rPr>
      </w:pPr>
      <w:r>
        <w:rPr>
          <w:rFonts w:cs="Arial" w:ascii="Arial" w:hAnsi="Arial"/>
          <w:sz w:val="20"/>
        </w:rPr>
        <w:t>Postoj lze vyjádřit 2 způsoby:</w:t>
      </w:r>
    </w:p>
    <w:p>
      <w:pPr>
        <w:pStyle w:val="Normal"/>
        <w:rPr>
          <w:rFonts w:ascii="Arial" w:hAnsi="Arial" w:cs="Arial"/>
          <w:sz w:val="20"/>
        </w:rPr>
      </w:pPr>
      <w:r>
        <w:rPr>
          <w:rFonts w:cs="Arial" w:ascii="Arial" w:hAnsi="Arial"/>
          <w:sz w:val="20"/>
        </w:rPr>
        <w:t xml:space="preserve">1) užitím lexikálních prostředků (změnou intonace, slovosle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ostojovými predikátory = výpověď má podobu souvětí. V hlavní větě je postojový predikátor = slovesný výraz, vedlejší věta má obsah propoziční (Je mi líto, že jsem přišel pozdě. Sloveso líto je predikátor).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kladní typy subjektivních postojů:</w:t>
      </w:r>
    </w:p>
    <w:p>
      <w:pPr>
        <w:pStyle w:val="Normal"/>
        <w:rPr>
          <w:rFonts w:ascii="Arial" w:hAnsi="Arial" w:cs="Arial"/>
          <w:sz w:val="20"/>
        </w:rPr>
      </w:pPr>
      <w:r>
        <w:rPr>
          <w:rFonts w:cs="Arial" w:ascii="Arial" w:hAnsi="Arial"/>
          <w:sz w:val="20"/>
        </w:rPr>
        <w:t>1) jistotně modalitní - mluvčí je přesvědčen propozičním obsahem</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užití postojových predikátorů (domnívám se, jsem přesvědčen, tuším,..) Podle typu postoj. predikátoru mohu určit sílu vím/mysl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užití modální částice (snad, as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užití budoucího času slovesa být (Otec bude na zahrad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užití speciál. prostředků - částice že (Že tady někdo kouř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užití modálních sloves (moci, muset, mít, smět, chtí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referenční - mluvčí vyjádří svoji ochotu (neochotu) činnost vykon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 Toužím, aby... Mám zájem... Chci, a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hodnotící (evaulativní) - mluvčí hodnotí buď z hlediska morálního nebo emocionální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 Je správné, že... Je nesprávné, že... Líbí se mi... Uspokojuje m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ryze emocionální - údiv (To už zase le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ilně citově zabarvené výpověd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vyjádřen opakováním slov ve větě nebo přerušením výpověd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7. GRAMATICKÝ VĚTNÝ VZOREC (GVV) </w:t>
      </w:r>
    </w:p>
    <w:p>
      <w:pPr>
        <w:pStyle w:val="Normal"/>
        <w:rPr>
          <w:rFonts w:ascii="Arial" w:hAnsi="Arial" w:cs="Arial"/>
          <w:sz w:val="20"/>
        </w:rPr>
      </w:pPr>
      <w:r>
        <w:rPr>
          <w:rFonts w:cs="Arial" w:ascii="Arial" w:hAnsi="Arial"/>
          <w:sz w:val="20"/>
        </w:rPr>
        <w:t>_         zachycuje formálně gramatickou stránku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uje všechny větné výrazy, aby věta měla smys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užívá se k tomu abstraktních symbol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ychází se od organizačního centra, jímž je určitý slovesný tvar (přísudek) </w:t>
      </w:r>
    </w:p>
    <w:p>
      <w:pPr>
        <w:pStyle w:val="Normal"/>
        <w:rPr>
          <w:rFonts w:ascii="Arial" w:hAnsi="Arial" w:cs="Arial"/>
          <w:sz w:val="20"/>
        </w:rPr>
      </w:pPr>
      <w:r>
        <w:rPr>
          <w:rFonts w:cs="Arial" w:ascii="Arial" w:hAnsi="Arial"/>
          <w:sz w:val="20"/>
        </w:rPr>
      </w:r>
    </w:p>
    <w:p>
      <w:pPr>
        <w:pStyle w:val="Normal"/>
        <w:rPr/>
      </w:pPr>
      <w:r>
        <w:rPr>
          <w:rFonts w:cs="Arial" w:ascii="Arial" w:hAnsi="Arial"/>
          <w:sz w:val="20"/>
        </w:rPr>
        <w:t>GVV: Snom - VF - Sac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ento vzorec může mít různé výpovědi, např. Dítě ztratilo hračku. Obdivuje Eva Pavla ? Pýcha předchází pá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itom ve výpovědi nezáleží na slovosledu, GVV zůstává stále stejný. VF se píše doprostřed, vlevo od něj substantivum v 1. pádě (čili podmět, pokud je ve větě přítomen) a vpravo další nezbytné složky věty. V GVV musí být kromě VF i konstitutivní komponenty, bez nichž by výpověď neměla smysl. Jejich počet i formální podoba jsou dány valencí. (viz ČL/20)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19. SYNTAKTICKÉ VZTAHY A ZPŮSOBY JEJICH VYJADŘOVÁNÍ. SKLADEBNÍ DVOJICE A SLOVA, KTERÁ DO NICH NEVSTUPUJÍ.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a kol.: Čeština pro učitele. Opava 199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Grepl, M. - Karlík, P.: Skladba spisovné češtiny. Praha 1986. (K)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Syntaktické vzta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ětné členy</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SYNTAKTICKÉ VZTAHY</w:t>
      </w:r>
    </w:p>
    <w:p>
      <w:pPr>
        <w:pStyle w:val="Normal"/>
        <w:rPr>
          <w:rFonts w:ascii="Arial" w:hAnsi="Arial" w:cs="Arial"/>
          <w:sz w:val="20"/>
        </w:rPr>
      </w:pPr>
      <w:r>
        <w:rPr>
          <w:rFonts w:eastAsia="Arial" w:cs="Arial" w:ascii="Arial" w:hAnsi="Arial"/>
          <w:sz w:val="20"/>
        </w:rPr>
        <w:t xml:space="preserve"> </w:t>
      </w:r>
      <w:r>
        <w:rPr>
          <w:rFonts w:cs="Arial" w:ascii="Arial" w:hAnsi="Arial"/>
          <w:sz w:val="20"/>
        </w:rPr>
        <w:t>= spojení slov a víceslovných pojmenování do vyšších cel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ezi větnými členy i mezi větnými cel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1) Zmnožení (koordinace) - u členů plnících stejnou syntaktickou fci, - vznikají tak vícenásobné větné č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ení se nazývá parataktick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koordinační skupina: maminka, tatínek a sy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adordinační skupina (nově!!): Eva, moje mladší sest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děluje se čárka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Dominace (subordinace, determinace) - vztah mezi nestejnorodými členy či celky, z nichž jeden dominuje nad druhý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 větě - skladební dvoj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souvětí - hypotaktické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Apozice = záměrné uvolnění, dodatečné připojení další součásti větného členu, která by mohla být připojena i těsněji. Koupili si psa, vlčá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zde rozlišujeme další významové vzta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učovací (syn a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pňovací (nejen syn, ale i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dporovací (ne syn, ale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lučovací (buď syn, anebo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ůsledkový (syn, a proto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íčinný (jen u vě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o jejich vyjádření se používají souřadící spojky, možné je i spojení bezespoječné (asydentické) ; mohou se vyskytnout formálně i prostředky hypotaktické (syn s dcerou místo syn a dc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ěkolikanásobný může být každý větný člen Za několikanásobný přísudek se považuje ty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s jednou sponou a několika jmennými částmi: Byl klidný a slab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yjádření jednoho děje několika VF (sloveso v určitém tvaru), které označují fáze nebo složky tohoto děje: Svíčka čadila a prska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použití více VF, které jsou společně rozvíjena stejným větným členem:Jedli a pili s nebývalou chu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použití více infinitivů, které doplňují VF: Mladiství delikvent přestal podvádět a krá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jovací výrazy</w:t>
      </w:r>
    </w:p>
    <w:p>
      <w:pPr>
        <w:pStyle w:val="Normal"/>
        <w:rPr/>
      </w:pPr>
      <w:r>
        <w:rPr>
          <w:rFonts w:cs="Arial" w:ascii="Arial" w:hAnsi="Arial"/>
          <w:sz w:val="20"/>
        </w:rPr>
        <w:t xml:space="preserve">slučovací p.: a, i, ani, ani - ani, jednak - jednak, dílem - dílem, tu - tu, jak - tak (Nekoupil si ani košili, ani vázan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pňovací p.: obvykle člen závažnější stojí na druhém místě (vzestupné spojení) dokonce i, ba, ještě, navíc, nejen - ale i, kromě+ genitiv, vedle + genitiv, mimo + akuzativ (Mimo drobné dárky dostala ještě cennou váz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porovací p.: výrazy jsou významově v rozpo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znam opakový ( = jen jeden z obou členů může platit) - ale, nýbrž, odporovací a se záporkou ne (Jeď vlakem, ne au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ýznam omezovací ( = ani jeden člen není zcela popřen, pouze omezen) - ale, avšak, a přece, místo + genitiv. (Místo rýže jedl dnes k masu brambo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ylučovací p.: součásti nemohou platit souběžně nebo, anebo (u nevýrazných vylučování se čárka napíše, u zvýrazněných spojení ano.). Půjdeme se projít k rybníku nebo k lesu. x Běž tam hned, nebo nik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lší: ať - ať, ať - neb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 hranici s adordinační skupinou stojí tato zpřesnění: či spíše, nebo přesněji. Každý večer chodívali do restaurace, či spíše do hospo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ůsledkový p.: druhý výraz uvádí něco, co plyne z významu výrazu předchozího a proto, a tedy. Vdávala se mladá, a proto i velice nezkuše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řístavek se zčásti chová jako závislý člen, zčásti se podobá několikanásobnému větnému členu, výrazy ve skupině s přístavkem lze chápat jako jediný člen, celou skupinu považujeme za tzv. komplexní člen (nikoli několikanásob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díl: složky koordinační skupiny pojmenovávají více rozdílných ent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ložky adordinační skupiny pojmenovávají stále tutéž entitu (více výraz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 oddělení složek se používá čárka, pomlčka, dvojtečka, v řeči pau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razovka přinesla nový druh umění: hraný televizní seriá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o složky vyjadřuj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vysvětlení: Sněžka, nejvyšší hora v Čechách, měří 1602 me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neúplný výčet: např., jako např., tře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vytčení: hlavně, zejména, speciálně, jmenovi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shrnutí (sumarizace): zkrátka, prostě, jednoduš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plné ztotožnění (identita): neboli, čili, neb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   oprava, upřesnění: jinak (řečeno), nebo lépe, či spíše (pomezí mezi vylučovacím poměrema adord, skupi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užití vlastního jména: na prvním místě, odděleno čárkami (Bedřich Smetana, zakladatel české národní hudby, se narodil..), na druhém místě, neodděleno čárkami (Zakladatel české národní hudby Bedřich Smetana se narod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dominanci: jeden z členů je člen nadřazený (dominující), další výraz je na něm závislý (dominova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zniká syntagma čili skladební dvoj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y: shoda - dominující člen určuje základní gramatické kategorie i členu dominovanému (shodný adjektivní přívlastek, podmět s přísudkem, doplněk) černí ps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řízenost (rekce) - dominující člen určí členu závislému pád vykopat jámu, podobný ot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imykání (adjunkce) - závislost není formálně vyjádřena, členy stojí prostě vedle sebe (u příslovečných urč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VĚTNÉ ČLENY</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syntaktické fce výrazů ve větném celku, jsou základové a nezákladové (ČL/20), mohou být tvořeny jek výrazem povahy nevětné, tak také vět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hol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rozv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několikanásob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větné obsazování (větné ČL/23)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v nich především slovní druhy autosémantické (které mají plný lexikální význ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primární fci: substantivum (S) jako podmět či předm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ektivum (ADJ) jako shodný přívlast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eso (VF) jako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verbium (ADV) jako příslovečné urč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jmena a číslovky ji nemají plně vyhraně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 sekundární fci: S jako přívlastek (vůně květi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ko příslovečné určení (domluvili se vzhů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 jako neshodný přívlastek (cesta vzhů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F jako podmět (studovat je náročné)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ekundárně se mohou objevit jako větné členy a slovní druhy synsémantické (bez lexikálního významu). (Ale je odporovací spojka. To tvoje kéž mě už zlob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ynsémantické slovní druhy běžně neplní funkci samostatných větných členů (spojky, předložky, částice, citoslov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plnovýznamová slovesa musejí být, aby vznikl kompletní větný člen, doplněna plnovýznamovým výrazem (jedná se o slovesa modální - muset, moci, chtít - fázová - začít, zůstat - a sponová - být, stát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jekt</w:t>
      </w:r>
    </w:p>
    <w:p>
      <w:pPr>
        <w:pStyle w:val="Normal"/>
        <w:rPr>
          <w:rFonts w:ascii="Arial" w:hAnsi="Arial" w:cs="Arial"/>
          <w:sz w:val="20"/>
        </w:rPr>
      </w:pPr>
      <w:r>
        <w:rPr>
          <w:rFonts w:cs="Arial" w:ascii="Arial" w:hAnsi="Arial"/>
          <w:sz w:val="20"/>
        </w:rPr>
        <w:t>_         pojmenovává nositele predikovaného přízna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ýraz je v levovalenční poz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yntakticky je nadřazen VF a vyžaduje od jeho strany jednoznačnou sho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táme se na něj KDO?, 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vyjádřený (Sp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jádřený (Petr usnu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šeobecný (V rádiu hlásili, ž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ohou je vyjadřovat všechny slovní dru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ůže být i v genitivu: a/ genitiv partitivní (Napadlo sně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genitiv záporový (Neminulo týdne, aby nezavol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numerativ (numerativní genitiv) - stojí po číslovkách základních 5 a výše a po číslovkách neurčitých. (Několik turistů zabloudi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edikát (přísudek) </w:t>
      </w:r>
    </w:p>
    <w:p>
      <w:pPr>
        <w:pStyle w:val="Normal"/>
        <w:rPr>
          <w:rFonts w:ascii="Arial" w:hAnsi="Arial" w:cs="Arial"/>
          <w:sz w:val="20"/>
        </w:rPr>
      </w:pPr>
      <w:r>
        <w:rPr>
          <w:rFonts w:cs="Arial" w:ascii="Arial" w:hAnsi="Arial"/>
          <w:sz w:val="20"/>
        </w:rPr>
        <w:t>_         označuje příznak, který je někomu nebo něčemu přisuzová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lovesný - a) VF plnovýznamového slovesa, někdy se vyskytuje i citoslovce nebo zájmeno. (Kamínek tuk do okna. Já už to rodičům to. ( = vysvětl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modální nebo fázové sloveso (VF) + infinitiv slovesa plnovýznamového = složený typ slovesného přísud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lovesně - jmenný (sponově jmenný) - spona + jmenná část, i on může být slože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pona ( = verbalizátor) - významově téměř prázdné sloveso, které slouží jako nositel predikačních kategorií, vlastní lexikální význam je doplněn jmennou částí. (nejčastěji - být, stát se, event. mít - Mám dítě nemoc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i nevyjádřena, místo ní buď pomlčka nebo n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menná část: a) adjektivum - po být v nominativu, po stát se v instrumentá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ubstantivum - po být v nominativu i v instumentále (zde jde o aktuální stav, není jisté, zda trvalý - Je mistrem svého oboru.). Po stát se v instrumentále ojediněle jsou možné i jiné pády - Chlapec je po nemo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říslovce, infitiv - řídce (Loupiti není koupi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vedlejší věta přísud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jekt (předmět) </w:t>
      </w:r>
    </w:p>
    <w:p>
      <w:pPr>
        <w:pStyle w:val="Normal"/>
        <w:rPr>
          <w:rFonts w:ascii="Arial" w:hAnsi="Arial" w:cs="Arial"/>
          <w:sz w:val="20"/>
        </w:rPr>
      </w:pPr>
      <w:r>
        <w:rPr>
          <w:rFonts w:cs="Arial" w:ascii="Arial" w:hAnsi="Arial"/>
          <w:sz w:val="20"/>
        </w:rPr>
        <w:t>_         naplňuje vazbu slovesa anebo adjek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táme se na něj pádovými otázkami (jiné otázky nejsou mož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jčastěji vyjádřen substantivem, vedlejší větou, ale může být vyjádřen i infinitivem (poradili nám přestěhovat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edmětový infinitiv:</w:t>
      </w:r>
    </w:p>
    <w:p>
      <w:pPr>
        <w:pStyle w:val="Normal"/>
        <w:rPr>
          <w:rFonts w:ascii="Arial" w:hAnsi="Arial" w:cs="Arial"/>
          <w:sz w:val="20"/>
        </w:rPr>
      </w:pPr>
      <w:r>
        <w:rPr>
          <w:rFonts w:cs="Arial" w:ascii="Arial" w:hAnsi="Arial"/>
          <w:sz w:val="20"/>
        </w:rPr>
        <w:t xml:space="preserve">tautoagentní - u přísudkového VF a infinitivu je totožný konatel děje. (Sestra se rozhodla odcest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teroagentní - každý z obou dějů má jiného konatele (Poradili jí odcest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jekt v akuzativu - u sloves přechodných (tranzitivních) Nesu kni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v genitivu - u sloves dotyku - dožadovat se če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 sloves s významem odlukovým - vzdát se če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 adjektiv - dbalý cti, poslušný r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v dativu - u sloves s dvojí vazbou VF - S4 - S3 s významem dát někomu něco nebo sdělit někomu ně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ko samostatný - divit se, líbit se, podob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lný dativ - není naplněním slovesné vazby, ale ve školském pojetí se i přesto řadí k objektů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prospěchový (blíží se přísl. určení účelu) Eva uvařila sousedce ká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řetelový (blíží se přísl. určení zřetele) To nám nebude užiteč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ivlastňovací (blíží se přívlastku) Pavel umyl otci au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ontaktový a emocionální (ztrácejí charakter větného členu) Pavel si spí! Eva vám potkala Gotta! o. v instrumentále - u sloves s významem pohybovat něčím a disponovat něčím (točit, šetř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alší už jsou spíše příslovečná urč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erbiále (příslovečné určení) </w:t>
      </w:r>
    </w:p>
    <w:p>
      <w:pPr>
        <w:pStyle w:val="Normal"/>
        <w:rPr>
          <w:rFonts w:ascii="Arial" w:hAnsi="Arial" w:cs="Arial"/>
          <w:sz w:val="20"/>
        </w:rPr>
      </w:pPr>
      <w:r>
        <w:rPr>
          <w:rFonts w:cs="Arial" w:ascii="Arial" w:hAnsi="Arial"/>
          <w:sz w:val="20"/>
        </w:rPr>
        <w:t>_         nenaplňuje vazbu slovesa ani adjektiva, není tedy pádově říze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visí na slovesu, přídavném jménu nebo příslov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táme se na něj JAK?, KDY?, ODKUD?, K ČEMU?, ZA JAKÝM ÚČE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ůže být valenční povahy (Eva se tvářila udiveně.), ale většinou nejsou nutnou složkou ZV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ominance je realizována přimykáním</w:t>
      </w:r>
    </w:p>
    <w:p>
      <w:pPr>
        <w:pStyle w:val="Normal"/>
        <w:rPr>
          <w:rFonts w:ascii="Arial" w:hAnsi="Arial" w:cs="Arial"/>
          <w:sz w:val="20"/>
        </w:rPr>
      </w:pPr>
      <w:r>
        <w:rPr>
          <w:rFonts w:cs="Arial" w:ascii="Arial" w:hAnsi="Arial"/>
          <w:sz w:val="20"/>
        </w:rPr>
      </w:r>
    </w:p>
    <w:p>
      <w:pPr>
        <w:pStyle w:val="Normal"/>
        <w:rPr/>
      </w:pPr>
      <w:r>
        <w:rPr>
          <w:rFonts w:cs="Arial" w:ascii="Arial" w:hAnsi="Arial"/>
          <w:sz w:val="20"/>
        </w:rPr>
        <w:t>Přísl. urč. (PU) místa - a) statické (kde?) - dole, vlevo, vysok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dynamické (kam?) - dolů, doleva, vysok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 času - (kdy?, odkdy?, dokdy?) - brzy, zítra, za hodi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 způsobu - zákl. otázka J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lastního způsobu (vyjadřuje kvalitu dějů - psal pěkně, zpíval jako slaví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íry (označuje stupeň, míru děje - málo, trochu, mírně, skrom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ostředku (označuje nástroj, jímž se provádí činnost - psát tužkou, jet vla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ýsledku (co je konkrétním, hmatatelným výsledkem děje - rozestavili se do kru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účinku (pojmenovává abstraktně pojatý výsledek - kříčel do ochraptě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ůvodce (pojmenovává zdroj, východisko - Dárek dostala od matk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původce děje (v pasivních strukturách, agens je odsunut z pozice subjektu do pozice ADV - Byl zkoušen odbornou komis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ůvodních okolností (Petr vstoupil bez pozdravu. Za všeobecného zmatku zloděj uprch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 zřetele - udává vzkhledem k čemu platí obsah dominujícího členu, otázka vzhledem k če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určení zřetelově vymezovací (lze nahradit "co do + genitiv" - cenově výhodný nákup, nákup výhjodný co do ce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určení zřetelově porovnávací - vyjadřují se adverbiálními předložkovými pády - K obědu polévka nestač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raty s než - Eva je větší než mat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 příčinného charakteru - nejčastěji jako vedlejší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lastní příčina - proč?, z jakého důvodu?; předchází děj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účel - následuje za dějem; proč?, za jakým účelem? - Studujeme, abychom... Spěchám na vlak. Spěchal otevřít dve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mínka - za jaké podmínky? - Nemluvě o ceně, můžeme být s nákupem spokojen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ípustka - Navzdory čemu? - Šli se projít vzdor hustému deš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plněk (přísudkový přívlastek, atribut verbonominální) </w:t>
      </w:r>
    </w:p>
    <w:p>
      <w:pPr>
        <w:pStyle w:val="Normal"/>
        <w:rPr>
          <w:rFonts w:ascii="Arial" w:hAnsi="Arial" w:cs="Arial"/>
          <w:sz w:val="20"/>
        </w:rPr>
      </w:pPr>
      <w:r>
        <w:rPr>
          <w:rFonts w:cs="Arial" w:ascii="Arial" w:hAnsi="Arial"/>
          <w:sz w:val="20"/>
        </w:rPr>
        <w:t>_         má dvojí vazbu: na VF a na substantiv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nutný ( = valenční): Petr vypadal zklama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ostatní ( = nevalenční): Petr se vracel zklama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slovního druhu, kterým je tvoř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finitiv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odle větného členu, na kterém závisí (myslí se substantiv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ubjektový - Byt byl uklize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jektový - Byt opustili uklize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adverbiální (vyjímečně) - Z bytu odcházeli vždy z uklizenéh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ribut</w:t>
      </w:r>
    </w:p>
    <w:p>
      <w:pPr>
        <w:pStyle w:val="Normal"/>
        <w:rPr>
          <w:rFonts w:ascii="Arial" w:hAnsi="Arial" w:cs="Arial"/>
          <w:sz w:val="20"/>
        </w:rPr>
      </w:pPr>
      <w:r>
        <w:rPr>
          <w:rFonts w:cs="Arial" w:ascii="Arial" w:hAnsi="Arial"/>
          <w:sz w:val="20"/>
        </w:rPr>
        <w:t xml:space="preserve">_         vždy suplement ( = nevalenč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závisí na substanti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antepoz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postpoz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hodný - černý pes, pět chlapc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shodný - vůně květin, dveře v předu + nominativ jmenovací - časopis Květy (stále v 1. pád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olný - odděluje se z obou stran čárkami, může se vynechat. Tato kniha, vydaná ještě před válkou, patří k autorovým nejlepším prac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ěsný - nelze vynechat, aniž by se porušil základní smysl sdělení. Studenti sedící v poslední řadě se přesunou dopřed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ostupně rozvíjející - bez čárek, další nevlídný 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ěkolikanásobný - lepší, šťastnější zítř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ý substantiv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itově zabarvený: chudákAt matka ( = ubohá mat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itově neutr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ě jména neživotná: město OstavaAt</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dvě jména živočišná: pes Rek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ě jména životná osobní: slečnaAt soused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20. VALENCE. ZÁKLADOVÉ A NEZÁKLADOVÉ VĚTNÉ ČLENY.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Grepl, M. - Karlík, P.: Skladba spisovné češtiny. Praha 198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ájková - Havlová - Štěrbová: Jazyková cvičení pro studující učitelství 1. st. ZŠ. Praha 1994.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Hubáček, J. a kol.: Čeština pro učitele. Opava 1996.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Valenční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al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ělení slo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ZV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Větné č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Intenc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tax (skladba) obecně vychází z tzv. závislostní syntaxe. Pracuje s větou jako řetězcem závislostí, které se uskutečňují v rámci skladebních dvojic, z nich se věta sklád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VALENČNÍ SYNTAX</w:t>
      </w:r>
    </w:p>
    <w:p>
      <w:pPr>
        <w:pStyle w:val="Normal"/>
        <w:rPr>
          <w:rFonts w:ascii="Arial" w:hAnsi="Arial" w:cs="Arial"/>
          <w:sz w:val="20"/>
        </w:rPr>
      </w:pPr>
      <w:r>
        <w:rPr>
          <w:rFonts w:cs="Arial" w:ascii="Arial" w:hAnsi="Arial"/>
          <w:sz w:val="20"/>
        </w:rPr>
        <w:t xml:space="preserve">Valenční syntax vychází z předpokladu, že ve větné struktuře existuje výraz, který plní na rovině formální i významové rozhodující úlohu, neboť má schopnost na sebe vázat další elementy formálně gramatické i sémantické struktury věty a připisovat jim for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2. VALENCE = schopnost slovesa a dalších slovních druhů vázat na sebe jistý počet jazykových elementů v určité podob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 sloveso půjčit (VF - verbum finitum, určitý slovesný tvar) na sebe váže 3 substan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VV: Snom - VF - Sdat - Sac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lik slov na sebe sloveso váže, takový má valenční potenciál. (Týž valenční potenciál jako sloveso půjčit má např. i sloveso koup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DĚLENÍ SLOVES</w:t>
      </w:r>
    </w:p>
    <w:p>
      <w:pPr>
        <w:pStyle w:val="Normal"/>
        <w:rPr>
          <w:rFonts w:ascii="Arial" w:hAnsi="Arial" w:cs="Arial"/>
          <w:sz w:val="20"/>
        </w:rPr>
      </w:pPr>
      <w:r>
        <w:rPr>
          <w:rFonts w:cs="Arial" w:ascii="Arial" w:hAnsi="Arial"/>
          <w:sz w:val="20"/>
        </w:rPr>
        <w:t>a) podle počtu valenčně vázaných komponent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bezvalenční (avalenční) - prší, sněž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jednovalenční (monovalenční) - spát, červenat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dvojvalenční (bivalenční) - psát, mal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trojvalenční (trivalenční) - připomenout, dar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čtyřvalenční (kvadrivalenční) - povědět, sdělit -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odle rozložení valenčních pozic vzhledem k V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jednostranně valenční sloves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levovalenční (valence přední) - štěkat, svítit (doplnění jen subjektem Snom - V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avovalenční (valence zadní) - chutná mu, otrnulo 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oboustranně valenční slovesa - toužit. oponov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alence slovesa se zakládá na jeho lexikálním význa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 1. snášet utrp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VV: Snom - VF Nemocný trp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trád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VV: Snom - VF - Sinstr Zajatci trpěli hlad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mít slabost pro ně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VV: Snom - VF - na Sacc Petr trpí na blondýn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valenční pozici nemusí být vždy substantivum, ale může tam být i adverbium (ADV), infinitiv (INF), či vedlejší věta (SENT z lat. sententio). Př. Velitel nám nařídil rozch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VV: Snom - VF - Sac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litel nám nařídil rozejít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VV: Snom - VF - IN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litel nám nařídil, abychom se rozeš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VV: Snom - VF - aby SEN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4. ZÁKLADNÍ VĚTNÉ STRUKTURY (ZVS) </w:t>
      </w:r>
    </w:p>
    <w:p>
      <w:pPr>
        <w:pStyle w:val="Normal"/>
        <w:rPr>
          <w:rFonts w:ascii="Arial" w:hAnsi="Arial" w:cs="Arial"/>
          <w:sz w:val="20"/>
        </w:rPr>
      </w:pPr>
      <w:r>
        <w:rPr>
          <w:rFonts w:cs="Arial" w:ascii="Arial" w:hAnsi="Arial"/>
          <w:sz w:val="20"/>
        </w:rPr>
        <w:t>ZVS = větné struktury vytvářené slovesem ve formě VF</w:t>
      </w:r>
    </w:p>
    <w:p>
      <w:pPr>
        <w:pStyle w:val="Normal"/>
        <w:rPr>
          <w:rFonts w:ascii="Arial" w:hAnsi="Arial" w:cs="Arial"/>
          <w:sz w:val="20"/>
        </w:rPr>
      </w:pPr>
      <w:r>
        <w:rPr>
          <w:rFonts w:cs="Arial" w:ascii="Arial" w:hAnsi="Arial"/>
          <w:sz w:val="20"/>
        </w:rPr>
        <w:t xml:space="preserve">_         nahrazuje pojem základní skladební dvojice; může být tvořena jen podmětem a přísudkem (Dítě spí.), ale nemusí (Myslivec zastřelil zají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sou to struktury minimální, a zároveň úpl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bsahují všechny - a jen ty - elementy nezbytné k tomu, aby po jejich obsazení lexikálními jednotkami vznikla gramaticky správná výpově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exikální obsazení ZVS vytváří tzv. minimální výpověď, tj. výpověď, v níž nelze žádný člen vypustit, aniž by se tato výpověď stala mluvnicky nesprávnou, neúpl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dy ale může minimální výpověď obsahovat více členů než ZV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VS: lidé projevují náchyln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in. výpověď: lidé projevují náchylnost k obezit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řídění ZVS</w:t>
      </w:r>
    </w:p>
    <w:p>
      <w:pPr>
        <w:pStyle w:val="Normal"/>
        <w:rPr>
          <w:rFonts w:ascii="Arial" w:hAnsi="Arial" w:cs="Arial"/>
          <w:sz w:val="20"/>
        </w:rPr>
      </w:pPr>
      <w:r>
        <w:rPr>
          <w:rFonts w:cs="Arial" w:ascii="Arial" w:hAnsi="Arial"/>
          <w:sz w:val="20"/>
        </w:rPr>
        <w:t xml:space="preserve">1. ZVS se slovesem avalenčním: VF Prší. Sněž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ZVS se slovesem monovalenčn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levovalenčním: Snom - VF Lampa svít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ravovalenčním: VF - V(verbum) Otrnulo 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ZVS se slovesem bivalenčn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pravovalenčním:VF - V - V Zželelo se mu ot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oboustranně valenčním: Vnom - VF - V Kouření škodí zdrav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4. ZVS se slovesem trivalenčním: Vnom - VF - V - V Sestra věnovala přítelkyni kni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ZVS se slovesem sponov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oveso sponové může být bráno jako 1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ko 2 větné členy VF - PRED (predikativ</w:t>
      </w:r>
    </w:p>
    <w:p>
      <w:pPr>
        <w:pStyle w:val="Normal"/>
        <w:rPr>
          <w:rFonts w:ascii="Arial" w:hAnsi="Arial" w:cs="Arial"/>
          <w:sz w:val="20"/>
        </w:rPr>
      </w:pPr>
      <w:r>
        <w:rPr>
          <w:rFonts w:cs="Arial" w:ascii="Arial" w:hAnsi="Arial"/>
          <w:sz w:val="20"/>
        </w:rPr>
      </w:r>
    </w:p>
    <w:p>
      <w:pPr>
        <w:pStyle w:val="Normal"/>
        <w:rPr/>
      </w:pPr>
      <w:r>
        <w:rPr>
          <w:rFonts w:cs="Arial" w:ascii="Arial" w:hAnsi="Arial"/>
          <w:sz w:val="20"/>
        </w:rPr>
        <w:t>příp. VF cop - P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pulativní - sponov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de je možné obdobné třídění jako výš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F - PRED Je chlad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nom - VF - PRED Tatínek je učite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F - PRED - V Aleně je nevol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nom - VF - PRED - Vdat Ty boty mi jsou dobř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VĚTNÉ ČLENY</w:t>
      </w:r>
    </w:p>
    <w:p>
      <w:pPr>
        <w:pStyle w:val="Normal"/>
        <w:rPr>
          <w:rFonts w:ascii="Arial" w:hAnsi="Arial" w:cs="Arial"/>
          <w:sz w:val="20"/>
        </w:rPr>
      </w:pPr>
      <w:r>
        <w:rPr>
          <w:rFonts w:cs="Arial" w:ascii="Arial" w:hAnsi="Arial"/>
          <w:sz w:val="20"/>
        </w:rPr>
        <w:t xml:space="preserve">_         Základové (konstitutivní) - jsou valenčně vázány na ZVS (predikát, subjekt, kompement) (obecně KOMPL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základové (nekonstitutivní) - nejsou valenčně vázány, [uvádějí se v hranatých závorkách] (obecně SUPLEMENT) nejsou komponenty ZVS</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ř.: Na [levém] rohu [ulice] [několik] [let] stojí [novinový] stán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VS: Na rohu stojí stán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edikátor (VF) a konstitutivní komponenty tvoří gramatické jádro vě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kladové větné členy:</w:t>
      </w:r>
    </w:p>
    <w:p>
      <w:pPr>
        <w:pStyle w:val="Normal"/>
        <w:rPr>
          <w:rFonts w:ascii="Arial" w:hAnsi="Arial" w:cs="Arial"/>
          <w:sz w:val="20"/>
        </w:rPr>
      </w:pPr>
      <w:r>
        <w:rPr>
          <w:rFonts w:cs="Arial" w:ascii="Arial" w:hAnsi="Arial"/>
          <w:sz w:val="20"/>
        </w:rPr>
        <w:t xml:space="preserve">a) obligatorní - musejí být vždy obsazeny, jinak by vznikla gramaticky nesprávná výpověď.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tka navštívila tetu. (nelze jen Matka navštívi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potenciální - nemusejí být ve výpovědi realizovány, smysluplnost se tím nezmění. (Uvádíme je v kulatých závorká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louho do noci četl (kni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tencionálnost konst. členů je umožněna 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kontextem, situ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pondělí jsem potkal Evu. Ptal jsem se (jí) na zážitky z Řec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všeobecným předmětem (jeho všeobecným, neurčitým významem, pozice pravovalenční je tedy potenci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stra čte. Nakonec přišel. Honza dobře zpív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lovesným vid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 dokonavých sloves je valenční pozice objektová obligator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tka zalátala, zašila punčochy. Ve vlaku přečtu novi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 nedokonavých sloves je tato pozice potenci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tka látala. Ve vlaku čt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4. příčinami emocionální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etrovi se žije dobře. x Petrovi se ži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ně se studuje dobře. x Janě se stud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způsoby rozlišování obligatorních a potenciálních pozic:</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z konkrétní výpovědi postupně odstraňujeme členy, bez kterých nepociťujeme výpověď jako neúplnou. ty jsou potenci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len, který lze užít jako osamostatněný, je potenci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ítra opět přijdu. Do knihov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základové větné členy: a) fakultativní - věta je bez nich mož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čera] [hustě] sněži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obligatorní - věta by bez nich byla sémanticky neúplná. (Potkali jsme pět studen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alenci odpovídá v rovině významové tzv. int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INTENCE</w:t>
      </w:r>
    </w:p>
    <w:p>
      <w:pPr>
        <w:pStyle w:val="Normal"/>
        <w:rPr>
          <w:rFonts w:ascii="Arial" w:hAnsi="Arial" w:cs="Arial"/>
          <w:sz w:val="20"/>
        </w:rPr>
      </w:pPr>
      <w:r>
        <w:rPr>
          <w:rFonts w:cs="Arial" w:ascii="Arial" w:hAnsi="Arial"/>
          <w:sz w:val="20"/>
        </w:rPr>
        <w:t>_         zaměření slovesa (predikátoru) na jeho sémantické doplně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tenční pole - tvoří ho ta doplnění (komponenty, participan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ticipanty vytvářejí intenční strukturu predikáto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takticky relevantní složky sémantické struktury slovesa = všechna sémantická doplnění odpovídají složkám struktury valenč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X Syntakticky irelevantní složky sémantické struktury sloves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tence: A) le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ra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nty: A) levointenč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ravointenč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 tyto participan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gens: činitel, konatel děje (Žák píše úko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tiens: objekt, na který je děj orientován nebo s nímž je manipulováno, cíl, výsledek (Učitel chválí žá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sitel: stavu, vlastnosti, změny stavu (Žák je pil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živatel: (Jeho bezohlednost mě rozčilu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cipient: adresát, příjemce (Otec daroval synovi hodin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sesor: vlastník, majitel (Synovi ukradli hodin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neficient: ten, v jehož prospěch, neprospěch se něco děje (Sekratářka zajistila řediteli leten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imulátor, kauzátor: příčina něčeho (Vítr rozbil ok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okus: místo, kde se někdo, něco nachází (Praha leží na Vltav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měr: Místo, odkud nebo kam někdo, něco směřuje (Pojedeme do Prah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ruktury deagentní - vznikne odsunutím původce nebo nositele děje z pozice podmětu výchozí struktury (Úkol byl psán žá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ruktury dekauzativní - vznikne odsunutím kauzátoru z pozice podmětu (Dům byl zničen požár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21. PODMĚTOVÁ A PŘÍSUDKOVÁ ČÁST VĚTY. ZÁKLAD PODMĚTU, ZÁKLAD PŘÍSUDKU. BEZPODMĚTOVÉ VĚTNÉ STRUKTURY. PŘÍSUDEK V NESLOVESNÉ VĚTĚ (TZV. VĚTNÉ EKVIVALENTY). </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ubáček, J.: ČJ pro studující učitelství v 1. - 4. r. ZŠ. 199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Základní větné č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Část podmětná, část přísud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odm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Bezpodmětné větné strukt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Přísudek v neslovesné vě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ZÁKLADNÍ VĚTNÉ Č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ními větnými členy jsou podmět a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a jsou přítomny ve větě dvojčlenné, pouze jeden - přísudek - ve větě slovesné jednočlenné tzv. bezpodmětné (viz dá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vláštní charakter mají neslovesné věty jednočlenné tzv. větné ekvivalenty (viz dá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a dvojčlen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mět a přísudek zde tvoří základní skladební dvoj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 přísudku se musí shodovat se základem podmětu v osobě čísle a jmenného ro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yntaktický vztah mezi podmětem a přísudkem má subordinační povahu, členem nadřazeným je podm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ísudek označuje predikační příznak (predikace, propoziční ak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ČÁST PODMĚTNÁ, ČÁST PŘÍSUD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aždá věta dvojčlenná se v češtině rozpadá na dvě čá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mětnou - jejím základem je podmět</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řísudkovou - jejím základem je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e větě jednočlenné "Svítalo" není predikovaný příznak vztahován k žádnému nositeli, ale přímo k mimojazykové skutečnosti, k situaci na určitém místě v určitém čase. Přísudek se nemusí s níčím shodovat, proto se staví sloveso do zcela nepříznakové formy, nejvíce neutrální: do tvaru 3. os. sg. stř. r. - impersonální tvar. Nemá levovalenční ani pravovalenční doplně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3. PODMĚT (SUBJEK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pouze ve větě dvojčlen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jadřuje nositele predikovaného přízna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yntakticky je to výraz v levovalenční pozici, S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me se na něj tázat otazkou kdo, 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statné je zda větná struktura podmětovou pozici S1 obsahuje, nikoli to zda je pozice ve výpovědi obsazena samostatným výrazem, protže jsou velmi běžné věty s formálně nevyjádřeným podmě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mět může být vyjádř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inými jmé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jmenem - ukazovac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sobním Oni už odešl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ázac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určit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porn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ztažným přídavným jménem číslovkou Dva se dohodnou snad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infinitivem Studovat je nároč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mětnou vedlejší větou Trvá mu věčnost, než se odhodlá k činu. Překvapilo mě (to), že Pavel u zkoušky neuspě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kazovací zájmeno "to" není větným členem, ale má charakter "PÁDOVÉHO UKAZATELE" naznačuje, že sloveso vyžaduje valenční doplnění S1. Podmětová pozice je vyjádřena spojkovou větou připojenou spojkou 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iný charakter mají "KORELATIVA" zájmena na něž navazuje vedlejší věta připojena relativem. Korelativa jsou základem větného členu. Následující vedlejší vztažná věta tvoří s korelativem komplexní pojmenovávací jednotku, ale samostatně funguje jako rozvíjející větný člen. To, co se mi líbí, je vždycky drah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stálenými výrazy nebo obraty, které jsou nahraditelné formou S1: neshodnými přívlastky, které převzaly fci podmětu při elipse podmětového substantiva Doma jsou na mě přísní. (rodič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íceslovnými výrazy a větnými nebo i souvětnými pojmenováními Ještě den, znělo stadion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em v geniti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itiv parti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 označení částečnosti po slovesech přibylo, ubylo, napad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ze nahradit nominativem. V řece ubylo vo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itiv záporov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achovaný jako pozůstatek staršího sta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nitiv numera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vazně stojí po výrazech s číselným významem (po základních číslovkách určitých od 5 výše a po číslovkách neurčitých Pět chlapců se opozdilo. Několik uchazečů nevyhovělo u zkouš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em podmětu zůstává substantivum, výraz udávající počet je přívlastk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ynsémantická slova - viz otázka ČL/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zor na záměnu s větami bezpodmětným - u vět s takovým podmětem, jehož základ není vyjádřen substantivem nebo jiným jměnem v nominativu, se setkáváme s tím, že přísudek má nepříznakovou max. neutrální koncovku. Přítomnost takového tvaru (3. os. stř. r.) signalizuje, že podmět bude něčím atypický (vyjma typu Dítě spalo.) Vystudovat se mu nepodařilo. Jeho ne nás zaskoči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BEZPODMĚTNÉ VĚTNÉ STRUKT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dnočlenné slovesné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ruktury s V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obsahují vůbec podmětovou pozici S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ositel predikovaného příznaku nebývá pojmenová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záměrně zevšeobecněn - Mluvilo se o tom všu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dá se označit. - Celou noc sněži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 některých bezpodmětných větách může být agens činitel vyjádřen, ale ne ve formě S1 (jako podmět), nýbrž jako S3. Sloveso pak bývá ve zvratném tvaru. Chtělo se jí plakat. Na čerstvém vzduchu se dítěti lépe sp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menný přísudek Je chladno. Bylo mu vese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udek se skládá ze spony a jmenné části - predikativem (viz přísudek jmenný se sponou) nebo jeho ekvivalen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tomnost jakéhokoli predikativa signalizuje, že větná struktura je bezpodmětná</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pozor - u sloves znamenajících smyslové vnímání (vidět, slyšet, cítit, znát) se predikativum modální (možno, lze) vynechává. Z bytu je slyšet hádku., ale Z bytu je slyšet hádka. je věta dvojčlenná. Jediný způsob, jak bezpečně odlišit větu jednočlennou od dvojčlenné, je převést děj do minulosti. Z bytu bylo slyšet hádku. - Z bytu byla slyšet hádka. Sponové být je v bezpodmětné větě v impersonálním tvaru. Ve větě dvojčlenné se bude shodovat s výrazem S1.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5 PŘÍSUDEK (PREDIKÁ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ýraz označující určitý příznak, který je někomu nebo něčemu přisuzován, nejčastěji nositeli v pozici S1.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ý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ní typ přísudku v češti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 plnovýznamovým slovesem ve tvaru VF - dělí s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holý - nevyžaduje žádné valenční doplnění VF zpra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vitý - je tvořen slovesem, které má minimálně jednou pravou valen - je tedy ve větě dvojčlenné ales - dvojvalenční a ve větě bezpodmětné alespoň jednovalenč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i slože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jich základ je víceslovný, protože obsahuje tvar modálního nebo fázového slov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holý. Přestalo prše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ozvitý. Chlapci se začalo stýskat po rodičí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yskytují se: i s modálním nebo fázovým slovesem Mohlo by začít mrznout. ve spojení dát + infinitiv Dal si vyčistit oblek. nechat + infinitiv Nechal si vyčistit ob - l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ztvárněn i jiným slovním dru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itoslovcem imitujícím zvuk nebo pohyb Chlapec prásk dveř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jmenem Já mu to nějak to. (vysvětlím) - srovnávací obraty s jako s kondicionálovými tvary Všichni jako by oněměli hrůz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opisném pasívu Most je opravován už od loňska. - lze nahradit pasívem zvratným Most se opravuje už od loňska. - tím se odlišují od slovesně - jmenných přísudků slovesně - jmenné př. vyjadřují až výsledek děje, ne jeho průběh, nedá se nahradit beze změny význa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ě - jmenný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 školských učebnicích označovaný jako přísudek jmenný se spo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na (verbalizá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ýznamově prázdné nebo téměř prázdné slo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louží jako nositel predikačních kategorií, zatímco vlastní věcný (lexikální) význam připojuje až jmennná část. Pavel byl lékařem našich hokejis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e syntaktického hlediska funguje spona být jako jeden celek, jako syntaktické sloveso, které může zastávat ve větě fci jména (Pavel si přál být lékařem našich hokejistů - předmět být lékařem našich hokejis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ýt se může samo stát přísudkem slovesnýma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am, kde je slovesrm existence Pravda je. (existu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am, kde je zpřesňováno místním nebo časovým určením, pak být pouze zastupuje nějaké speciální plnovýznamové sloveso Moje auto je na dvoře. (stojí, parku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ýt v bezpodmětných strukturá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ěty stav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harakterizují stav prostředí, okolí, vnitřní lidské pocity Tady je vlhko. Je mu úzk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menná část je vyjádřena tzv. stavovým příslovcem neboli predikativ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formálně se odlišuje od způsobových příslovcí svým zakončením na " - o": chladno - chlad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n některá predikativa se tvarově shodují s příslovci (špatně, z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iná se tvarově shodují se substantivy, liší se však od nich funkčně (nejsou např. rozvíjena přívlastky, ale přísl. určeními). Lze je nahradit tvarově typickým predikativem. Bylo zima/mraziv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na stojí výhradně v impersonálním tvaru. Bylo tam zim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ekvivalentem predikativů jsou ustálené obraty - předložková spojení, nahraditelná predikativem. Bylo mu na omdlení/md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ohou se zde uplatnit také modální nebo fázová slovesa v určitém tvaru, spona pak stojí v infinitivu, přísudek je složený Mohlo by už zase být pěk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odální predikativa nutno, radno, záhodno, dlužno, třeba, potřeba, l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sou provázena infinitivem plnovýznamového slovesa, spona být je v určitém tvaru(pouze lze nemá sponu) Je třeba poslat písemnou žádo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odální predikativum je nahrazeno modálním adjektivem nutné, možné, potřebné - je na přechodu ke strukturám vyjádřeným infinitivem slovesa Je nutné poslat písemnou žádost. - Je nezbytné pslet písemnou žád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fci modálního predikativa může převzít zvl. výraz čas Je čas promluvit si otevřeně. (je třeb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ako spona je použitelné i sloveso: mít Mám nemocné dítě. stát se Loni se stal mistrem spor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í s jmennou částí syntaktické slove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e sponově - jmennému přís. můžeme připojit modální nebo fázové sloveso (k různým typům, nikoli jen k bezpodmětným stav. větám Můj bratr se chtěl stát učite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istě jmenný přísud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vesně jmenný přísudek s elipsou spon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na zůstane nevyjádřena, přísudkový výraz označuje aktuálně platnou vlastnost, popř. vlastnost nebo děj s nadčasovou platností Pes - přítel člověka. Mluviti stříbro, mlčeti zlato. - nebo - podmětem je slovesný infinitiv, jmenou částí jsou výrazy: hanba, hrůza, škoda, lépe, radš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menná čá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lov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lovečnými obra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finiti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dlejší věty přísudk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um</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o sponě být stojí v nominati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běžně se užívá adj. ve tvaru složeném, řidčeji jmenném (stylisticky archaická) Petr už je zase zdravý. - Petr už je zase zdrá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a utvořená z trpných příčes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značují výsledek nějakého děje. Kniha je přeložena do několika jazy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 sponě stát se klademe adj. nejčastěji v instrumentálu Zahřátý tuk se stane řidč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na bý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 sponě být stojí sub. buď v nominativu, nebo v instrumentál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ominativ zařazuje nositele do nějaké skupiny, druhu, případně má charakter hodnotící Velryba je savec. To je pravd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instrumentál vyjádří, čím se nositel zabývá, jaké má povolání, fci., je zde zdůrazněn rys nestálosti, přechodnosti Ještě stále je nezkušeným začátečník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na stát 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yžaduje výhradně sub. v instrumentálu Eva se stala Pavlovou manželk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7 je závazný také tam, kde je složený slovesně - jmenný přísudek se slovesem modálním nebo fázovým v podobě VF a infinitivem spony a to i pro sloveso být Nechtšl se stát - být naším spojence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ojediněle bývá sub. i v genitivu či předložkovém pádě. Patří sem ustálené obraty Buď té lásky a mlč. vyskytnout se mohou i obraty s jako Holčička byla jako panen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íslovce, příslovečné obraty a infinitiv Skříň byla dokořán. Všechno bylo vzhůru nohama. Žít není jenom jí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dlejší věta přísud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nahrazovat pouze jmennou část slovesně - jmenného přísudku, je vyloučeno, aby zastupovala přísudek sloves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yto věty jsou vztažné (připojené vztažným slovem), nebo spojkové (připojené spojkou) Obloha byla, jako by ji vymetl.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PŘÍSUDEK V NESLOVESNÉ VĚ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zv. větné ekvivalen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ezpodmětná struktura v níž chybí V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edikace nemůže být vyjádřena explicitně, ale jen náhradním způsob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em větných ekvivalentů jsou výrazy větného charakteru, lze je chápat jako přísudek neslovesné bezpodmětné vě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dělíme j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verbi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fini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oka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itosloveč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ubstan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ko základ obsahují substantivum v nominativu, to označuje sdělovaný příznak a přímo se vztahuje k mimojazykovému jevu. - časově bývají zařazeny do přítomnosti a mají KF oznámení nebo otáz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sem nadpisy a názvy Kavárna Praha Lékár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ařazujeme sem rovněž situační otázky Náměstí Jiřího z Poděbr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itově zabarvené věty Nádhe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patří sem eliptické výpovědi, v nichž je substantivum v jiném než prvním pádě Šťastnou cestu!(Přejeme vám šťastnou ces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k nim citově zabarvené výpovědi, které mají ve fci nominativu genitiv partitivní Těch krásných květ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F oznámení nebo otáz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klad - adjektivum v nominativu, a to závazně v neutrálním tvaru sg. stř. r.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blíže kvalifikuje mimojazykovou skutečnost Výborné! Krás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patří k nim eliptické výpovědi, v nichž je adjektivum v jiném než prvním pádě Kýčovitý. (Ten obraz je kýčovit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dverbiál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ují nějaké kvalifikující příslovce Výborně! Špat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atří sem také věty s částicemi, jimiž mluvčí něčemu přitakává či něco popír Ano. Ne. Samozřejmě. Kdepa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patří sem celky, které vznikly elipsou slovesa z dvojčlenných vět s fcí tázací nebo výzvovou Čitelněji! (Pište čitelně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fini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ují sice slovesný tvar, ale jde o tvar neurčitý, jmenný - ztrácí levou valenční pozici, avšak ponechává si pozice pra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F výzvy nebo přání Splnit rozkaz! Vyhrát tak nějaké pení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také nahrazovat tvary indikativu ve výpovědích s KF oznámení, které vyjadřují podiv a jsou citově zabarvené Takhle své rodiče kla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infinitivní věty s formou otázky, ale KF návrhu, výzvy obsahují částice co nebo což (většinou spolu s tak, takhle) Což takhle dát si špetnát?</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voka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í přechod mezi substantivními a citoslovečný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značuje adresáta a má posloužit k navázání kontaktu s n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mají výpovědní platnost Pa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můžou mít výpovědní platnost, jestliže přináší hodnocení Podvodní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začleňují se do rámce věty, nejsou členem skladební dvoj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 textu stojí izolovaně, odděleny čárkami Tos mi, Pavle, měl povědět dří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itosloveč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sahují citoslovce objektivní (napodobující zvuky) nebo subjektivní (citová, upozorňov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šina nemá výpovědní schop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aznamenávají reakci mluvčího, nebo mají fci kontaktovou jako věty vokativní Haló! He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jektivní cit. mohou vystupovat jako náhrada VF ve dvojčlenné větě Dítě bác na zem.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22. ZVLÁŠTNOSTI A NEPRAVIDELNOSTI VE VĚTNÝCH STRUKTURÁCH</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a kol.: ČJ pro studující učitelství v 1. - 4. r. ZŠ. Praha 1990.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Brabcová, R. a kol.: Čeština našich dní. Úvaly 1996. </w:t>
      </w:r>
    </w:p>
    <w:p>
      <w:pPr>
        <w:pStyle w:val="Normal"/>
        <w:rPr>
          <w:rFonts w:ascii="Arial" w:hAnsi="Arial" w:cs="Arial"/>
          <w:sz w:val="20"/>
        </w:rPr>
      </w:pPr>
      <w:r>
        <w:rPr>
          <w:rFonts w:cs="Arial" w:ascii="Arial" w:hAnsi="Arial"/>
          <w:sz w:val="20"/>
        </w:rPr>
        <w:t>Osnova:</w:t>
      </w:r>
    </w:p>
    <w:p>
      <w:pPr>
        <w:pStyle w:val="Normal"/>
        <w:rPr/>
      </w:pPr>
      <w:r>
        <w:rPr>
          <w:rFonts w:cs="Arial" w:ascii="Arial" w:hAnsi="Arial"/>
          <w:sz w:val="20"/>
        </w:rPr>
        <w:t>1. Pojmy zvláštnost a nepravidel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Polovětné útv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Vsuvka (parentez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Volně vytčené větné čl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Nedostatky ve výstavbě výpověd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Elipsa, apoziopez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POJMY ZVLÁŠTNOST A NEPRAVIDELNOST</w:t>
      </w:r>
    </w:p>
    <w:p>
      <w:pPr>
        <w:pStyle w:val="Normal"/>
        <w:rPr>
          <w:rFonts w:ascii="Arial" w:hAnsi="Arial" w:cs="Arial"/>
          <w:sz w:val="20"/>
        </w:rPr>
      </w:pPr>
      <w:r>
        <w:rPr>
          <w:rFonts w:cs="Arial" w:ascii="Arial" w:hAnsi="Arial"/>
          <w:sz w:val="20"/>
        </w:rPr>
        <w:t xml:space="preserve">K útvarům, které nějakým způsobem vybočují z tradičních větných forem, patří polovětné útvary, vsuvka a volně vytčené větné členy. Společné je jim to, že překračují rámec jediné věty, ale přitom nevytvářejí souvětí. Do zvláštností a nepravidelností patří také tzv. frekventované nedostatky ve výstavbě výpovědi (kontaminace, zeugma, anakolut a atrakce). Jde o problematiku na pomezí syntaxe a stylisti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2. POLOVĚTNÉ ÚTVARY ( = polovětné konstrukce nebo vazby) </w:t>
      </w:r>
    </w:p>
    <w:p>
      <w:pPr>
        <w:pStyle w:val="Normal"/>
        <w:rPr>
          <w:rFonts w:ascii="Arial" w:hAnsi="Arial" w:cs="Arial"/>
          <w:sz w:val="20"/>
        </w:rPr>
      </w:pPr>
      <w:r>
        <w:rPr>
          <w:rFonts w:cs="Arial" w:ascii="Arial" w:hAnsi="Arial"/>
          <w:sz w:val="20"/>
        </w:rPr>
        <w:t xml:space="preserve">Mají povahu rozvitých přívlastků nebo doplňků, které se do textu zapojují volně a v písmu se oddělují čárkou. Všem polovětným útvarům je společný neurčitý tvar slovesa nebo slovesné adjektivum jako základ celé konstrukce. Polov. útvary slouží k syntaktickému zhuštění tam, kde autor nechce užít další úplné vět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řechodníkové konstruk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 větě plní fci rozvitých subjektových doplňků, které se vztahují jak ke slovesu v predikátu, tak k substantivu v subjek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braty s přechodníkem minulým, který se tvoří od nedokonavých sloves: Chlapec sklopil hlavu, červenaje se hanb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astaralý je přechodník minulý, který se tvoří od dokonavých sloves: Vít, rozloučiv se s matkou, pospíchal za svými druh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raty s izolovaným trpným příčestím, jsou častější než obraty s kompletním přechodníkem trpným (ten obsahuje trpné příčestí + přechodník tvořený z být): Malý Jan, přemožen únavou, brzy usnu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alý Jan, jsa přemožen únavou, brzy usnul. </w:t>
      </w:r>
    </w:p>
    <w:p>
      <w:pPr>
        <w:pStyle w:val="Normal"/>
        <w:rPr>
          <w:rFonts w:ascii="Arial" w:hAnsi="Arial" w:cs="Arial"/>
          <w:sz w:val="20"/>
        </w:rPr>
      </w:pPr>
      <w:r>
        <w:rPr>
          <w:rFonts w:cs="Arial" w:ascii="Arial" w:hAnsi="Arial"/>
          <w:sz w:val="20"/>
        </w:rPr>
        <w:t>b) obraty s přídavnými jmény slovesný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sahují slovesná adjektiva vytvořená z přechodníků (varující, nesoucí) nebo z příčestí trpného či minulého (vyspravený, vzniklý) a to adjektiva rozvitá do podoby polovětné konstrukce, která je volně připojena za rozvíjené substantivum jako volný přívlastek: dychtivě četli čerstvé noviny, vonící ještě tiskařskou černí.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c) infinitivní konstruk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lně připojené obraty s infinitivem, které se v písmu oddělují čárkou, jsou poměrně řídké. Skutečně volné infinitivní konstrukce se oddělují jednak čárkami, jednak i výrazněji pomlčkami nebo dvojtečkou, bývají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olné přívlastky: Měl jednu životní touhu, uvidět Niagarské vodopády. Jeho zlozvyk, stále se jen vychloubat, nám vadil stále ví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edlejší větě podmínkové se blíží obraty s podmínkovým významem: Nevykonat úspěšně přijímací zkoušky, nestudoval bys dnes učitelstv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3. VSUVKA (PARENTEZE) </w:t>
      </w:r>
    </w:p>
    <w:p>
      <w:pPr>
        <w:pStyle w:val="Normal"/>
        <w:rPr>
          <w:rFonts w:ascii="Arial" w:hAnsi="Arial" w:cs="Arial"/>
          <w:sz w:val="20"/>
        </w:rPr>
      </w:pPr>
      <w:r>
        <w:rPr>
          <w:rFonts w:cs="Arial" w:ascii="Arial" w:hAnsi="Arial"/>
          <w:sz w:val="20"/>
        </w:rPr>
        <w:t>Vsuvky jsou celky, které se vkládají do základního pásma promluvy, a které odbočují od základního sdělení do jiné roviny (přerušují tok řeči). Vsuvka není se základní výpovědí v žádném syntaktickém vztahu, mluvčí pomocí vsuvky dodává nějaké doplnění, sděluje názor, chce upoutat. Jsou pronášeny o něco rychleji a v písmu musí být z obou stran odděleny - čárkami, pomlčkami, závork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vsuvky s podobou hlavní věty</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irka nám - aspoň si to myslíme - nikdy nelhal. Kdysi, to jsem možná již říkal, se chodilo více pěšky. Kdybychom měli shlédnout vše (jen dokumentární snímky předvádí 20 zemí), nestačil by ani celý tý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amostatné myslím, tuším, prosím jsou původně větné vsuvky, ale časem poklesly na větné částice bez větněčlenské fce, proto se v textu nemusí oddělovat čárkou: Dnes myslím bude pěkn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kud ale bude tento slovesný základ rozvit, vrací se jim charakter větných vsuvek: Podej mi, velice tě o to prosím, jiné pero.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vsuvky s podobou vedlejších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bývají uvozeny pomocí jak, aby, - li: Všechny tuky, jak jistě víte, mají vysokou energetickou hodnotu. Dnes už konečně má - abych to nezakřikl - přestat pršet. Jeho sestra - nemýlím - li se se přestěhovala do Prah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omuto typu vsuvky má blízko zřetelová vedlejší věta s pokud: Pokud jde o bydlení, přestěhovala se jeho sestra do Prahy. = zřetel: Pokud vím, jeho sestra se přestěhovala do Prahy. = vsuv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ětná vsuvka může být i eliptická (s elipsou verba finita/: Tebe to - jak vidno - vůbec nezajímá. Novinář, jak známo, věčně pospíchá.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4. VOLNĚ VYTČENÉ VĚTNÉ ČLENY (OSAMOSTATNĚNÉ) </w:t>
      </w:r>
    </w:p>
    <w:p>
      <w:pPr>
        <w:pStyle w:val="Normal"/>
        <w:rPr>
          <w:rFonts w:ascii="Arial" w:hAnsi="Arial" w:cs="Arial"/>
          <w:sz w:val="20"/>
        </w:rPr>
      </w:pPr>
      <w:r>
        <w:rPr>
          <w:rFonts w:cs="Arial" w:ascii="Arial" w:hAnsi="Arial"/>
          <w:sz w:val="20"/>
        </w:rPr>
        <w:t xml:space="preserve">Jsou vyňaty z věty a postaveny před nebo za větu, ale nejsou považovány za samostatnou výpověď. V písmu se oddělují čárkou.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anteponovaný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en, který má být zdůrazněn: Maminka, ta vaří nejlép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ůže mít i větnou podobu: Jak žije dnešní žena - to je námět na delší povíd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citově zabarvených výpovědích se přidává ještě citová částice: Ta maminka, ta vaří nejlépe. Kdepak Pavel, na toho si nikdo nepřij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anteponováno i jádro výpovědi se subjektivním slovosled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své zdraví, o to se starej. </w:t>
      </w:r>
    </w:p>
    <w:p>
      <w:pPr>
        <w:pStyle w:val="Normal"/>
        <w:rPr>
          <w:rFonts w:ascii="Arial" w:hAnsi="Arial" w:cs="Arial"/>
          <w:sz w:val="20"/>
        </w:rPr>
      </w:pPr>
      <w:r>
        <w:rPr>
          <w:rFonts w:cs="Arial" w:ascii="Arial" w:hAnsi="Arial"/>
          <w:sz w:val="20"/>
        </w:rPr>
        <w:t xml:space="preserve">_         expresivní jsou výpovědi, u nichž je anteponováno jádro, které jinak funguje jako jmenná část slovesně - jmenného přísudku a je tvořeno hodnotícím adjektivem nebo substantivem: Vynikající, ten nový film. Jedna báseň, ten dort.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ostponovaný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odatečně zpřesňuje původní formulaci: To je neuvěřitelná hanebnost, takové chování. O něm se hodně mluví, o Pavlov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ýchodiska s expresivním hodnotícím výrazem: Stará se jen o sebe, sobec je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ozvíjení jádra výpovědi: Do místnosti vešla dívka, snědá, štíhlá, s dlouhými vlas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pakování výpovědi: Ten dort je výborný. Výborný! (více A/s. 259 - 260)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osamostatněný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volnil se od věty, ale syntakticky s ní souvisí: Zmizel ve tmě. Jako by se do země propadl.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NEDOSTATKY VE VÝSTAVBĚ VÝPOVĚDI</w:t>
      </w:r>
    </w:p>
    <w:p>
      <w:pPr>
        <w:pStyle w:val="Normal"/>
        <w:rPr>
          <w:rFonts w:ascii="Arial" w:hAnsi="Arial" w:cs="Arial"/>
          <w:sz w:val="20"/>
        </w:rPr>
      </w:pPr>
      <w:r>
        <w:rPr>
          <w:rFonts w:cs="Arial" w:ascii="Arial" w:hAnsi="Arial"/>
          <w:sz w:val="20"/>
        </w:rPr>
        <w:t xml:space="preserve">Jsou úmyslné (slouží k ozvláštnění, zdůraznění) a neúmyslné: Neúmyslné jsou považovány za chy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kontamin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zniká zkřížením vazeb náležejícím slovesům neb dějovým jménům. Postihuje slova, které jsou si blízká významem i znění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sopit se na x osočit: Osočil se na mě, že jsem chtivá peně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chopen x ochoten: Krutý tyran byl schopen ke vše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zeug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přežení vazeb - zanedbání odlišné vazby dvou sloves. </w:t>
      </w:r>
    </w:p>
    <w:p>
      <w:pPr>
        <w:pStyle w:val="Normal"/>
        <w:rPr/>
      </w:pPr>
      <w:r>
        <w:rPr>
          <w:rFonts w:cs="Arial" w:ascii="Arial" w:hAnsi="Arial"/>
          <w:sz w:val="20"/>
        </w:rPr>
        <w:t xml:space="preserve">_         setkat se s x oslovit: V tanečních se poprvé setkal a oslovil svou dívk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anakol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ybočení (vyšinutí) z větné stavby spočívající v tom, že k začátku výpovědi se mluvnicky nenáležitě připojí další pokračování: Chladným a deštivým počasím, které včera zavládlo v celé střední Evropě, nás nemile překvapil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atrak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ětná spodoba, užití slova v nenáležitém tvaru podobnému jinému slovu: Tato píseň neunikla pozornosti zpěvačce Petře Janů. (spr. genitiv - pozornosti zpěvačky Petry Janů) (více A/s. 26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ELIPSA, APOZIOPEZE</w:t>
      </w:r>
    </w:p>
    <w:p>
      <w:pPr>
        <w:pStyle w:val="Normal"/>
        <w:rPr>
          <w:rFonts w:ascii="Arial" w:hAnsi="Arial" w:cs="Arial"/>
          <w:sz w:val="20"/>
        </w:rPr>
      </w:pPr>
      <w:r>
        <w:rPr>
          <w:rFonts w:cs="Arial" w:ascii="Arial" w:hAnsi="Arial"/>
          <w:sz w:val="20"/>
        </w:rPr>
        <w:t xml:space="preserve">_         elipsa je součástí běžné mluvené řeči ( = věta neúplná): Sotva se vrátím ze školy, hned ukaž žákovskou knížku a co poslední diktát? ; i v uměleckém stylu: Rozesmála se, švihla si sukní pod nohou a tatam.: v novinách: Olympijský titul hokejistům České republi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apoziopeze ( = odmlčení) je typické pro mluvené projevy: Jede jak blázen, aby mě tak nabral... (více B/s. 114 - 1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chylky od nepravidelné větné stavby jsou dvojího druhu:</w:t>
      </w:r>
    </w:p>
    <w:p>
      <w:pPr>
        <w:pStyle w:val="Normal"/>
        <w:rPr>
          <w:rFonts w:ascii="Arial" w:hAnsi="Arial" w:cs="Arial"/>
          <w:sz w:val="20"/>
        </w:rPr>
      </w:pPr>
      <w:r>
        <w:rPr>
          <w:rFonts w:cs="Arial" w:ascii="Arial" w:hAnsi="Arial"/>
          <w:sz w:val="20"/>
        </w:rPr>
        <w:t>záměrné - elipsa, apoziopeze, parenteze, samostatný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úmyslné - anakolut, atrakce, kontaminace, zeugma (těmto je lepší se v projevu vyhnout, nejsou správ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23. SOUVĚTÍ SOUŘADNÉ, PODŘADNÉ A SLOŽITÉ. ZPŮSOBY KLASIFIKACE VEDLEJŠÍCH VĚT. NEPRAVÉ VĚTY VEDLEJŠÍ.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ubáček, J.: ČJ pro studující učitelství v 1. r. ZŠ.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ouvětí souřadné - parata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ouvětí podřadné - hypota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Souvětí slož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Způsoby klasifikace vedlejších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Nepravé věty vedlejší</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efinuje se jako syntaktická jednotka skládající se ze dvou nebo více vět spojených ve vyšší mluvnický i obsahový celek, v němž věty ztrácejí svou samostatnost a vstupují do vzájemných sémantických i syntaktických vztah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íra ztráty samostatnosti vět v souvětí je růz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kladním předpokladem toho, aby se věty daly v souvětí spojit, je jejich obsahová souvisl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y v souvětí bývají spojeny spojovacími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ojk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lativ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ztažnými zájm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ztažnými příslovci</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ovací prostředek může i scházet - spojení asyndetick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árka - interpunkční znaménko - věty nespjuje, nýbrž oddělu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SOUVĚTÍ SOUŘADNÉ - PARATA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akový typ spojení vět v souvětí, při němž se žádná věta do druhé nezačleňuje jako její větný čl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věty jsou na sobě navzájem mluvnicky nezávislé, stojí na stejné syntaktické úrov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spjaty syntaktickým vztahem koordin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ouvětí, v němž jsou alespoň dvě věty hlavní, se nazývá souřad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rataktické prostřed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ouřadící spoj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 i, ba, ale, neboť... popřípadě asyndetické spoj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jsou součástí žádné z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jsou větným člen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řadí vět je stálé, druhou větu s její spojkou nelze přesunout do antepozi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lexikální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důrazňovací příslovce dokonce, naopak, zatím přesto..., která mnohdy pozvolna ztrácejí příslovcový charakter a mění se ve spoj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a jež si svůj lexikální význam podržela, ta jsou součástí věty a fungují jako příslovečná určení Nejprve se umyl, potom se převlék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ožené spojovací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znikají kombinací souřadící spojky a příslovce: a přece, ale naopak, ba doko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ícečlenné spojovací výraz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opakované i - i, ani - ani, hned - hned, jednak - jed - n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jité nejen - ale(i), sice - ale, buď - aneb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el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ož, přičemž, načež, proče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 původu jsou prostředkem hypotaktický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ají se nahradit spojkami souřadící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ýznamové pomě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luč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y jsou významově i mluvnicky rovnocen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 i, ani, také, pot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pakované i - i, ani - ani, jednak - jednak, hned - hned, tu - tu, dílem - dílem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elativa což, čímž, přičemž, nače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syndetické spoj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upň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 druhé věty je zpravidla závažnější než obsah věty pr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ruhá věta stupňuje, zdůrazňuje obsah první vě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a, ba i, dokonce, dokonce 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vojité nejen(že) - ale(i), nejen - nýbrž(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por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y vět se stavějí proti so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ale, avšak, nýbrž, jenže, jenom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jité ale zato, ale přesto, přesto vš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ěkdy i spojka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astaralé než, leč, alebr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být i ovš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šinou se kladou na první místo v posponované vě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luč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y vět se vylučuj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vojité buď - (a) nebo, ať - či, ať - ať</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bo, jinak ve druhé vě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íčinný (důvodový, vysvětlov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ruhá věta vyjadřuje příčinu, důvod, vysvětlení k obsahu věty prv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boť, totiž, vždyť</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možné i však, pře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ůsledkov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ruhá věta vyjadřuje vzhledem k první její důsledek, to je to, co vyplývá z obsahu první věty jako jeho následek nebo výsledek</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poj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to, a proto, tedy, a tedy, tak, a t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nižní tudíž, a tudí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lze i proče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 charakteristiky důsl. a příč. poměru vyplývá, že že při změně pořadí vět v souvětí doprovázené i změnou spojky se mění důsledkový poměr v příčinný a naopak</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SOUVĚTÍ PODŘADNÉ - HYPOTAX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akový typ spojení vět, v němž se věta stává součástí jiné věty, začleňuje se do ní jako její větný č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ačleněná věta je syntakticky závislá na řídící větě, stojí o jednu syntaktickou rovinu ní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ou řídící může být jak věta hlavní, tak věta vedlej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ezi řídící větou a vedlejší větou je syntaktický vztah subordin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souvětí je jediná věta hlavní a ostatní věty jsou vedlej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ovací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řadící spojky:    když, jakmile, že, poněvad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tažná zájmena:     který, jenž, jaký, čí, kdo, c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ztažná příslovce:   kam, odkud, kde, kudy, k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ř. spojovací prost. patří do rámce své vedlejší věty a kladou se většinou na její počát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ýjimku tvoří tzv. různovětné spojovavcí prostředky, které se společně kladou do téže věty, třebaže ten, který je první v pořadí, připojuje až větu následující Nemohl jsem mu vyhovět, protože když mě prosil o pomoc, měl jsem ruku v sádř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ky nejsou větnými členy, kdežto příslovce a zájmena jimi zůstávaj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edlejší věty stojí vzhledem ke své řídící větě v antepozici, interpozici (jako vložené) a postpozici Jakmile déšť zesílil, děti utekly z hřiště. Děti, jakmile déšť zesílil, utekly z hřiště. Děti utekly z hřiště, jakmile déšť zesíl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kazovac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skytují se v rámci řídící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ělí s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k. výr. které naznačují pádovou formu té valenční pozice, která je obsazena následující vedlejší vět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ádovým ukazatelem bývá významově prázdné to Přemýšlel o tom, proč mu Eva nepíš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k. výr., jež signalizukí adverbiální povahu vedlejší věty připojené spojkou že popř. a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znikly z předložkového spojení s výz. práz.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oto, přesto, na to, za to, kvůli tomu nepatří sem spojky složené s že Udělal to proto, že chtěl překvapit rodič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lov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esilují nebo jinak modifikují význam podřadících spoj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hned, ještě, právě, jen... Když se vrátil domů, hned se umy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e spojkami mohou tvořit spojky složené Snažil se, jen aby něco nepokaz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dk. výr. nejsou větnými členy</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korelativní výraz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ají podo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ýrazů zájmenné pova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šeobecně pojatých substantiv, zájmenných příslovcí, číslov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zasazeny do řídící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visí na nich následující vedlejší věty uvozené relativy Ten, kdo uteče, vyhra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větným členem věty řídící, resp. základ větného členu, který je rozvíjen následující vedlejší větou a až s ní tvoří komplexní pojmenovávací jednotk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SOUVĚTÍ SLOŽIT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akové souvětí, v němž jsou věty spjaty různými syntaktickými vztahy (subordinací, koordinací), anebo v němž se vyskytují věty s různými významovými poměry v rámci koordin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uje minimálně tři věty, často je bohatší a má složitou vnitřní stav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ypy složitého souvě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é výhradně hlavními vět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rataktick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šinou je nutno dodržovat pořadí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y bývají spjaty různými významovými pomě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vykle k nim neřadíme souvětí jehož věty jsou spjaty pouze slučovacím poměr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é jednou větou hl. a alespoň dvěma větami vedlejšími téhož druh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dlejší všty jsou větnou náhradou několikanásobného větného člen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pojovací prostředek, kterým jsou připojeny vedlejší věty k větě hlavní se nemusí opakovat Bála se, aby se jí nevysmáli a neotočili se k ní zád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1 + V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dlejší věty jsou navzájem syntaktickém vztahu koordinace, významový poměr je sluč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é jednou větou hlavní a alespoň dvěma větami vedlejšími, které přímo rozvíjejí větu hla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sou - li vedlejší věty pouze dvě, stojí jedna v antepozici a druhá v postpozici oproti hl. větě Až se nabažila vyhlídky na moře, vrátila se do pokoje, aby vybalila věci z kufr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par V1 V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ento typ může být kombinován s předchozím typem a obsahovat více vedlejších vět téhož druh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ar V1 V2 + V3</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obsahuje - li souvětí vedlejších vět víc než dvě, stává se některá z ved. vět větou řídící pro ved. větu na nižší synt. úrov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ar V1 V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vořená jednou větou hlavní a alespoň dvěma větami vedlejšími, které tvoří blok a jsou na ní postupně závisl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v rámci bloku vedlejších vět se větapředchozí stává řídící větou pro vět. na nižší synt. úrov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a na nižší úrovni rozvíjí větu hlavní nepřímo, prostřednictvím věty říd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yskytnout se mohou i tzv. různovětné spojky, které jsou zdánlivě obě v téže větě Lékaři už dávno vědí, že ujistí - li pacienta o banálnosti jeho onemocnění, obtíže zmizí rychlej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2{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1{ - 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vořená několika větami hlavními a jednou nebo více větami vedlejšími Olivová čelenka byla nejvyšším vyznamenáním pro občana starověkého Řecka, který se zasloužil o vlast, a jako cena zdobila i vítěze olympijských 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1 + H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edlejší větu je nutno oddělit čárkami, neboť je to věta na jiné synt. úrovni (čárka před a) Syna milovala nesmírně, ale protože se kdesi dočetla, že taková láska dítěti škodí, hleděla své city krot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1 * H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1 protož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 V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ka ale nepatří do rámce vedlejší věty V1, nýbrž jako prostředek parataktický spopjuje H1 a H2, jde vlastně o případ různovětných spojek - jedné parataktické a druhé hypotaktické. Parataktická spojka nenáleží přímo žádné větě</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ZPŮSOBY KLASIFIKACE VEDLEJŠÍCH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lasifikace parataxe "jednotná", Klasifiace hypotaxe problematičtěj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oučasné školní učebnice - tradiční třídění vedlejších vět podle větně členské platnosti, tedy podle toho, jaký větný člen své věty řídící vedlejší věta vyžaduje (Vladimír Šmilau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ynější osnovy mají pojmy věta hlavní a věta vedlejší v 5. ro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efi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ěta v souvětí, která na jiné mluvnicky nezávisí, je věta hlav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ěta mluvnicky závislá na jiné větě je věta vedle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ěta vedlejší vyjadřuje větný člen věty, na které závis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lasifikaci vedlejších vět v 7. 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mětná</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řísud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edmět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lovečná - místní, časová, způsobová, měrová, příčinná, účelová, podmínková, přípustk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František Trávníček Mluvnice spisovné češti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acuje se tam s termíny věta obsahová věta doplňuj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dlejší věty se do těchto skupin zařazují podle toho jaký je jejich "myšlenkový vztah" k větě řídí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roslav Bauer, Miroslav Grepl Skladba spisovné češti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ást o souvětích sepsal J. Bau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bsahové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nášejí nezbytné, nutné doplnění obsahu řídící vě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ělí s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znamovací, tázací, žád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oplňovací vytaž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inášejí charakteristiku některého členu věty řídící, nutnou k úplnosti sdělení Kdo lže, ten i k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slovečně urč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značují různé další okolnosti, které lze pokládat za podružnější a za nichž probíhá základní dě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ily by sem druhy příslovečných vět: místní, časové..., věty výjimkové a omezovací a věty zřetel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J. Bauera bylyve vývoji souvětných konstrukcí určujícím faktorem významové vztahymezi větami vedlejšími a řídící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arel Svoboda Souvětí spisovné češti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klasifikuje vedlejší věty podle spojovacích prostřed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ruhy ved. vě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jkové, příslovcové, zájmenné, částicové</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NEPRAVÉ VĚTY VEDLEJ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na pomezí mezi parataxí a hypotax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sou hypotaktické pouze svou formou, parataktické svým význam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forma vedlejší věty je tu snadno nahraditelná větou hla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ří s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pravé účelové věty s aby (v postpozici) Odešel, aby se už víckrát nevrátil. (a víckrát se už nevráti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pravé přívlastkové věty s který nebo jenž Příživník se seznamuje s osamělými ženami, u kteých pak přespává. (a pak u nich přespáv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lze je nominalizov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24. SLOHOTVORNÍ ČINITELÉ</w:t>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Hubáček, J.: Učebnice stylistiky: pro posluchače pedagogický fakult, studenty učitelství v 1. - 4. r. ZŠ. Praha 1987.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Tejnor, A. a kol.: ČJ I. - IV. pro střední školy. Praha 198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Pojem slohotvorný činitel, druhy slohotvorných činitel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ubjektivní slohotvorní činitel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Objektivní slohotvorní činitelé</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POJEM SLOHOTVORNÝ ČINITEL, DRUHY SLOHOTVORNÝCH ČINITELŮ</w:t>
      </w:r>
    </w:p>
    <w:p>
      <w:pPr>
        <w:pStyle w:val="Normal"/>
        <w:rPr>
          <w:rFonts w:ascii="Arial" w:hAnsi="Arial" w:cs="Arial"/>
          <w:sz w:val="20"/>
        </w:rPr>
      </w:pPr>
      <w:r>
        <w:rPr>
          <w:rFonts w:cs="Arial" w:ascii="Arial" w:hAnsi="Arial"/>
          <w:sz w:val="20"/>
        </w:rPr>
        <w:t xml:space="preserve">Slohotvorný činitel je faktor, který jakýmkoli způsobem působí (ovlivňuje) výběr jazykových prostředků při vzniku jazykového projevu. Nikdy nepůsobí pouze jeden faktor, ale celý soubor činitel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ělíme j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lohotvorní činitelé subjektivní (individu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ají těsný vztah k autorovi (subjektu)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lohotvorní činitelé ob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mají těsný vztah k autorovi, existují jako objektivní danost mimo jeho osob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2. SUBJEKTIVNÍ SLOHOTVORNÍ ČINITELÉ (DÁLE JEN SSČ) </w:t>
      </w:r>
    </w:p>
    <w:p>
      <w:pPr>
        <w:pStyle w:val="Normal"/>
        <w:rPr>
          <w:rFonts w:ascii="Arial" w:hAnsi="Arial" w:cs="Arial"/>
          <w:sz w:val="20"/>
        </w:rPr>
      </w:pPr>
      <w:r>
        <w:rPr>
          <w:rFonts w:cs="Arial" w:ascii="Arial" w:hAnsi="Arial"/>
          <w:sz w:val="20"/>
        </w:rPr>
        <w:t>a) znalost jazyka a jeho vyjadřovacích možností je nejdůležitějším SS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stačí znát jen mluvnici, ale i slovní zásobu, vědět kdy který jazykový prostředek použít, aby měl předpokládaný účin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znalost věci, o které se autor vyjadřuje, je otázkou pravdivosti sdělení (vědět o čem píši či mluv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vliv četby - rozšiřuje slovní záso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víjí i stylizační doved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okamžitý duševní sta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hraje velkou roli např. tehdy, kdy mluvčí přednáší nepřipravený mluvený projev, při psaní testu ve škole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sociální zařazení, zaměstnání, prostředí, ve kterém pisatel (mluvčí) pracuje, žij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lší SSČ: věk, povaha, osobní sklony a záliby, smyslová vnímavost, fantaz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věr: Lidé mají rozdílné vlastnosti a schopnosti, nestejné znalosti zkušenosti, různé zájmy. To vše se projevuje i navenek v jejich chování a v řeči. Způsob vyjadřování jednotlivých lidí se tedy často velmi výrazně liší (někdo má chudou slovní zásobu, jiný bohatou, někdo se vyjadřuje suše, jiný obrazně,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3. OBJEKTIVNÍ SLOHOTVORNÍ ČINITELÉ (DÁLE JEN OSČ) </w:t>
      </w:r>
    </w:p>
    <w:p>
      <w:pPr>
        <w:pStyle w:val="Normal"/>
        <w:rPr>
          <w:rFonts w:ascii="Arial" w:hAnsi="Arial" w:cs="Arial"/>
          <w:sz w:val="20"/>
        </w:rPr>
      </w:pPr>
      <w:r>
        <w:rPr>
          <w:rFonts w:cs="Arial" w:ascii="Arial" w:hAnsi="Arial"/>
          <w:sz w:val="20"/>
        </w:rPr>
        <w:t>a) funkce projev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nejdůležitějším OSČ</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vlastní každému jazykovému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suzuje se i jednotlivým postupům, vyjadřovacím prostředků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ývá uplatňována jako záměr, kterému se podřizuje užití určitých vyjadřovacích prostřed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rčitou funkci může mít i slovní tvar, slovo či vě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vypravování mluvčího - funkcí jeho projevu je třeba jen pobavit, vzbudit zájem posluchačů o příběh a tím často i o svou vlastní osobu. Proto se snaží vypravovat poutavě. To se projevuje ve výběru slov, ve střídání typu vět, změní slovesný čas (minulý na přítomný),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tatní OSČ vytvářejí "dvojice", které jsou v opoz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forma mluvená či psa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luvený projev - většinou v soukromém prostřed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bývá nepřiprave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zký okruh posluchač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ímý kontakt s poslucha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saný projev - častěji bývá určen veřejnosti</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je obvykle připrave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čítá s širším okruhem čtenář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přímý kontakt se čtenář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prostředí soukromé či veřejné - působí na realizaci projevu především svou atmosférou v soukromém prostředí - vyjadřujeme se volně bez přísného užívání spisovného jazyka ve veřejném prostředí - dáváme přednost spisovnému vyjadřování Soukromé mluvené projevy mohou být doprovázené gesty, mimikou či posun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připravenost či nepřipravenost projevu (souvisí s prostředím) nepřipravený projev - velmi často v soukromém prostřed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bývá spontán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ná stavba je méně propracovaná, užívá se prvků hovorových i prvků obecné češtiny připravený projev - vzniká obvykle jako projev psa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ší obsahová přesnost, výrazově výstižnějš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pracovaná věná stavba, přehlednější kompozice a ucelený obsa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 okruh adresátů - při širším okruhu adresátů musíme brát ohled na složení adresátů, jejich zkušenosti, věk, znalosti,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íce viz A. /s. 39 - 4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25. STYLOVÉ OBLASTI A FUNKČNÍ STYLY</w:t>
      </w:r>
    </w:p>
    <w:p>
      <w:pPr>
        <w:pStyle w:val="Normal"/>
        <w:rPr/>
      </w:pPr>
      <w:r>
        <w:rPr>
          <w:rFonts w:cs="Arial" w:ascii="Arial" w:hAnsi="Arial"/>
          <w:sz w:val="20"/>
        </w:rPr>
        <w:t>Literatura:</w:t>
      </w:r>
    </w:p>
    <w:p>
      <w:pPr>
        <w:pStyle w:val="Normal"/>
        <w:rPr>
          <w:rFonts w:ascii="Arial" w:hAnsi="Arial" w:cs="Arial"/>
          <w:sz w:val="20"/>
        </w:rPr>
      </w:pPr>
      <w:r>
        <w:rPr>
          <w:rFonts w:cs="Arial" w:ascii="Arial" w:hAnsi="Arial"/>
          <w:sz w:val="20"/>
        </w:rPr>
        <w:t xml:space="preserve">A) Hubáček, J.: Učebnice stylistiky: pro posluchače pedagogických fakult, studenty učitelství v 1. - 4. r. ZŠ. Praha 1987.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Tejnor, A. a kol.: ČJ I. - IV. pro střední školy. Praha 198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Pojem stylová oblast</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Druhy stylových oblas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tylová vrstva a stylový ty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Funkční styly a) styl prostě sdělova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tyl odborný - prakticky odbor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decký a nauč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styl publicistic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styl slovesných uměleckých děl</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POJEM STYLOVÁ OBLAST</w:t>
      </w:r>
    </w:p>
    <w:p>
      <w:pPr>
        <w:pStyle w:val="Normal"/>
        <w:rPr>
          <w:rFonts w:ascii="Arial" w:hAnsi="Arial" w:cs="Arial"/>
          <w:sz w:val="20"/>
        </w:rPr>
      </w:pPr>
      <w:r>
        <w:rPr>
          <w:rFonts w:cs="Arial" w:ascii="Arial" w:hAnsi="Arial"/>
          <w:sz w:val="20"/>
        </w:rPr>
        <w:t xml:space="preserve">Stylovou oblast tvoří projevy s přibližně stejnými charakteristickými rys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nší rozdíly v projevech jedné oblasti způsobují subjektivní (individuální) slohotvorní činitelé (např. vliv četby, znalost jazyka, okamžitý duševní stav jedince,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opak shoda stylových rysů jazykových projevů je způsobena specifickými objektivními slohotvornými činiteli (např. forma projevu psaná či mluvená, připravenost či nepřipravenost projevu, okruh adresátů,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DRUHY STYLOVÝCH OBLASTÍ</w:t>
      </w:r>
    </w:p>
    <w:p>
      <w:pPr>
        <w:pStyle w:val="Normal"/>
        <w:rPr>
          <w:rFonts w:ascii="Arial" w:hAnsi="Arial" w:cs="Arial"/>
          <w:sz w:val="20"/>
        </w:rPr>
      </w:pPr>
      <w:r>
        <w:rPr>
          <w:rFonts w:cs="Arial" w:ascii="Arial" w:hAnsi="Arial"/>
          <w:sz w:val="20"/>
        </w:rPr>
        <w:t>Podle toho, kteří objektivní činitelé působí při utváření projevu, se liší tyto stylové oblasti projev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luvených a psaných - jako objektivní slohotvorný činitel se zde uplatňuje forma projevu (psaná či mluven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řejných a soukromých - uplatňuje se zde prostředí a situ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řipravených a nepřipravených - působí připravenost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 přímým a nepřímým kontaktem - přihlíží se ke kontaktu mezi autorem a adresátem pro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nologických a dialogických - slohotvorným činitelem je střídání mluvčích</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ákladním kritériem, které umožňuje přesnější a výstižnější členění projevů do stylových oblastí se jeví objektivní slohotvorný činitel funkce projevu. Podle něj dělíme oblasti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last umělecká: hlavní funkcí je esteticky sdělná funkce proje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last hovorová: nejdůležitější funkcí je funkce běžně dorozumívac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last odborná: nejdůležitější funkcí je sdělování odborných poznat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blast publicistická: hlavní funkcí projevů je informovat, ovlivňovat, přsvědčova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 těchto základních stylových oblastí se někdy vyčleňují i další dílčí obla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př. z oblasti hovorové se vyděluje oblast konverzační (střídání mluvčích), z oblasti odborné se vyčleňuje dílčí oblast vědecká (sdělování poznatků v teoretické rovině), dále i oblast prakticky odborná (pracovní), popularizační, administrativní. Z oblasti publicistické se vyčleňuje dílčí oblast publicistiky mluvené a psané (tištěné) a oblast řečnických projev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STYLOVÁ VRSTVA A STYLOVÝ Typ</w:t>
      </w:r>
    </w:p>
    <w:p>
      <w:pPr>
        <w:pStyle w:val="Normal"/>
        <w:rPr>
          <w:rFonts w:ascii="Arial" w:hAnsi="Arial" w:cs="Arial"/>
          <w:sz w:val="20"/>
        </w:rPr>
      </w:pPr>
      <w:r>
        <w:rPr>
          <w:rFonts w:cs="Arial" w:ascii="Arial" w:hAnsi="Arial"/>
          <w:sz w:val="20"/>
        </w:rPr>
        <w:t xml:space="preserve">Stylová vrstva je soubor jazykových prostředků, které se v projevech určité stylové oblasti užívají jako specifické (např. prostředky hláskové, tvarové, slohotvorné, skladebné a slovníkov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 pojem specifická stylová vrstva však nespadají všechny jazykové prostředky užité v konkrétním jazykovém projevu. Některé z nich lze užít v jakémkoli projevu kterékoliv stylové oblasti. Tyto prostředky patří do stylové vrstvy neutr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aždá stylová oblast má svou stylovou vrstvu příznakových (specifických) jazykových prostředků.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azykový projev je tvořen prostředky stylové vrstvy neutrální i příznakové (specifick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íce i s příkladem viz. A/s. 49 -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ylový typ je utvářen souborem stylových zvyklostí a norem, platných v dané stylové oblasti. Normy (zvyklosti) jsou závislé na slohotvorných činitelích, časem se mění, určují volbu jazykových prostředků v projevech dané stylové obla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lišujeme např. stylový typ: hovorový, publicistický, umělecký, odborný a jiné typy patřící do dílčích stylových oblastí (administrativní, řečnický,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FUNKČNÍ STYLY A. STYL PROSTĚ SDĚLOVAcí</w:t>
      </w:r>
    </w:p>
    <w:p>
      <w:pPr>
        <w:pStyle w:val="Normal"/>
        <w:rPr>
          <w:rFonts w:ascii="Arial" w:hAnsi="Arial" w:cs="Arial"/>
          <w:sz w:val="20"/>
        </w:rPr>
      </w:pPr>
      <w:r>
        <w:rPr>
          <w:rFonts w:cs="Arial" w:ascii="Arial" w:hAnsi="Arial"/>
          <w:sz w:val="20"/>
        </w:rPr>
        <w:t xml:space="preserve">Jazykové vyjadřování (zvláště spisovné) má velmi různý cíl a účel = funkci. Např. dorozumět se o běžných záležitostech denního života, sdělení závažných rozhodnutí, vyložení nových poznatků a objevů,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ůzná funkce má vliv na slohové zpracování projevu. Podle toho řadíme jazykové projevy ke 4 funkčním stylů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tyl prostě sdělovací (hovorov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ho cílem je dorozumět 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žití: běžné rozmluvy, zprávy, oznámení, upozornění, jednoduché popisy a vypráv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jevy tohoto stylu se vyznačují volbou "nehledaných", běžných slov, jednoduchou větnou stavbou a jednoduchou kompozi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ětšinou jde o projevy mluvené, pouze v soukromé korespondenci, v zápiscích a pamětech neurčených veřejnosti má tento styl formu psan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jevy jsou téměř vždy nepřipravené, soukromé, často jde o dialog, kontakt s posluchači nebo s partnery je přím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rojevy jsou realizovány nejčastěji spisovným jazykem v jeho hovorové formě (tedy hovorovou češtinou). K němu přistupují v konkrétních projevech v různé míře prostředky nespisovné, typické pro oblast běžně mluveného projevu (blejskat se, hleď si svýh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drobněji viz A. /s. 55 - 5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tyl odbor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le dílčích funkcí se tento styl dále dělí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1. styl teoretický (vědecký a nauč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 to styl vědeckých knih, článků, studií, vysokoškolských učebnic,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ílem vědeckého projevu je podat přesné, výstižné, jednoznačné a úplné poučení o zkoumaném 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osažení cíle pomocí odborné vědecké terminologie (laikům často nepřístupné), promyšlenou kompozicí a propracovanou větnou stavb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2. styl prakticky odborný (pracov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ílem je závádění teoretických výsledků vědních disciplín prostřednictvím praktických činností do praxe - užití při projednávání pracovních otázek (např. ve výrobě) a administrativě (řadíme sem tedy i styl administrativ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de o závažná a speciální sdělení, informace musí být určitá, věcná, přehledná, přesná a jednoznač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žívá se proto terminologie, ustálených prostředků a formulací, automatizovaných slovních obratů (např. v obchodní korespondenci, žádosti,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3. styl popularizační (populárně odborn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ílem je popularizovat a šířit výsledky vědeckého poznání v nejširších vrstvách společnosti (tedy pro laiky a neodborník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rojevy tohoto stylu jsou méně náročné na přesnost formulací, termíny bývají v textu vysvětlované nebo opisované, aby se příjemci usnadnilo porozumění odborného projevu, nebo získat o odbornou problematiku záj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ularizační projev často využívá tvarů sloves ve 2. os. mn. č., kterými se obrací ke čtenáři, výrazů v uvozovkách, slovní hříčky, ale od věcné správnosti se nijak nemě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díly mezi b1 a b3 jsou podrobně viz A. /s. 61) </w:t>
      </w:r>
    </w:p>
    <w:p>
      <w:pPr>
        <w:pStyle w:val="Normal"/>
        <w:rPr>
          <w:rFonts w:ascii="Arial" w:hAnsi="Arial" w:cs="Arial"/>
          <w:sz w:val="20"/>
        </w:rPr>
      </w:pPr>
      <w:r>
        <w:rPr>
          <w:rFonts w:cs="Arial" w:ascii="Arial" w:hAnsi="Arial"/>
          <w:sz w:val="20"/>
        </w:rPr>
      </w:r>
    </w:p>
    <w:p>
      <w:pPr>
        <w:pStyle w:val="Normal"/>
        <w:rPr/>
      </w:pPr>
      <w:r>
        <w:rPr>
          <w:rFonts w:cs="Arial" w:ascii="Arial" w:hAnsi="Arial"/>
          <w:sz w:val="20"/>
        </w:rPr>
        <w:t>c. styl publicistic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1. styl novin, časopisů a publikací věnovaných aktuálním společenským otázkám = publicistika psan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2. styl projevů řečnických = publicistika mluvená (prostřednictvím rozhlasu a televiz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cílem je nejen informovat a poučit, ale i přesvědčit a získat čtenáře (posluchače) pro určité cíle a náz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jevy tohoto stylu jsou určené široké veřejnosti, počítají s širokým okruhem posluchačů a čtenář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ákladními požadavky na tento styl jsou stručnost, přehlednost a srozumitelnost (přehlednost zajišťují noviny např. užitím různých druhů a velikostí písma i prostorovým rozvržením tištěných zprá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ůsobivost na čtenáře (posluchače) je i díky užití aktualizovaných pojmenování, zvláště obrazných, slov citově zabarvených, přitažlivých nadpisů,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styl umělec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sem všechny jazykové projevy, u kterých je zvýrazněna estetická funkce jazyka a umělecká působivost sděle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umělecký styl lze členit na základě rozdílnosti žánrů (styl poezie, prózy a drama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působ užití jazykových prostředků je velmi rozmanitý. Základem je samozřejmě jazyk spisovný, ale mohou se uplatňovat i prostředky jiných útvarů národního jazyka i jeho stylových vrstev (užití např. pro charakteristiku osob a prostřed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o stylové vrstvy uměleckých prostředků patří např. poetismy, neologismy, archaismy, někdy i nářečí, slang (více viz A. /s. 75 - 76) </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četba a výklad stylu umělecké literatury nás vede k rozvoji vyjadřovacích schopností a obohacování slovní záso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ČL/26. STYLISTIKA PROSTŘEDKŮ LEXIKÁLNÍCH A GRAMATICKÝCH.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ájková, E.: Stylistická cvičení. Praha 199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J.: Učebnice stylistiky pro studenty učitelství 1. - 4. r. ZŠ. Praha 198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ce lexikálních a gramatických prostředků - ú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Lexikální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Gramatické prostředky</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FCE LEXIKÁLNÍCH A GRAMATICKÝCH PROSTŘEDKŮ - Ú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 tomu, aby náš projev, ať již psaný či mluvený, byl pro toho komu je určen, přitažlivý a srozumitelný, nestačí pouze zvolit zajímavé téma. Je třeba využít stalistických prostředků, které zajistí výstižnost textu a splnění fce, která je mu určena. Výběr prostředků závisí na slohotvorných činitelích. Vedle prostředků kompozičních můžeme využít lexikálních, či gramatických prostřed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LEXIKÁLNÍ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ak již z názvu vyplývá, jde o prostředky využívající význam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ynony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Jsou to slova nebo slovní spojení, jejichž základní význam je stejný nebo velmi podobný (důležitý - významný, dům - budova). Totožnost nebo alespoň podobnost těchto slov umožňuje, že se v konkrétním jazykovém projevu mohou vzájemně střídat nebo zaměňovat. Synonyma úplná jsou svým obsahem stejná (děvče - dívka), synonyma terminologická jsou také úplná a při jejich použití nedochází ke snížení přesnosti a jednoznačnosti projevu (mluvnice - gramati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 popularizační styl se hodí spíše termíny domací, pro projevy typu vědeckého jsou vhodnější mezinárodní výrazy. Synonyma částečná se dají použít pouze v některých slovních spojeních (dusit pláč - dusit maso, ale tlumit pláč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romě synonymních dvojic existují i celé synonymní řady, ze kterých můžeme vybírat slova neutrální, citově zabarvená, knižní aj. s ohledem na fci našeho proje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ynonymy jsou i slova složená a z nic odvozená slova (rychlo - vlak - rychlík), univerbizační pojmenování (přesilovka - přesilová hra), či multiverbizační pojmenování (čtenářská veřejnost - čtenáři). Každé z těchto pojmenování je typické pro určitou stylovou obl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tonym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ntonyma neboli opozita jsou slova s protikladným významem. Narozdíl od synonymických řad tato slova nemohou tvořit řady, nýbrž pouze antonymické dvojice (začátek - konec). Těchto dvojic se užívá zejména v uměleckých a publicistických projevech, např. hory doly, ve dne v noci, cestou necest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ony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omonyma jsou slova z hlediska formy totožná, avšak rozdílná ve svém lexikálním významu. Mezi významy téhož slova není žádný vztah narozdíl od mnohoznačnosti (oko). Homonyma tvarová mají stejnou grafickou i zvukovou podobu, avšak zcela odlišné významy. Např. slovo pět - číslovka nebo infinitiv slovesa zpívat. Homonyma, která mají stejnou pouze zvukovou podobu, se nazývají zvuková. V písmu se jejich homonymita ruší, např. bít - být, led - le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lova mnohovýznamová</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nohovýznamová (polysémická) slova mají alespoň dva významy, které se vztahují ke dvěma nebo více denotátů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znikají i vedlejší významy mnohovýznamových slov. Podle toho, jaký je vztah mezi věcí označovanou nově, vzniká metafora (na základě podobnosti - hořet studem), metonymie (na základě vnitřního vztahu - dát někoho do želez), synekdocha (na základě vnější spojitosti - obloha se třpytil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GRAMATICKÉ PROSTŘ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tředky hláskov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stylově rovnocenné - rozdíl je pouze v délce samohlásky v základu slova, např. déšť - dešť, umývadlo - umyvadlo, nebo v kvalitě krátké samohlásky v základu slova, např. oddechovat - oddychovat, kolna - kůlna a ostatní varianty jako např. chroupat - chřoupat - chřupat, klovnout - klobnout, kupole - kopu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stylově rozlišené - liší se v základu slova kvalitou dlouhé samohlásky nebo alterací e/ - na konci slova. 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i/é kolíbka - kolébka, dolívat - dolévat (rozlišujeme slova hovorová a neutrální, popř. knižní - lupén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í/ě hrmít - hrmět, čpít - čpět (rozlišujeme slova typická pro moravskou obl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ý/ej rýt - rejt, rýpat - rejpat (rozlišujeme expresivní výrazy, pozor! - kejklat se - správné)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ú/ou ouřada, oumysl, ouplněk (slova z obecné čeština až hanlivá slo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e/ - snáze - snáz, hůře - hůř (rozlišujeme slova knižní a neutr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íň, líp (navíc hlásková varianta uvnitř slova - hovorový ráz)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tředky slovotvorné</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stylově rovnocenné - typu dvojkolka - dvoukolka, droboučký - drobounk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tylově rozlišené - názvy osob tvořené id názvů míst jejich bydliště nebo původu ( - an, - ák: Pražan - Pražák, výber podle styl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tředky tvar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loves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lovesně rovnocenné - jsou v menšině, většina variant je stylově rozlišena (trpět, trpí, trpějí, sázet, sází, sázejí, klušu, klusám; přechodník přít. kluše, klusaje; rozk. zp. očisti, očišť; trpn. příčestí čištěn, čistě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tylově rozlišené - starší tvary jako říci jsou dnes považovány za knižní, nové tvary jako říct, utéct se stávají neutrálními. Pozor! řežou, češou - neutrální, ale kryjou, kupujou - hovorov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vary podstatných j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tylově rovnocenné - tvary 2. a 6. pádu j. č. některých podst. jmen vzoru hrad (obdélníku - obdélníka, v dopisu - v dopi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stylově rozlišené - také zde pouze u některých typů podstatných jmen (1. p. mn. č. vzor pán, muž - koncovka - i neutrální, koncovka - ové knižní, 1. p. mn. č. podst. jmen na - ita, - ista, - asta, koncovka - é neutrální, koncovka - i hovorová... fašisté, fašisti, 1. a 4. p. jedn. č. podst. jmen vzoru růže - koncovka - e neutrální, koncovka - o neutrální, někdy umělecký styl... mříže, mříž, záře, zář, dále pak např. střediskách hovorové, střediscích neutrál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vary přídavných jm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menné tvary mají knižní ráz (stár), základní tvary jsou neutrální (star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stálená spojení - bylo by záhodno (kniž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vary záj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erozlišeno (moje, má, touž, tutéž)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ozlišeno u 2 a 4. p. zájmena já (mě - neutrální, mne - knižní)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tředky vyjadřující mluvnické katego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kategorie jmen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varianty rod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tylově nerozlišené tvary jsou dvojího rodu (to kníže, ten kníže, ta akvarela, ten akvar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expresivní prostředek - neshoda v rodě podst. jména a přívlastku, např. chlape šedivá</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varianty v život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ylově nerozlišeny vyrianty životných a neživotných tvarů typu činitelé, činitele, ledoborci, ledoborce</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stylově rozlišeny varianty životné u neživotných, např. neslyšíš hroma - expresiv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varianty pád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nominativ jmenovací (okres Pardubice, pardubický ok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genitiv srovnávací (slova tvrdší kamen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genitiv zvolací (těch kytek v okně - citově zabarve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genitiv vlastnosti (člověk přísné tváře, nádoby ladných tvar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genitiv záporový (nedostává s peněz, nevidíme jich, neznáme 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akuzativní formy jsou častější (užít nevhodného slova, užít nevhodné slov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_         dativ sdílnosti (oni vám se pořád tvář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ativ prospěchový (on si poleno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vokativ (nespisovně - pane Holub)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kategorie sloves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záměna oso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nkání (projev důvěrnosti, ale i despekt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nikání (projev úcty) - oni Karel jsou nějací smut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vyk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ýkání (zvláštnost v příslovích - S poctivostí nejdál dojde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záměna čís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sedáme na ploty - výstražné tabule, My tebe volali, Jak se máme?, Kam jde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záměna ča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as přítomný místo minulého - v uměleckých a hovorových oblastech, při vyvrcholení, změně směru děje (prézens historický)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čas přítomný místo budoucího - oblast konverzační (Od příští neděle máme dovoleno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ředminulý čas (knižní tvar - Často byl vnučce vypravov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záměna způso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znam. zp. přít. času (popř. infinitiv) znamená rozkaz - Jedeš! Nastupov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miňovací způsob - přání, výzva (Zavřel byste laskavě...)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stylová hodnota tvarů trpného rod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opisný tvar trpný spíše ve stylové oblasti odborné a publicistické (byla věnována péče, není opakován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vratná podoba trpného rodu spíše v hovorové stylové oblasti, někdy i v odborné (postavilo se, buduje 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   stylová hodnota tvarů vidových dvoj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př. zákaz Nezapínej! je méně přísný než Nezapni! nebo Tak se rozhoduj! Tak se rozhodni!</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ČL/27. SLOHOVÉ POSTUPY A ÚTVARY</w:t>
      </w:r>
    </w:p>
    <w:p>
      <w:pPr>
        <w:pStyle w:val="Normal"/>
        <w:rPr>
          <w:rFonts w:ascii="Arial" w:hAnsi="Arial" w:cs="Arial"/>
          <w:sz w:val="20"/>
        </w:rPr>
      </w:pPr>
      <w:r>
        <w:rPr>
          <w:rFonts w:cs="Arial" w:ascii="Arial" w:hAnsi="Arial"/>
          <w:sz w:val="20"/>
        </w:rPr>
        <w:t>Literatura:</w:t>
      </w:r>
    </w:p>
    <w:p>
      <w:pPr>
        <w:pStyle w:val="Normal"/>
        <w:rPr/>
      </w:pPr>
      <w:r>
        <w:rPr>
          <w:rFonts w:cs="Arial" w:ascii="Arial" w:hAnsi="Arial"/>
          <w:sz w:val="20"/>
        </w:rPr>
        <w:t xml:space="preserve">A) Hubáček, J.: Učebnice stylistiky:pro posluchače pedagogických fakult, studenty učitelství v 1. - 4. r. ZŠ. Praha 1987. (S, 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Tejnor, A. a kol.: ČJ I - IV. pro střední školy. Praha 1984.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snova:</w:t>
      </w:r>
    </w:p>
    <w:p>
      <w:pPr>
        <w:pStyle w:val="Normal"/>
        <w:rPr>
          <w:rFonts w:ascii="Arial" w:hAnsi="Arial" w:cs="Arial"/>
          <w:sz w:val="20"/>
        </w:rPr>
      </w:pPr>
      <w:r>
        <w:rPr>
          <w:rFonts w:cs="Arial" w:ascii="Arial" w:hAnsi="Arial"/>
          <w:sz w:val="20"/>
        </w:rPr>
        <w:t>1. Pojem slohový pos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ruhy slohových postup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informační pos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vyprávěcí pos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opisný pos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výkladový a úvahový post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Pojem slohový útv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řídění slohových útvarů dle různých kriteri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5. Slohové útvary informačního postupu (zpráva, oznámení, dopis, záp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 Slohové útvary vyprávěcího postupu (vypravov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7. Slohové útvary popisného postupu (popis, charakteristik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8. Slohové útvary výkladového postupu (výklad, pojednání, úvah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9. Slohové útvary administrativního stylu (žádost, životopis)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POJEM SLOHOVÝ POSTUP</w:t>
      </w:r>
    </w:p>
    <w:p>
      <w:pPr>
        <w:pStyle w:val="Normal"/>
        <w:rPr>
          <w:rFonts w:ascii="Arial" w:hAnsi="Arial" w:cs="Arial"/>
          <w:sz w:val="20"/>
        </w:rPr>
      </w:pPr>
      <w:r>
        <w:rPr>
          <w:rFonts w:cs="Arial" w:ascii="Arial" w:hAnsi="Arial"/>
          <w:sz w:val="20"/>
        </w:rPr>
        <w:t xml:space="preserve">Slohový postup je způsob, jakým autor pojímá téma, jak ho rozvádí a jednotlivé tematické složky řadí a jak tomu odpovídá výběr a uspořádání jazykových prostředk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konkrétních jazykových projevech se užívá buď jediného slohového postupu, nebo se spojují či střídají dva i více postup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DRUHY SLOHOVÝCH POSTUPŮ</w:t>
      </w:r>
    </w:p>
    <w:p>
      <w:pPr>
        <w:pStyle w:val="Normal"/>
        <w:rPr>
          <w:rFonts w:ascii="Arial" w:hAnsi="Arial" w:cs="Arial"/>
          <w:sz w:val="20"/>
        </w:rPr>
      </w:pPr>
      <w:r>
        <w:rPr>
          <w:rFonts w:cs="Arial" w:ascii="Arial" w:hAnsi="Arial"/>
          <w:sz w:val="20"/>
        </w:rPr>
        <w:t>a) Informační postup: podává objektivně základní věcné informace (údaje) o skutečn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žívá se při sděleních, podávání zpráv, v běžných rozmluvách apo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ůže se při tom opírat o smyslový vjem, osobní prožitek, přímé svědectví, lidské poznatky, logické myšlení, at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Vyprávěcí postup: takový způsob podání, při kterém jde o vystižení nějaké události (příběhu, příhody) v určitém sledu dějových složek na základě osobního prožitku či přímého svědectv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ání průběhu děje bývá často dynamické, pro tento průběh děje je charakteristické to, že se rozvíjí (od zápletky k vyvrcholení a k rozuzle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jvíce se uplatňuje ve stylové oblasti hovorové a umělecké, méně pak v oblasti publicistické a ojediněle v oblasti odbor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Popisný postup: podává obraz osob, předmětů, prostředí, jevů, dějů nebo postupů práce na základě vjemů lidských smysl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ho podstatou je výčet vlastností a znaků a jejich vzájemné vzta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jčastěji se uplatňuje ve stylové oblasti odborné a umělecké</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 Postup výkladový a úvahov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ři tomto postupu srovnáváme různé jevy, předměty či děje, objasňujeme jejich podstatu, vzájemné vztahy mezi ni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ysvětlujeme příčiny, vyvozujeme logické závěry, podáváme zdůvodněné hodnoce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uplatňuje se hlavně ve stylové oblasti odborné a publicistické</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3. POJEM SLOHOVÝ ÚTVAR</w:t>
      </w:r>
    </w:p>
    <w:p>
      <w:pPr>
        <w:pStyle w:val="Normal"/>
        <w:rPr>
          <w:rFonts w:ascii="Arial" w:hAnsi="Arial" w:cs="Arial"/>
          <w:sz w:val="20"/>
        </w:rPr>
      </w:pPr>
      <w:r>
        <w:rPr>
          <w:rFonts w:cs="Arial" w:ascii="Arial" w:hAnsi="Arial"/>
          <w:sz w:val="20"/>
        </w:rPr>
        <w:t xml:space="preserve">Slohové útvary jsou vyhraněné typy jazykových projev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stně přednesený výklad odborníka před posluchači = přednáš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hlasový přenos z mistrovství světa z hokeje = sportovní reportáž</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lánek v časopise, kde se rozebírá a hodnotí nově vydaná kniha = kritická recen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ro každý slohový útvar je příznačný tematický okruh, určité slohové postupy a často i jednotlivé jazykové prostřed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 přednáš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seznamuje posluchače s jistými odbornými poznat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látka v ní je zpracovaná postupem výkladový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žívá se v ní terminologie a jiných prostředků odborného stylu</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4. TŘÍDĚNÍ SLOHOVÝCH ÚTVARŮ DLE RŮZNÝCH KRITERIÍ</w:t>
      </w:r>
    </w:p>
    <w:p>
      <w:pPr>
        <w:pStyle w:val="Normal"/>
        <w:rPr>
          <w:rFonts w:ascii="Arial" w:hAnsi="Arial" w:cs="Arial"/>
          <w:sz w:val="20"/>
        </w:rPr>
      </w:pPr>
      <w:r>
        <w:rPr>
          <w:rFonts w:cs="Arial" w:ascii="Arial" w:hAnsi="Arial"/>
          <w:sz w:val="20"/>
        </w:rPr>
        <w:t>Slohových útvarů je v dorozumívací praxi vypracováno velké množství. Třídíme je podle toh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na jakém slohovém postupu jsou založe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ovinový úvodník - na úva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ávod - popis a výkl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eportáž - vyprávění a po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v oblasti kterého funkčního stylu se vypracova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každém bývá celá řada slohových útvarů, nejvíce v oblasti stylu prakticky odborného, administrativního (např. vyhlášky, výnosy, předpisy, zákony, protokoly, oběžníky, návody, obchodní dopisy,...) a publicistického (např. novinový úvodník, politický komentář, reportáž, črta, fejet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zda jde o vyjadřování mluvené či psa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stní výklad - forma přednášky či referá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ísemný výklad - forma článku či knižní publik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 zda se v mluvené řeči jedná o dialog - rozhovor, diskuse o monolog - přednáška, pohřební řeč, aj.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5. SLOHOVÉ ÚTVARY INFORMAČNÍHO POSTUPU</w:t>
      </w:r>
    </w:p>
    <w:p>
      <w:pPr>
        <w:pStyle w:val="Normal"/>
        <w:rPr/>
      </w:pPr>
      <w:r>
        <w:rPr>
          <w:rFonts w:cs="Arial" w:ascii="Arial" w:hAnsi="Arial"/>
          <w:sz w:val="20"/>
        </w:rPr>
        <w:t xml:space="preserve">Slohové útvary tohoto postupu usilují o předání informací o dané skutečnosti. Jejich nejdůležitějším rysem je věcnost a objektivi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ační útvary dělíme 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útvary oznamovací (vyhláška, zpráva, oznámení, oběžník, hlášení, inzerát, telegr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tvary heslové (tiskopisy, soupisy...), tj. útvary, ve kterých se informace často poskytují "vepsáním" do formulář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útvary dokumentární (zápis, protokol, smlouva, potvrzení, směnka...)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Zpráva a oznám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cílem je předat posluchači či čtenáři v co nejkratším čase maximální souhrn informací (obsahují i různé časové údaj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roto mají často do jisté míry ustálenou for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ají společné rysy: aktuálnost, jednoznačnost, jasn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rozdíl mezi zprávou a oznámením je v tom, že zpráva sděluje, co se stalo, oznámení informuje, co se stane (některá oznámení mají v závěru výzv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zn. velmi krátká zpráva či oznámení = noticka</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Do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atří mezi slohové útvary informačního postu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rozdíl mezi osobním a úředním dopis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polečné mají: datum, místo odeslání, oslovení, závěrečný pozdrav, pod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tyl úředních dopisů je neosobní, jejich obsah je věcný, stručný a srozumiteln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osobní dopis má soukromý ráz, může obsahovat prvky různých útvarů (popisu, vypravování, úvahy, apod.), možnost využití prvků hovorové češtiny (i prvků nespisovných), prostředků citově zabarvený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Zápis schů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to slohový útvar založený na informačním postu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úkolem zápisu je informovat o průběhu, obsahu a výsledcích jednání na schůzi, dále i kdo se jí účastn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šechna fakta jsou zachycena, zpravidla heslovitě, objektivn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typ schůze (řádná, mimořádná, pracovní, slavnostní,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ázev pořádající organizace či instituce, spolků, úřadu, sdruže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ísto a datum schů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ména účastníků, kdo ji zahájil, kdo říd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áznam o průběhu schů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snesení, stanovení data příští schůze, ukončení, podpis zapisovatele a podpis ověřovatele zápi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žití neutrálních jazykových prostředků</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6. SLOHOVÉ ÚTVARY VYPRÁVĚCÍHO POSTUPU</w:t>
      </w:r>
    </w:p>
    <w:p>
      <w:pPr>
        <w:pStyle w:val="Normal"/>
        <w:rPr>
          <w:rFonts w:ascii="Arial" w:hAnsi="Arial" w:cs="Arial"/>
          <w:sz w:val="20"/>
        </w:rPr>
      </w:pPr>
      <w:r>
        <w:rPr>
          <w:rFonts w:cs="Arial" w:ascii="Arial" w:hAnsi="Arial"/>
          <w:sz w:val="20"/>
        </w:rPr>
        <w:t xml:space="preserve">Vypravování - je podstatnou složkou umělecké literatury, uplatňuje se však iv tvorbě publicistické a v odborných pracích, např. s tematikou historickou a v životopisných díle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Podstatou vypravování je zobrazení událostí, příběhů, se zápletkami (konflikty, kolizemi) a s jejich rozuzlení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Zobrazuje i prostředí, ve kterém k události dochází, dále i osoby (vnější popis i psychiku), které se na dějích podílej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ůležitým znakem vypravování je jeho dynamičnost, s využitím plnovýznamových sloves.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rosté vyprav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á jednoduchou kompozi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jeho základem je jedno dějové pásmo a časová posloupnost dějových prvků (podrobněji viz A. /s. 188) </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umělecké vyprav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to útvar dost složitý, záleží na uspořádání časových a příčinných sledů obsahových prv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platňují se v něm i prvky popisného a výkladového postu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se využívat všech vrstev slovní záso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užití přímé řeči, polopřímé řeči a nevlastní přímé řeči (podrobněji viz A. /s. 191)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7. SLOHOVÉ ÚTVARY POPISNÉHO POSTUPU</w:t>
      </w:r>
    </w:p>
    <w:p>
      <w:pPr>
        <w:pStyle w:val="Normal"/>
        <w:rPr>
          <w:rFonts w:ascii="Arial" w:hAnsi="Arial" w:cs="Arial"/>
          <w:sz w:val="20"/>
        </w:rPr>
      </w:pPr>
      <w:r>
        <w:rPr>
          <w:rFonts w:cs="Arial" w:ascii="Arial" w:hAnsi="Arial"/>
          <w:sz w:val="20"/>
        </w:rPr>
        <w:t>a) Pop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odstatou popisu je podání informací o objektu (osoba, zvíře, věc, ale i lidské a zvířecí činnosti, přírodní děje), jeho vlastnoste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je založen na přímém smyslovém vnímání, jindy na cílevědomém pozorování a rozbo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druhy popi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 prostý - rozumějí mu po stránce věcné i jazykové čtenáři bez odborných znalos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platňuje se hlavně v oblasti hovorov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 odborný - předpokládá odborné znalosti čtenář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je doprovázen schéma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 umělecký (líčení) - je subjektivně zabarvený</w:t>
      </w:r>
    </w:p>
    <w:p>
      <w:pPr>
        <w:pStyle w:val="Normal"/>
        <w:rPr>
          <w:rFonts w:ascii="Arial" w:hAnsi="Arial" w:cs="Arial"/>
          <w:sz w:val="20"/>
        </w:rPr>
      </w:pPr>
      <w:r>
        <w:rPr>
          <w:rFonts w:cs="Arial" w:ascii="Arial" w:hAnsi="Arial"/>
          <w:sz w:val="20"/>
        </w:rPr>
      </w:r>
    </w:p>
    <w:p>
      <w:pPr>
        <w:pStyle w:val="Normal"/>
        <w:rPr/>
      </w:pPr>
      <w:r>
        <w:rPr>
          <w:rFonts w:cs="Arial" w:ascii="Arial" w:hAnsi="Arial"/>
          <w:sz w:val="20"/>
        </w:rPr>
        <w:t>_         popis statický - popisovaný objekt je v klidovém sta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 dynamický - objekt je v pohyb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pis pracovního postupu - je to popis práce s objektem (př. s přístrojem) nebo postup při výrob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ho nejjednodušším druhem je pracovní náv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jazykovém vyjádření jde při popisu o správné pojmenování částí objektu, vlastností částí objektu a vyjádření vztahů mezi nim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Charakteristi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 pozadí vnějších znaků zobrazuje povahu, charakter člově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elmi často výrazně subjektiv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rakteristika přímá - postava je charakterizována přímo (např. výč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rakteristika nepřímá - zobrazení situací, ve kterých posta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á nebo mluv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 zákládě jejího jednání, chování a postojů si sám čtenář utváří vlastní představu o charakteru postav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8. SLOHOVÉ ÚTVARY VÝKLADOVÉHO POSTUPU</w:t>
      </w:r>
    </w:p>
    <w:p>
      <w:pPr>
        <w:pStyle w:val="Normal"/>
        <w:rPr>
          <w:rFonts w:ascii="Arial" w:hAnsi="Arial" w:cs="Arial"/>
          <w:sz w:val="20"/>
        </w:rPr>
      </w:pPr>
      <w:r>
        <w:rPr>
          <w:rFonts w:cs="Arial" w:ascii="Arial" w:hAnsi="Arial"/>
          <w:sz w:val="20"/>
        </w:rPr>
        <w:t>_         zaměřují se na jazykové ztvárnění podstaty jevů, na vystižení logických a příčinných vztahů mezi jednitlivými prvky jev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Výkl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zprostředkovává výsledky vědních obor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podává jen souhrn poznatků o nějakém dílčím problé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běžný ve stylové oblasti odbor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ezi tematickými prvky výkladu je vždy přísná logická souvisl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utná objektivita, neosobní vyjadř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e nejčastějším útvarem používaným v odborných učebnic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Pojedn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jazykově se jím ztvárňují výsledky bádání v jednotlivých vědních disciplínách, má vědecký rá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usiluje o maximální výrazovou přesnost i o věcnou objektivit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danou problematikou se zabývá podrobně (bývá rozsáhlejš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ěji ve formě psané než mluvené</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 Úvah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epřináší nové vědecké poznatky, nerozvíjí vědecká bádání ani nepopularizuje jeho výsled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týká se běžně známých skutečnost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nětem k úvaze může být i osobitý okamžitý zážit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je subjektivně zabarve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může mít formu monologickou, ale i dialogickou (výměna názor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Úvaha na literární, obecně kulturní, filozofické či společensky aktuální téma, kde autor dbá na účinnost věcné argumentace i estetického působení vyjadřovacích prostředků se nazývá esej. Jde v ní o novost a originalitu přístupu k problému, nikoli o jeho všestranou analýzu a objasně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y útvarů výkladového postupu:</w:t>
      </w:r>
    </w:p>
    <w:p>
      <w:pPr>
        <w:pStyle w:val="Normal"/>
        <w:rPr/>
      </w:pPr>
      <w:r>
        <w:rPr>
          <w:rFonts w:cs="Arial" w:ascii="Arial" w:hAnsi="Arial"/>
          <w:sz w:val="20"/>
        </w:rPr>
        <w:t>psané - odborný článek, studie, rozprava, diplomová prá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luvené - sdělení, diskusní příspěvek, odborná přednáška, refer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9. SLOHOVÉ ÚTVARY ADMINISTRATIVNÍHO STYLU</w:t>
      </w:r>
    </w:p>
    <w:p>
      <w:pPr>
        <w:pStyle w:val="Normal"/>
        <w:rPr>
          <w:rFonts w:ascii="Arial" w:hAnsi="Arial" w:cs="Arial"/>
          <w:sz w:val="20"/>
        </w:rPr>
      </w:pPr>
      <w:r>
        <w:rPr>
          <w:rFonts w:cs="Arial" w:ascii="Arial" w:hAnsi="Arial"/>
          <w:sz w:val="20"/>
        </w:rPr>
        <w:t xml:space="preserve">Patří sem: žádost, životopis, posudek, oběžník, objednávka, různé typy hlášení, výkazů, úřední dopisy, aj.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ěkteré z těchto útvarů mají svou ustálenou form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Žád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žádostí se pisatel obrací na instituci, úřad či podnik, jestliže o něco žádá (např. o přijetí do zaměstnání, o půjčku, o přijetí ke studi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žádosti se užívá neutrálních jazykových prostřed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zhled žád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hoře vlevo je uveden adres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pod ním věc, tj. heslovitě to, oč žádá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lastní text, kde uvádíme všechny pravdivé údaje, které mohou žádost podpoř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 závěru můžeme vyjádřit poděkování za předpokládané kladné vyřízení žád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na konci je nezbytný kromě pozdravu čitelný podpis (s adresou) a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Životop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vlastní životopis je pravdivé, stručné, věcné a souvislé vypsání nejdůležitějších faktů z průběhu živo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seznamuje adresáta s dosavadním životem autora životopisu, s jeho činností, znalostmi a zkušenost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často slouží jako příloha k žád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         může mít dvojí formu: slohově ucelený text nebo dotazníky s předtištěnými rubrikam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k základním údajům patří den, rok a místo narození, jména rodičů a sourozenců, vzdělání pisatele, jeho zvláštní znalosti, dosavadní zaměstnán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_         životopisy jiných osob jsou časté v oblasti odborné, publicistické i umělecké (např. úsek života významné osobnosti)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ČL/28. STYLISTICKÉ PROSTŘEDKY KOMPOZIČNÍ.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teratur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Hájková, E.: Stylistická cvičení. Praha 199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Hubáček, J.: Učebnice stylistiky pro studenty učitelství 1. - 4. r. ZŠ. Praha 1987. </w:t>
      </w:r>
    </w:p>
    <w:p>
      <w:pPr>
        <w:pStyle w:val="Normal"/>
        <w:rPr>
          <w:rFonts w:ascii="Arial" w:hAnsi="Arial" w:cs="Arial"/>
          <w:sz w:val="20"/>
        </w:rPr>
      </w:pPr>
      <w:r>
        <w:rPr>
          <w:rFonts w:cs="Arial" w:ascii="Arial" w:hAnsi="Arial"/>
          <w:sz w:val="20"/>
        </w:rPr>
      </w:r>
    </w:p>
    <w:p>
      <w:pPr>
        <w:pStyle w:val="Normal"/>
        <w:rPr/>
      </w:pPr>
      <w:r>
        <w:rPr>
          <w:rFonts w:cs="Arial" w:ascii="Arial" w:hAnsi="Arial"/>
          <w:sz w:val="20"/>
        </w:rPr>
        <w:t>Osno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Fce kompozičních prostřed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Odstav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Kapitola</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1. FCE KOMPOZIČNÍCH PROSTŘEDKŮ</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mpoziční prostředky se využívají k horizontálnímu členění textu. Velmi krátké projevy na menší celky nečleníme. U delších textů je smyslem jejich rozdělení dosáhnout větší přehlednosti. Nejde o rozčleňování náhodné, avšak menší části bývají z uzavřené. Tak vznikají dílčí jednotky - odstavec a kapitoly. Kromě nich hraje velkou úlohu název díla (projevu), popřípadě podtitul, který vychází z tématu textu. Pro čtenářskou přitažlivost je vhodné volit výstižné, ne příliš dlouhé názvy, ať už heslovité, či vět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ozsáhlejší díla odborná i umělecká začínají někdy úvodem (prologem). V odborných dílech seznamuje autor čtenáře se základní problematikou své práce, zmiňuje se o její metodě. V uměleckých dílech navozuje úvod atmosféru příběh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Závěr bývá připojen k rozsáhlejším dílům odborným a shrnují se v něm výsledky výkladů uváděných v textu. V dílech uměleckých se závěr nazývá epilog, jenž bývá ve zkratce věnován osudu hrdinů po skončení dobrodružství, či hodnocení skutečných historických událostí a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2. ODSTAV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dstavec je nadvětný celek, který má vlastní téma, ale váže se samozřejmě k základnímu obsahu projevu. Dílčí prvky odstavce jsou motivy. jejich rozsáhlost závisí na slohovém postupu. Ve vypracování může být motivem celý kratší děj, v popisu naopak pouze jediná vlastnost nebo znak. Motivy můžeme číslovat, např.:</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ůžeme říci, 1. že..., 2. ž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éma odstavce může být stálé, vyvíjené, či rozvíje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stále - objevuje se nejčastěji v popisném slohovém postupu, např. hovoříme - li o oblečení popisované osob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 vyvíjené - obsah se vyvíjí v časové posloupnosti, např. Klíč zarachotil v zámku. Otevřely se dveře a vstoupil... nebo v příčinné následnosti. Např. Díval se na mě vytřeštěnýma očima. Začal jsem ho tedy uklidňovat. Oba způsoby se však kombinuj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rozvíjené - téma je podáváno z různých hledisek (věkového, pohlaví, epoch lidstva, intelektu...). Musíme však dávat pozor, aby se odstavec tematicky nerozpadl na další odstavc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ranice odstavce nejsou pouze grafickou záležitostí. Vznikají jako důsledek hranic obsahových, tematických. Jde o začátek a konec odstavce. Jde - li o začátek prvního odstavce projevu vůbec, hovoří se o začátku naprostém, začátek kteréhokoliv dalšího odstavce téhož projevu se nazývá začátek vnitřní. Konec posledního odstavce projevu se jmenuje naprostý konec, zakončení kteréhokoliv dalšího odstavce předcházejícího má název vnitřní kon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čátek, ať naprostý nebo vnitřní, může být dvojího typ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římý - téma se začíná zpracovávat od prvních sl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nepřímý - k tématu se dostáváme okliko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stup při tvorbě začátku si volí autor sám, avšak musí dbát zachování souvislosti mezi odstavci. A proto vnitřní začátek odstavce často stanoví a začíná rozvíjet téma, jež bylo navozeno předchozím text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onec odstavce může shrnovat výsledky, k nimž se během zpracování tématu zatím došlo, vnitřní konec navozuje téma pro následující odstavec.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umělecké stylové oblasti je členění projevu poněkud volnější a velmi záleží na subjektivních činitelích, které způsobují neobvyklé členění textu (odstavec tvořen jednou větou, jiná grafická úprava...) </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58:00Z</dcterms:created>
  <dc:creator>student</dc:creator>
  <dc:description/>
  <dc:language>en-US</dc:language>
  <cp:lastModifiedBy>student</cp:lastModifiedBy>
  <dcterms:modified xsi:type="dcterms:W3CDTF">2003-01-09T16:58:00Z</dcterms:modified>
  <cp:revision>2</cp:revision>
  <dc:subject/>
  <dc:title>ČL/01</dc:title>
</cp:coreProperties>
</file>