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ihláška bakalářské prác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studen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mestr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diální zaměře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zev prá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minantní část práce: Stať – projekt*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kladní vymezení témat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ákladní charakteristika projektu (zvl. se zaměřením na masové médium, pro než je určen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znam základní literatur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konzultant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svým podpisem potvrdí, že souhlasí se spoluprací na tématu, schvaluje základní teze a ve stanoveném termínu odevzdá posudek na práci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u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pis studenta:                                                                             Podpis konzultant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Nehodící se škrtně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6:48:00Z</dcterms:created>
  <dc:creator>benesova</dc:creator>
  <dc:description/>
  <dc:language>en-US</dc:language>
  <cp:lastModifiedBy>benesova</cp:lastModifiedBy>
  <dcterms:modified xsi:type="dcterms:W3CDTF">2001-04-27T07:08:00Z</dcterms:modified>
  <cp:revision>2</cp:revision>
  <dc:subject/>
  <dc:title>Přihláška bakalářské práce</dc:title>
</cp:coreProperties>
</file>