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52"/>
        </w:rPr>
        <w:t>Povinné předměty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Dějiny a současnost masových médií I pro LS 2001/200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0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Dějiny a současnost masových médií 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 xml:space="preserve">Stručná charakteristika: </w:t>
      </w:r>
    </w:p>
    <w:p>
      <w:pPr>
        <w:pStyle w:val="Normal"/>
        <w:bidi w:val="0"/>
        <w:ind w:firstLine="720"/>
        <w:jc w:val="left"/>
        <w:rPr/>
      </w:pPr>
      <w:r>
        <w:rPr>
          <w:sz w:val="26"/>
        </w:rPr>
        <w:t xml:space="preserve">Předmět </w:t>
      </w:r>
      <w:r>
        <w:rPr>
          <w:b/>
          <w:sz w:val="26"/>
        </w:rPr>
        <w:t xml:space="preserve">Dějiny a současnost masových médií I. </w:t>
      </w:r>
      <w:r>
        <w:rPr>
          <w:sz w:val="26"/>
        </w:rPr>
        <w:t>je úvodem do dějin a současnosti masových médií a podává přehled o hlavních vývojových etapách světových médií do 20. století v nejvyspělejších zemích. Vzhledem k obšírnosti tématu je možné se koncentrovat pouze na nejvýznamnější politické a sociální, ale i technologické podmínky vývoje médií a    na vybrané příklady vydavatelských a novinářských osobností, na směrodatná média a roli příjemců.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b/>
          <w:sz w:val="26"/>
        </w:rPr>
        <w:t xml:space="preserve"> </w:t>
      </w:r>
      <w:r>
        <w:rPr>
          <w:sz w:val="26"/>
        </w:rPr>
        <w:t>Barbara Köpplová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Rozsah výuky:</w:t>
      </w:r>
      <w:r>
        <w:rPr>
          <w:b/>
          <w:sz w:val="26"/>
        </w:rPr>
        <w:t xml:space="preserve"> </w:t>
      </w:r>
      <w:r>
        <w:rPr>
          <w:sz w:val="26"/>
        </w:rPr>
        <w:t xml:space="preserve">2/0 ZK 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</w:rPr>
        <w:t xml:space="preserve"> Znalost předepsané povinné a doplňkové literatury a vypracování odborné seminární práce na zadané téma z historie či současnosti masových médií v rozsahu 5 – 8 normostran. </w:t>
      </w:r>
    </w:p>
    <w:p>
      <w:pPr>
        <w:pStyle w:val="Normal"/>
        <w:bidi w:val="0"/>
        <w:ind w:left="720" w:hanging="12"/>
        <w:jc w:val="left"/>
        <w:rPr/>
      </w:pPr>
      <w:r>
        <w:rPr>
          <w:sz w:val="26"/>
        </w:rPr>
        <w:t>Předmět je zakončen ústní zkouškou, jež svým rozsahem pokrývá tematiku předmětů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sz w:val="26"/>
        </w:rPr>
        <w:t xml:space="preserve">Proseminář ke studiu médií, Dějiny masových médií I. a Úvod do studia komunikace. </w:t>
      </w:r>
      <w:r>
        <w:rPr>
          <w:sz w:val="26"/>
        </w:rPr>
        <w:t xml:space="preserve"> Zkouška se skládá ze dvou otázek, jedna se vztahuje k problematice studia komunikace, druhá k problematice dějin médií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Studijní literatura: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Köppl, L., Köpplová B. (1988): Dějiny světové žurnalistiky I. Praha: Novinář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Šefčak, L., Vojtek, J. (1994): Dejiny svetového novinárstva I., Dejiny anglického novinárstva, Bratislava 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Habermas, J. (2000): Strukturální přeměny veřejnosti, Praha: Filosofia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Altschull, J.Herbert (1990): From Milton to McLuhan, N.Y.: Longman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Postman, Neil (1999): A Bridge to the Eighteenth Century: N.Y.: Alfred A.Knopf Inc.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Emery, M, Emery E. (1992): The Press and America: New Jersey: Prentice Hall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Wilke, Jürgen    (2000): Grundzüge der Medien- und Kommunikationsgeschichte: Köln, Weimar, Wien, Böhlau</w:t>
      </w:r>
    </w:p>
    <w:p>
      <w:pPr>
        <w:pStyle w:val="Normal"/>
        <w:keepLines/>
        <w:bidi w:val="0"/>
        <w:jc w:val="left"/>
        <w:rPr/>
      </w:pPr>
      <w:r>
        <w:rPr/>
      </w:r>
      <w:r>
        <w:br w:type="page"/>
      </w:r>
    </w:p>
    <w:p>
      <w:pPr>
        <w:pStyle w:val="BodyText3"/>
        <w:keepLines/>
        <w:bidi w:val="0"/>
        <w:spacing w:lineRule="atLeast" w:line="240"/>
        <w:jc w:val="left"/>
        <w:rPr/>
      </w:pPr>
      <w:r>
        <w:rPr/>
        <w:t>Sylabus předmětu Dějiny a současnost masových médií II pro LS 2001/2002</w:t>
      </w:r>
    </w:p>
    <w:p>
      <w:pPr>
        <w:pStyle w:val="Normal"/>
        <w:keepLines/>
        <w:bidi w:val="0"/>
        <w:spacing w:lineRule="atLeast" w:line="240" w:before="120" w:after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0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</w:t>
      </w:r>
      <w:r>
        <w:rPr>
          <w:sz w:val="26"/>
        </w:rPr>
        <w:t>: Dějiny a současnost masových médií II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6"/>
          <w:u w:val="single"/>
        </w:rPr>
        <w:t>Stručná charakteristika: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 xml:space="preserve">Předmět    </w:t>
      </w:r>
      <w:r>
        <w:rPr>
          <w:b/>
          <w:sz w:val="26"/>
        </w:rPr>
        <w:t xml:space="preserve">Dějiny a současnost médií II.    </w:t>
      </w:r>
      <w:r>
        <w:rPr>
          <w:sz w:val="26"/>
        </w:rPr>
        <w:t>představuje ve skladbě předmětů pro studenty magisterského studia oborů Masová komunikace a Žurnalistika jednu z mála možností, jak soustavně z určitého úhlu pohledu vnímat dějiny mediální komunikace v prostoru českých zemí. Přednášky pojednávají o situaci masových médií na území českých zemí od 17. do 20. století. Situací se rozumí technický a technologický stav vývoje masových komunikačních prostředků a kvalita jejich interakčních činitelů, především novinářů a čtenářů (posluchačů, diváků atd.). Proměny sociální a mediální situace je možné periodizovat, čímž studenti získají utříděný přehled. Při výkladu je propojována uvedená tematika s obecnými výklady historickými, aby byla mediální situace zapojena do dějinných souvislostí Rakouska-Uherska a Československa do roku 1989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b/>
          <w:sz w:val="26"/>
        </w:rPr>
        <w:t xml:space="preserve"> </w:t>
      </w:r>
      <w:r>
        <w:rPr>
          <w:sz w:val="26"/>
        </w:rPr>
        <w:t xml:space="preserve">Mgr. Martin Sekera, PhD., </w:t>
      </w:r>
      <w:hyperlink r:id="rId2">
        <w:r>
          <w:rPr>
            <w:rStyle w:val="InternetLink"/>
            <w:sz w:val="26"/>
            <w:lang w:val="cs-CZ"/>
          </w:rPr>
          <w:t>martin.sekera@ff.cuni.cz</w:t>
        </w:r>
      </w:hyperlink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6"/>
          <w:u w:val="single"/>
        </w:rPr>
        <w:t>Rozsah výuky:</w:t>
      </w:r>
      <w:r>
        <w:rPr>
          <w:b/>
          <w:sz w:val="26"/>
        </w:rPr>
        <w:t xml:space="preserve"> </w:t>
      </w:r>
      <w:r>
        <w:rPr>
          <w:sz w:val="26"/>
        </w:rPr>
        <w:t xml:space="preserve">2/0 Zk    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6"/>
          <w:u w:val="single"/>
        </w:rPr>
        <w:t>Podmínky pro splnění studijních povinností: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Pravidelná a aktivní účast na přednáškách, prokázání osvojených znalostí při zkoušce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6"/>
          <w:u w:val="single"/>
        </w:rPr>
        <w:t>Studijní literatura:</w:t>
      </w:r>
    </w:p>
    <w:p>
      <w:pPr>
        <w:pStyle w:val="Normal"/>
        <w:bidi w:val="0"/>
        <w:spacing w:lineRule="auto" w:line="360" w:before="120" w:after="0"/>
        <w:jc w:val="both"/>
        <w:rPr/>
      </w:pPr>
      <w:r>
        <w:rPr>
          <w:sz w:val="26"/>
        </w:rPr>
        <w:t>Kubíček J., Bibliografie novin a časopisů na Moravě a ve Slezsku v letech 1918-1945, Brno 2001</w:t>
      </w:r>
    </w:p>
    <w:p>
      <w:pPr>
        <w:pStyle w:val="Normal"/>
        <w:bidi w:val="0"/>
        <w:spacing w:lineRule="auto" w:line="360" w:before="120" w:after="0"/>
        <w:jc w:val="both"/>
        <w:rPr/>
      </w:pPr>
      <w:r>
        <w:rPr>
          <w:sz w:val="26"/>
        </w:rPr>
        <w:t>Kubíček J., Šimeček Z., Brněnské noviny a časopisy od doby    nejstarší až do roku 1975, (= ed. Bibliografie města Brna, sv. 2), Brno 1976</w:t>
      </w:r>
    </w:p>
    <w:p>
      <w:pPr>
        <w:pStyle w:val="Normal"/>
        <w:bidi w:val="0"/>
        <w:spacing w:lineRule="auto" w:line="360" w:before="120" w:after="0"/>
        <w:jc w:val="both"/>
        <w:rPr/>
      </w:pPr>
      <w:r>
        <w:rPr>
          <w:sz w:val="26"/>
        </w:rPr>
        <w:t>Laiske M., Časopisectví v Čechách 1650-1847. Příspěvek k soupisu    periodického tisku, zejména novin a časopisů. Praha 1959</w:t>
      </w:r>
    </w:p>
    <w:p>
      <w:pPr>
        <w:pStyle w:val="Normal"/>
        <w:bidi w:val="0"/>
        <w:spacing w:lineRule="auto" w:line="360" w:before="120" w:after="0"/>
        <w:jc w:val="both"/>
        <w:rPr/>
      </w:pPr>
      <w:r>
        <w:rPr>
          <w:sz w:val="26"/>
        </w:rPr>
        <w:t>Náhlovský J., Časopisy v Československé republice, Čs, statistický    věstník, IV, 1927, seš.4-7</w:t>
      </w:r>
    </w:p>
    <w:p>
      <w:pPr>
        <w:pStyle w:val="Normal"/>
        <w:bidi w:val="0"/>
        <w:spacing w:lineRule="auto" w:line="360" w:before="120" w:after="0"/>
        <w:jc w:val="both"/>
        <w:rPr/>
      </w:pPr>
      <w:r>
        <w:rPr>
          <w:sz w:val="26"/>
        </w:rPr>
        <w:t>Pasák T., Soupis legálních novin, časopisů a úředních věstníků v    českých zemích z let 1939-1945, Praha, UK 1980</w:t>
      </w:r>
    </w:p>
    <w:p>
      <w:pPr>
        <w:pStyle w:val="Normal"/>
        <w:bidi w:val="0"/>
        <w:spacing w:lineRule="auto" w:line="360" w:before="120" w:after="0"/>
        <w:jc w:val="both"/>
        <w:rPr/>
      </w:pPr>
      <w:r>
        <w:rPr>
          <w:sz w:val="26"/>
        </w:rPr>
        <w:t>Przedak Q.A., Geschichte des deutschen Zeitschriftenwesens in    Böhmen, Heidelberg 1904</w:t>
      </w:r>
    </w:p>
    <w:p>
      <w:pPr>
        <w:pStyle w:val="Normal"/>
        <w:bidi w:val="0"/>
        <w:spacing w:lineRule="auto" w:line="360" w:before="120" w:after="0"/>
        <w:jc w:val="both"/>
        <w:rPr/>
      </w:pPr>
      <w:r>
        <w:rPr>
          <w:sz w:val="26"/>
        </w:rPr>
        <w:t>Roubík F., Časopisectvo v Čechách 1848 - 1862, Praha 1930</w:t>
      </w:r>
    </w:p>
    <w:p>
      <w:pPr>
        <w:pStyle w:val="Normal"/>
        <w:bidi w:val="0"/>
        <w:spacing w:lineRule="auto" w:line="360" w:before="120" w:after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  <w:r>
        <w:br w:type="page"/>
      </w:r>
    </w:p>
    <w:p>
      <w:pPr>
        <w:pStyle w:val="BodyText3"/>
        <w:bidi w:val="0"/>
        <w:spacing w:lineRule="atLeast" w:line="240"/>
        <w:jc w:val="left"/>
        <w:rPr/>
      </w:pPr>
      <w:r>
        <w:rPr/>
        <w:t>Sylabus předmětu Dějiny a současnost masových médií III pro ZS 2001/2002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bidi w:val="0"/>
        <w:jc w:val="both"/>
        <w:rPr/>
      </w:pPr>
      <w:r>
        <w:rPr>
          <w:b/>
          <w:sz w:val="26"/>
          <w:u w:val="single"/>
        </w:rPr>
        <w:t>Číslo předmětu</w:t>
      </w:r>
      <w:r>
        <w:rPr>
          <w:sz w:val="26"/>
          <w:u w:val="single"/>
        </w:rPr>
        <w:t>:</w:t>
      </w:r>
      <w:r>
        <w:rPr>
          <w:sz w:val="26"/>
        </w:rPr>
        <w:t xml:space="preserve"> </w:t>
        <w:tab/>
        <w:t>J1003</w:t>
      </w:r>
    </w:p>
    <w:p>
      <w:pPr>
        <w:pStyle w:val="Normal"/>
        <w:bidi w:val="0"/>
        <w:jc w:val="both"/>
        <w:rPr/>
      </w:pPr>
      <w:r>
        <w:rPr>
          <w:b/>
          <w:sz w:val="26"/>
          <w:u w:val="single"/>
        </w:rPr>
        <w:t>Název</w:t>
      </w:r>
      <w:r>
        <w:rPr>
          <w:sz w:val="26"/>
          <w:u w:val="single"/>
        </w:rPr>
        <w:t>:</w:t>
      </w:r>
      <w:r>
        <w:rPr>
          <w:sz w:val="26"/>
        </w:rPr>
        <w:t xml:space="preserve"> </w:t>
        <w:tab/>
        <w:tab/>
        <w:t>Dějiny a současnost masových médií III</w:t>
      </w:r>
    </w:p>
    <w:p>
      <w:pPr>
        <w:pStyle w:val="Normal"/>
        <w:bidi w:val="0"/>
        <w:jc w:val="both"/>
        <w:rPr/>
      </w:pPr>
      <w:r>
        <w:rPr>
          <w:b/>
          <w:sz w:val="26"/>
          <w:u w:val="single"/>
        </w:rPr>
        <w:t>Stručná charakteristika</w:t>
      </w:r>
      <w:r>
        <w:rPr>
          <w:sz w:val="26"/>
          <w:u w:val="single"/>
        </w:rPr>
        <w:t>:</w:t>
      </w:r>
    </w:p>
    <w:p>
      <w:pPr>
        <w:pStyle w:val="Normal"/>
        <w:bidi w:val="0"/>
        <w:jc w:val="both"/>
        <w:rPr/>
      </w:pPr>
      <w:r>
        <w:rPr>
          <w:sz w:val="26"/>
        </w:rPr>
        <w:tab/>
        <w:t>Předmět navazuje na kurzy Dějiny a současnost masových médií I a II a je zaměřen na posilování a doplňování konkrétních poznatků studentů v oblasti dějin a současnosti médií. Kurz se realizuje v menším pracovních skupinách, jejichž činnost je tematicky odlišná. Jádrem práce v kurzu je aplikace získaných poznatků o vývoji masových médií na současnou situaci. V kurzu se budou probírat současné trendy ve vývoji jednotlivých typů médií (tištěných i elektronických) a vybrané jevy z dějin médií a mediální komunikace 20. století.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</w:t>
        <w:tab/>
        <w:t>doc. PhDr. Barbara Köpplová, CSc., Mgr. Martin Sekera</w:t>
      </w:r>
    </w:p>
    <w:p>
      <w:pPr>
        <w:pStyle w:val="Normal"/>
        <w:bidi w:val="0"/>
        <w:jc w:val="both"/>
        <w:rPr/>
      </w:pPr>
      <w:r>
        <w:rPr>
          <w:b/>
          <w:sz w:val="26"/>
          <w:u w:val="single"/>
        </w:rPr>
        <w:t>Rozsah výuky</w:t>
      </w:r>
      <w:r>
        <w:rPr>
          <w:sz w:val="26"/>
          <w:u w:val="single"/>
        </w:rPr>
        <w:t>:</w:t>
      </w:r>
      <w:r>
        <w:rPr>
          <w:sz w:val="26"/>
        </w:rPr>
        <w:t xml:space="preserve"> </w:t>
        <w:tab/>
        <w:t>2/0 Zk</w:t>
      </w:r>
    </w:p>
    <w:p>
      <w:pPr>
        <w:pStyle w:val="Normal"/>
        <w:bidi w:val="0"/>
        <w:jc w:val="both"/>
        <w:rPr/>
      </w:pPr>
      <w:r>
        <w:rPr>
          <w:b/>
          <w:sz w:val="26"/>
          <w:u w:val="single"/>
        </w:rPr>
        <w:t>Podmínky pro splnění studijních povinností</w:t>
      </w:r>
      <w:r>
        <w:rPr>
          <w:sz w:val="26"/>
          <w:u w:val="single"/>
        </w:rPr>
        <w:t xml:space="preserve">: </w:t>
      </w:r>
    </w:p>
    <w:p>
      <w:pPr>
        <w:pStyle w:val="Normal"/>
        <w:bidi w:val="0"/>
        <w:jc w:val="both"/>
        <w:rPr/>
      </w:pPr>
      <w:r>
        <w:rPr>
          <w:sz w:val="26"/>
        </w:rPr>
        <w:tab/>
        <w:t xml:space="preserve">Kurz je ukončen zkouškou vycházející z probraných okruhů a z literatury, která byla k těmto okruhům zadávána.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jc w:val="both"/>
        <w:rPr/>
      </w:pPr>
      <w:r>
        <w:rPr>
          <w:b/>
          <w:sz w:val="26"/>
          <w:u w:val="single"/>
        </w:rPr>
        <w:t>Studijní literatura: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bidi w:val="0"/>
        <w:jc w:val="both"/>
        <w:rPr/>
      </w:pPr>
      <w:r>
        <w:rPr>
          <w:i/>
          <w:sz w:val="26"/>
        </w:rPr>
        <w:t>Základ studijní literatury představují tituly zadané v jednotlivých tematických skupinách. Vedle toho se předpokládá, že účastníci kurzu zvládnou následující základní tituly: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1. Přehledné dějiny země nebo oblasti, k níž se probírané téma vztahuje</w:t>
      </w:r>
    </w:p>
    <w:p>
      <w:pPr>
        <w:pStyle w:val="Normal"/>
        <w:bidi w:val="0"/>
        <w:ind w:left="2430" w:hanging="2430"/>
        <w:jc w:val="both"/>
        <w:rPr/>
      </w:pPr>
      <w:r>
        <w:rPr>
          <w:sz w:val="26"/>
        </w:rPr>
        <w:t>2. Köppl, L. – Köpplová, B. (1989): Celý svět je v novinách: Dějiny žurnalistiky I. Praha: Novinář</w:t>
      </w:r>
    </w:p>
    <w:p>
      <w:pPr>
        <w:pStyle w:val="Normal"/>
        <w:bidi w:val="0"/>
        <w:jc w:val="both"/>
        <w:rPr/>
      </w:pPr>
      <w:r>
        <w:rPr>
          <w:sz w:val="26"/>
        </w:rPr>
        <w:t>3. Williams, K. (1999): Get Me A Murder a Day. London: Arnold</w:t>
      </w:r>
    </w:p>
    <w:p>
      <w:pPr>
        <w:pStyle w:val="Normal"/>
        <w:bidi w:val="0"/>
        <w:ind w:left="2430" w:hanging="2430"/>
        <w:jc w:val="both"/>
        <w:rPr/>
      </w:pPr>
      <w:r>
        <w:rPr>
          <w:sz w:val="26"/>
        </w:rPr>
        <w:t>4. Winston, B. (1998):    A History: Form the Telegraph to the Internet. London and New York: Routledge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 xml:space="preserve">Sylabus předmětu Současný český jazyk I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05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26"/>
          <w:u w:val="single"/>
        </w:rPr>
        <w:t>Název</w:t>
      </w:r>
      <w:r>
        <w:rPr>
          <w:sz w:val="26"/>
        </w:rPr>
        <w:t>: Současný český jazyk I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Předmět je určen všem studentům FSV UK, zvláště pak studentům oboru žurnalistika (bakalářské studium). Seznamuje posluchače se základními vnějšími vazbami fungování a vývoje jazyka (s důrazem na pojmy </w:t>
      </w:r>
      <w:r>
        <w:rPr>
          <w:b/>
          <w:sz w:val="26"/>
        </w:rPr>
        <w:t xml:space="preserve">komunikační akt </w:t>
      </w:r>
      <w:r>
        <w:rPr>
          <w:sz w:val="26"/>
        </w:rPr>
        <w:t xml:space="preserve">a </w:t>
      </w:r>
      <w:r>
        <w:rPr>
          <w:b/>
          <w:sz w:val="26"/>
        </w:rPr>
        <w:t>komunikační situace</w:t>
      </w:r>
      <w:r>
        <w:rPr>
          <w:sz w:val="26"/>
        </w:rPr>
        <w:t>) a podává výklad systému přirozeného jazyka; podrobněji se věnuje úvodu do bohemistiky a normativní mluvnici češtiny (výslovnosti, pravopisu, tvarosloví), a to z praktického hlediska.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26"/>
          <w:u w:val="single"/>
        </w:rPr>
        <w:t>Jméno vyučujícího</w:t>
      </w:r>
      <w:r>
        <w:rPr>
          <w:sz w:val="26"/>
        </w:rPr>
        <w:t>: Mgr. Čeněk Hajný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26"/>
          <w:u w:val="single"/>
        </w:rPr>
        <w:t>Rozsah výuky</w:t>
      </w:r>
      <w:r>
        <w:rPr>
          <w:sz w:val="26"/>
        </w:rPr>
        <w:t>: 1/2 kZ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26"/>
          <w:u w:val="single"/>
        </w:rPr>
        <w:t>Podmínky pro zápis</w:t>
      </w:r>
      <w:r>
        <w:rPr>
          <w:sz w:val="26"/>
        </w:rPr>
        <w:t>: Přijetí na FSV UK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odmínkou udělení zápočtu je aktivní účast na seminářích, průběžné plnění seminárních úkolů (jedním z nich je vypracování a přednesení krátkého referátu na základě studia vybrané literatury) a úspěšné napsání alespoň dvou ze tří testů v průběhu semestru.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(Témata neodpovídají nutně jednotlivým přednáškám.)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1. Verbální komunikace, vědní obory, které se jí zabývají.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2. Úvod do studia jazyka, úvod do jazykovědné bohemistiky, její vývoj a hlavní disciplíny.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3. Norma a kodifikace, útvarová diferenciace češtiny, spisovný jazyk.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4. Výslovnost spisovné češtiny, pravopis a jeho pravidla.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5. Tvarosloví spisovné češtiny, pohyb v tvarosloví současné češtiny (formální tvarosloví).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Jirák, J. - Šoltys, O. - Nekvapil, J. - hosté: Jazyk v sociálním kontextu. Praha: FSV UK (v tisku)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Hrbáček, J.: Úvod do bohemistiky. Praha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Šmilauer, Vl.: Nauka o českém jazyku. Praha</w:t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sz w:val="26"/>
        </w:rPr>
        <w:t>Cuřín, F., Novotný, Vl.: Vývojové tendence současné spisovné češtiny a jazyková kultura. Praha</w:t>
      </w:r>
      <w:r>
        <w:br w:type="page"/>
      </w:r>
    </w:p>
    <w:p>
      <w:pPr>
        <w:pStyle w:val="Normal"/>
        <w:bidi w:val="0"/>
        <w:spacing w:lineRule="exact" w:line="272" w:before="120" w:after="0"/>
        <w:jc w:val="left"/>
        <w:rPr/>
      </w:pPr>
      <w:r>
        <w:rPr>
          <w:b/>
          <w:sz w:val="36"/>
        </w:rPr>
        <w:t xml:space="preserve">Sylabus předmětu Současný český jazyk II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L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0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</w:t>
      </w:r>
      <w:r>
        <w:rPr>
          <w:sz w:val="26"/>
        </w:rPr>
        <w:t>: Současný český jazyk 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ředmět navazuje na kurz Současný český jazyk I. Podává posluchačům základní informaci o morfologickém významosloví a lexikálním systému češtiny (zvl.spisovné), s důrazem na rozvrstvení slovní zásoby z hlediska stylového a na tvoření slov. Podobně jako kurz SČJ I je i kurz SČJ II zaměřen převážně prakticky, zvl. v seminářích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</w:t>
      </w:r>
      <w:r>
        <w:rPr>
          <w:sz w:val="26"/>
        </w:rPr>
        <w:t>: PhDr. Eva Hošnová, CSc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</w:t>
      </w:r>
      <w:r>
        <w:rPr>
          <w:sz w:val="26"/>
        </w:rPr>
        <w:t>: 1/2 ZK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a pro zápis</w:t>
      </w:r>
      <w:r>
        <w:rPr>
          <w:sz w:val="26"/>
        </w:rPr>
        <w:t>: Současný český jazyk 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splnění studijních povinností 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Kurz je ukončen zkouškou. Podmínkou připuštění ke zkoušce je kromě zápočtu ze SČJ I aktivní účast na seminářích a průběžné plnění seminárních úkolů. Jedním z nich je vypracování materiálové studie (orientačně 8 - 10 stran, rozsah není závazný) rozebírající určitý jazykový jev na vybraném vzorku. Zkouška se týká veškeré látky probírané v kurzu SČJ I a SČJ II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(Témata neodpovídají nutně jednotlivým přednáškám.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1. Morfologické významosloví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2. Základní pojmy lexikologie a lexikografie; slovníky češtin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3. Rozvrstvení slovní zásoby z hlediska stylového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4. Vývojové tendence české slovní zásoby (zvl. současné)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5. Obohacování slovní zásoby, tvoření slov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avránek, B. - Jedlička, A.: Česká mluvnice. Praha 198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auser, P.: Nauka o slovní zásobě. Praha 198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Šmilauer Vl.: Novočeské tvoření slov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slovníky češtiny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Současný český jazyk III (syntax a stylistika) 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07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sz w:val="26"/>
          <w:u w:val="single"/>
        </w:rPr>
        <w:t>Název</w:t>
      </w:r>
      <w:r>
        <w:rPr>
          <w:sz w:val="26"/>
        </w:rPr>
        <w:t>: Současný český jazyk III (syntax)</w:t>
      </w:r>
    </w:p>
    <w:p>
      <w:pPr>
        <w:pStyle w:val="Normal"/>
        <w:bidi w:val="0"/>
        <w:spacing w:before="120" w:after="0"/>
        <w:jc w:val="both"/>
        <w:rPr/>
      </w:pPr>
      <w:r>
        <w:rPr>
          <w:sz w:val="26"/>
        </w:rPr>
        <w:t>Předmětem přednášky a seminářů je prohloubené poznání syntaktické struktury českého jazyka    a jeho stylistických možností z hlediska potřeb novináře. Důraz je kladen na stavbu složitého souvětí (psaní čárky v tomto souvětí), aktuální členění, tematické posloupnosti a textovou syntax, poznání stylistického rozvrstvení češtiny, textových vzorců. Dominantní je    funkční a strukturní přístup ke stylistice a k jazykové kultuře. Součástí kurzu je i praktický stylistický výcvik.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PhDr. Otakar Šoltys, CSc.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2/2 Zk, Kredity: 6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Současný český jazyk II</w:t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</w:p>
    <w:p>
      <w:pPr>
        <w:pStyle w:val="Normal"/>
        <w:bidi w:val="0"/>
        <w:spacing w:before="120" w:after="0"/>
        <w:ind w:firstLine="720"/>
        <w:jc w:val="left"/>
        <w:rPr/>
      </w:pPr>
      <w:r>
        <w:rPr>
          <w:sz w:val="26"/>
        </w:rPr>
        <w:t>Kurs končí závěrečnou zkouškou, která shrnuje poznatky za tři semestry. Předpokladem ke zkoušce je vypracování seminární práce v rozsahu deseti stran strojopisu, jejíž téma bude stanoveno po dohodě s vyučujícím.</w:t>
      </w:r>
    </w:p>
    <w:p>
      <w:pPr>
        <w:pStyle w:val="Normal"/>
        <w:bidi w:val="0"/>
        <w:spacing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b/>
          <w:sz w:val="26"/>
          <w:u w:val="single"/>
        </w:rPr>
        <w:t>Stručný program přednášek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Definice věty, základní syntaktické vztahy, minimální věta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Větné členy, závislostní syntax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Valence a intence, sémantický, syntaktický a komplexní větný vzorec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Souvětí podřadné a souřadné, nominalizace a sentencializac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Psaní čárky v souvětí podřadném a souřadném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Aktuální členění výpovědi, tematické posloupnosti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Nadvětná syntax, titulek, odstavec, kapitola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Styl individuální a styl funkční. Funkční stylistika nejazykových oblastí (odívání, populární hudba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Specifika funkční stylistiky v jazykových projevech, Havránkova a Jelínkova klasifikace funkčních stylů. Srovnání funkční stylistiky a nadvětné syntax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Konverzační funkční jazyk/stylová oblast. Prakticky odborný funkční jazyk/stylová oblas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Teoreticky odborný funkční jazyk/stylová oblast. "Publicistická" stylová oblast. Pohyb hodnot v současné novinářské češtině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Básnický funkční jazyk/stylová oblas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jc w:val="left"/>
        <w:rPr/>
      </w:pPr>
      <w:r>
        <w:rPr>
          <w:sz w:val="26"/>
        </w:rPr>
        <w:t>Stylové využití formálních prostředků a kategorií českého jazykového systému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6"/>
          <w:u w:val="single"/>
        </w:rPr>
        <w:t>Stručný program seminářů: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Na seminářích se procvičují jednotlivá témata z přednášek nejdříve analýzou    aktuálních textů z médií, později analýzou vlastních textů vzniklých jako stylistické variace na dané téma.</w:t>
      </w:r>
    </w:p>
    <w:p>
      <w:pPr>
        <w:pStyle w:val="Normal"/>
        <w:bidi w:val="0"/>
        <w:spacing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Studijní literatura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 xml:space="preserve"> </w:t>
      </w:r>
      <w:r>
        <w:rPr>
          <w:i/>
          <w:sz w:val="26"/>
        </w:rPr>
        <w:t>Hubáček, J. (1987): Učebnice stylistiky. Praha: SPN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i/>
        </w:rPr>
        <w:t>Chloupek, J. a kol. (1990): Stylistika. Praha: SPN</w:t>
      </w:r>
    </w:p>
    <w:p>
      <w:pPr>
        <w:pStyle w:val="Normal"/>
        <w:bidi w:val="0"/>
        <w:spacing w:before="120" w:after="0"/>
        <w:jc w:val="left"/>
        <w:rPr/>
      </w:pPr>
      <w:r>
        <w:rPr>
          <w:i/>
          <w:sz w:val="26"/>
        </w:rPr>
        <w:t>Jedlička, A.-Formánková, V.-Rejmánková, M. (1970): Základy české stylistiky. Praha: 1970</w:t>
      </w:r>
    </w:p>
    <w:p>
      <w:pPr>
        <w:pStyle w:val="Normal"/>
        <w:bidi w:val="0"/>
        <w:spacing w:before="120" w:after="0"/>
        <w:jc w:val="left"/>
        <w:rPr/>
      </w:pPr>
      <w:r>
        <w:rPr>
          <w:i/>
          <w:sz w:val="26"/>
        </w:rPr>
        <w:t xml:space="preserve">Jirák, J., Nekvapil, J., Šoltys, O. (1996): Jazyk ve společenském kontextu. </w:t>
      </w:r>
      <w:r>
        <w:rPr>
          <w:i/>
          <w:sz w:val="26"/>
          <w:lang w:val="de-DE"/>
        </w:rPr>
        <w:t xml:space="preserve">Praha: Karolinum </w:t>
      </w:r>
    </w:p>
    <w:p>
      <w:pPr>
        <w:pStyle w:val="Normal"/>
        <w:bidi w:val="0"/>
        <w:spacing w:before="120" w:after="0"/>
        <w:jc w:val="left"/>
        <w:rPr/>
      </w:pPr>
      <w:r>
        <w:rPr>
          <w:i/>
          <w:sz w:val="26"/>
          <w:lang w:val="de-DE"/>
        </w:rPr>
        <w:t xml:space="preserve">Mistrík, J. (1985, 1989): Štylistika. </w:t>
      </w:r>
      <w:r>
        <w:rPr>
          <w:i/>
          <w:sz w:val="26"/>
        </w:rPr>
        <w:t>Bratislava: Veda</w:t>
      </w:r>
    </w:p>
    <w:p>
      <w:pPr>
        <w:pStyle w:val="Normal"/>
        <w:bidi w:val="0"/>
        <w:spacing w:before="120" w:after="0"/>
        <w:jc w:val="left"/>
        <w:rPr/>
      </w:pPr>
      <w:r>
        <w:rPr>
          <w:i/>
          <w:sz w:val="26"/>
        </w:rPr>
        <w:t xml:space="preserve">(1987): Mluvnice češtiny III, Praha:    Academia </w:t>
      </w:r>
    </w:p>
    <w:p>
      <w:pPr>
        <w:pStyle w:val="Normal"/>
        <w:bidi w:val="0"/>
        <w:spacing w:before="120" w:after="0"/>
        <w:jc w:val="left"/>
        <w:rPr/>
      </w:pPr>
      <w:r>
        <w:rPr>
          <w:i/>
          <w:sz w:val="26"/>
        </w:rPr>
        <w:t>Šmilauer, Vl. (1976): Učebnice větného rozboru, Praha: skriptum FF UK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36"/>
        </w:rPr>
        <w:t xml:space="preserve">Sylabus předmětu Proseminář ke studiu médií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</w:t>
      </w:r>
      <w:r>
        <w:rPr>
          <w:sz w:val="26"/>
        </w:rPr>
        <w:t>: J1009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</w:t>
      </w:r>
      <w:r>
        <w:rPr>
          <w:sz w:val="26"/>
        </w:rPr>
        <w:t>: Proseminář ke studiu médií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roseminář ke studiu médií podává vstupní představu o problematice studia masové komunikace a masových médií. Na příkladech současných českých sdělovacích prostředků přibližuje základní pojmy, s nimiž se ve vědě o komunikaci operuje při výkladu novinářské práce. Předmět je koncipován tak, aby spolu s Dějinami masových médií posluchačům nabídl základní ucelenou představu o úloze novináře a médií v současné (české) společnosti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</w:t>
      </w:r>
      <w:r>
        <w:rPr>
          <w:sz w:val="26"/>
        </w:rPr>
        <w:t>: PhDr. Jan Jirák, doc. PhDr. Barbara Köpplová, CSc., PhDr. Irena Reifová, PhD., PhDr. Petr Bednařík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</w:t>
      </w:r>
      <w:r>
        <w:rPr>
          <w:sz w:val="26"/>
        </w:rPr>
        <w:t>: 0/2 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</w:t>
      </w:r>
      <w:r>
        <w:rPr>
          <w:sz w:val="26"/>
        </w:rPr>
        <w:t>: Přijetí do bakalářského studia - předmět je třeba zapsat současně s předmětem Dějiny a současnost masových médií I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splnění studijních povinnosti:</w:t>
      </w:r>
      <w:r>
        <w:rPr>
          <w:sz w:val="26"/>
        </w:rPr>
        <w:t xml:space="preserve"> Zápočet může získat student, který se do předmětu řádně zapsal, plnil úkoly zadávané v průběhu semestru a jemuž byla přijata práce, kterou podle individuálního zadání, o něž </w:t>
      </w:r>
      <w:r>
        <w:rPr>
          <w:b/>
          <w:sz w:val="26"/>
        </w:rPr>
        <w:t>sám požádá</w:t>
      </w:r>
      <w:r>
        <w:rPr>
          <w:sz w:val="26"/>
        </w:rPr>
        <w:t>, vypracoval. Zápočet lze získat jedině společně a současně se zápočtem z předmětu Dějiny a současnost masových médií I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 xml:space="preserve">POZOR: </w:t>
      </w:r>
      <w:r>
        <w:rPr>
          <w:sz w:val="26"/>
        </w:rPr>
        <w:t xml:space="preserve">nezbytnou podmínkou pro práci v předmětu je </w:t>
      </w:r>
      <w:r>
        <w:rPr>
          <w:b/>
          <w:sz w:val="26"/>
        </w:rPr>
        <w:t>pasivní znalost anglického jazyka</w:t>
      </w:r>
      <w:r>
        <w:rPr>
          <w:sz w:val="26"/>
        </w:rPr>
        <w:t>!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ředmět je v zásadě veden seminární formou. Semináře se převážně odehrávají formou diskuse nad prostudovanou studijní literaturou a přednesenými referát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1. </w:t>
      </w:r>
      <w:r>
        <w:rPr>
          <w:i/>
          <w:sz w:val="26"/>
        </w:rPr>
        <w:t>Základní pojmy</w:t>
      </w:r>
      <w:r>
        <w:rPr>
          <w:sz w:val="26"/>
        </w:rPr>
        <w:t>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Od komunikace k masové komunikac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komunikace - sociální komunikace - klasifikace sociální komunikace (od interpersonální k veřejné a masové komunikaci) - komunikační prostředky (verbální a neverbální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institucionalizace a profesionalizace komunikace (rétorika, učitelství, žurnalistika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/>
        <w:t xml:space="preserve"> </w:t>
      </w:r>
      <w:r>
        <w:rPr>
          <w:sz w:val="26"/>
        </w:rPr>
        <w:t xml:space="preserve">2. </w:t>
      </w:r>
      <w:r>
        <w:rPr>
          <w:i/>
          <w:sz w:val="26"/>
        </w:rPr>
        <w:t>Základní pojmy</w:t>
      </w:r>
      <w:r>
        <w:rPr>
          <w:sz w:val="26"/>
        </w:rPr>
        <w:t>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Jaká známe současná masová média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co to jsou "masová média": noviny - časopisy - rozhlas - televize (výstavy - film - kniha - plakát - CD); počítač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co to jsou "nová média": vizualizace a její důsledky (manipulace obrazem) - interaktivita - virtuální realita - svět počítačových her a náš všední život - mají elektronické noviny budoucnost?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typy médií: lokální, regionální, nadregionální a nadnárodní média (mutace, plášťové noviny, místní redakce, kabelové sítě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3. </w:t>
      </w:r>
      <w:r>
        <w:rPr>
          <w:i/>
          <w:sz w:val="26"/>
        </w:rPr>
        <w:t>Média a společnost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K čemu jsou nám média 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rávo na informace a co s ním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ostavení masových médií ve společnosti: co to je sledovanost a čtenost - agenda setting - mainstreeming - lavinový a zpětný efekt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reklama - propagace - skrytá reklama - osvěta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4. </w:t>
      </w:r>
      <w:r>
        <w:rPr>
          <w:i/>
          <w:sz w:val="26"/>
        </w:rPr>
        <w:t>Média a společnost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K čemu jsou nám média 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jakou roli mají dnešní "tradiční" média (čteme noviny kvůli "novinkám"? Kde a proč posloucháme rozhlas? Je celý svět v televizi? Má mediální svět "bílá místa"? 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"tradiční" a "nová" média ve škole (další důsledky vizualizac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média a životní styl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jaký vliv mají média (pozitivní představa: rozhodování, výchova, svoboda; negativní představa: násilí, porno, ohlupování, znehodnocování kulturních a jiných hodnot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5. </w:t>
      </w:r>
      <w:r>
        <w:rPr>
          <w:i/>
          <w:sz w:val="26"/>
        </w:rPr>
        <w:t>Média a politika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Our Masters° Voices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otřebují politici a politické strany k životu masová média?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imagemaking (a public relations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vzájemná závislost médií a politiky - dělají média politiku?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6. </w:t>
      </w:r>
      <w:r>
        <w:rPr>
          <w:i/>
          <w:sz w:val="26"/>
        </w:rPr>
        <w:t>Systém masových médií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Formy vlastnictví médií a jeho důsledky pro chápání úlohy žurnalistik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způsoby financování: veřejnoprávní a komerční média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kdo vlastní masová média (a kdo vlastní a může vlastnit média v ČR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7. </w:t>
      </w:r>
      <w:r>
        <w:rPr>
          <w:i/>
          <w:sz w:val="26"/>
        </w:rPr>
        <w:t>Systém práce médií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Systém redakční prác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model redakce - vertikální vztahy (vydavatel - šéfredaktor - redaktoři) - horizontální vztahy (regionální redakce - dopisovatelé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kdo pracuje v médiích: management v. "tvůrčí" pracovníci,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jak získat prostředky (reklamní oddělení, inzerce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jak najít adresáta (distribuce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8. </w:t>
      </w:r>
      <w:r>
        <w:rPr>
          <w:i/>
          <w:sz w:val="26"/>
        </w:rPr>
        <w:t>Žurnalistika a žurnalisté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Profese novinář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novinář - profesionální komunikátor </w:t>
      </w:r>
      <w:r>
        <w:rPr>
          <w:b/>
          <w:sz w:val="26"/>
        </w:rPr>
        <w:t xml:space="preserve">- </w:t>
      </w:r>
      <w:r>
        <w:rPr>
          <w:sz w:val="26"/>
        </w:rPr>
        <w:t>podmínky novinářské práce - zákony a kodexy - novinářské organizac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formy kontroly novinářské práce: kolektivní smlouvy - gatekeeping - vnitřní a vnější cenzura - specializace novinářské práce (zpravodaj, dopisovatel, komentátor, publicista, fejetonista, sportovní redaktor, kulturní redaktor atd. - televizní, rozhlasový a jiný specialista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9. </w:t>
      </w:r>
      <w:r>
        <w:rPr>
          <w:i/>
          <w:sz w:val="26"/>
        </w:rPr>
        <w:t>Žurnalistika a žurnalisté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Jak se dostat do novin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vzdělání novinářů - "on the job education" - univerzity - neukončené vzdělání - profesní škol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různé tradice podle zemí a kultur - různé obsahy vzdělání - různá prestiž novinářské prác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10. </w:t>
      </w:r>
      <w:r>
        <w:rPr>
          <w:i/>
          <w:sz w:val="26"/>
        </w:rPr>
        <w:t>Žurnalistika v nejužším slova smyslu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Co všechno se v médiích objeví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masově mediovaná sdělení: zprávy, komentáře, analýzy, publicistika, poučení, zábava - infotainment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olitické dění - kuchařské recepty - horoskop - křížovk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11. </w:t>
      </w:r>
      <w:r>
        <w:rPr>
          <w:i/>
          <w:sz w:val="26"/>
        </w:rPr>
        <w:t>Žurnalistika v nejužším slova smyslu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Hodnoty a stereotypy v novinářské prác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co je to informace (vyhledávání informací, zpracovávání informací, typy informací) - zpráva a zpravodajství (zvědavost - občanská angažovanost - zábava); hodnota zprávy a stereotypy, kterým se výběr zpráv podřizuj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12. </w:t>
      </w:r>
      <w:r>
        <w:rPr>
          <w:i/>
          <w:sz w:val="26"/>
        </w:rPr>
        <w:t>Žurnalistika v nejužším slova smyslu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Podmínky novinářské prác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svoboda projevu - nezávislost - nepředpojatost - objektivita: možné přístup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loajalita - odpovědnost - vnitřní cenzura: možné přístup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13. </w:t>
      </w:r>
      <w:r>
        <w:rPr>
          <w:i/>
          <w:sz w:val="26"/>
        </w:rPr>
        <w:t>Žurnalistika jako předmět zájmu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Základy novinověd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od Miltona a Komenského k sociologii médií - česká meziválečná novinověda - studium PMIP - masová komunikace a media studies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základní a "klasická" literatura k oboru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Curran, J. - Seaton J.: Power without responsibility. London: Routledge 1991 (4. vydání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Dějiny států USA, Praha: NLN 1994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Fiske, J.: Introduction to Communication Studies. London &amp; New York: Routledge 199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Hudec, V.: Úvod do studia žurnalistiky. Praha: Novinář 198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Jirák,J. - Nekvapil,J. - Šoltys, O. a hosté: Jazyk ve společenském kontextu. Praha: Karolinum, 199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Kunczik, M.: Základy masové komunikace. Praha: Carolinum, 199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Kloskowska, A.: Masová kultura. Praha: Svoboda 1967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Kraus, W.: Televize - nový kontinent. Praha: Českoslovenká televize, 199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Orwell, G.: 1984. Praha: Naše vojsko 199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Semprini, A.: Živé vysílání aneb mýtus čistého zdroje. Svět televize 3/94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Žibritová, G.: Sociálna komunikácia. Bratislava: SPN, 1984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 xml:space="preserve">Sylabus předmětu Úvod do studia komunikace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L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b/>
          <w:sz w:val="26"/>
        </w:rPr>
        <w:t xml:space="preserve"> </w:t>
      </w:r>
      <w:r>
        <w:rPr>
          <w:sz w:val="26"/>
        </w:rPr>
        <w:t xml:space="preserve"> </w:t>
        <w:tab/>
        <w:t>J1010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</w:t>
        <w:tab/>
        <w:tab/>
        <w:t>Úvod do studia komunikace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Základní charakteristika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Předmět </w:t>
      </w:r>
      <w:r>
        <w:rPr>
          <w:b/>
          <w:sz w:val="26"/>
        </w:rPr>
        <w:t>Úvod do studia komunikace</w:t>
      </w:r>
      <w:r>
        <w:rPr>
          <w:sz w:val="26"/>
        </w:rPr>
        <w:t xml:space="preserve"> navazuje na předmět </w:t>
      </w:r>
      <w:r>
        <w:rPr>
          <w:b/>
          <w:sz w:val="26"/>
        </w:rPr>
        <w:t xml:space="preserve">Proseminář ke studiu médií </w:t>
      </w:r>
      <w:r>
        <w:rPr>
          <w:sz w:val="26"/>
        </w:rPr>
        <w:t xml:space="preserve">a poskytuje posluchačům studijního programu Mediální studia a žurnalistika širší sociálně komunikační zázemí    k analytickému a kritickému pohledu na mezilidskou - zvláště veřejnou a mediální -    komunikaci, masová média a jejich postavení a fungování v současné společnosti.    Cílem kurzu je nabídnout posluchačům základní představu o možných přístupech k analýze jednotlivých typů a rovin komunikace a hlavní modely komunikace a komunikačního chování užívané především pro popis a výklad masové a mediální komunikace. Na příkladech současných českých sdělovacích prostředků si posluchači osvojí základní pojmy, s nimiž se ve vědě o komunikaci operuje při rozboru a kritice chování médií (a mediálních profesionálů, zvl. novinářů). Součástí kurzu jsou praktická cvičení v analýze různých typů a rovin komunikace, s důrazem na komunikaci veřejnou, resp. masovou a mediální. 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Předmět tvoří jeden celek - nabízející základní vhled do mediální komunikace - s </w:t>
      </w:r>
      <w:r>
        <w:rPr>
          <w:b/>
          <w:sz w:val="26"/>
        </w:rPr>
        <w:t>Proseminářem ke studiu médií,</w:t>
      </w:r>
      <w:r>
        <w:rPr>
          <w:sz w:val="26"/>
        </w:rPr>
        <w:t xml:space="preserve"> na který navazuje, a </w:t>
      </w:r>
      <w:r>
        <w:rPr>
          <w:b/>
          <w:sz w:val="26"/>
        </w:rPr>
        <w:t>Dějinami masových médií I</w:t>
      </w:r>
      <w:r>
        <w:rPr>
          <w:sz w:val="26"/>
        </w:rPr>
        <w:t xml:space="preserve">.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b/>
          <w:sz w:val="26"/>
        </w:rPr>
        <w:tab/>
      </w:r>
      <w:r>
        <w:rPr>
          <w:sz w:val="26"/>
        </w:rPr>
        <w:t>PhDr. Jan Jirák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6"/>
        </w:rPr>
        <w:t xml:space="preserve">doc. PhDr. Barbara Köpplová, CSc., </w:t>
      </w:r>
    </w:p>
    <w:p>
      <w:pPr>
        <w:pStyle w:val="Normal"/>
        <w:bidi w:val="0"/>
        <w:ind w:left="1416" w:firstLine="708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Rozsah výuky:</w:t>
      </w:r>
      <w:r>
        <w:rPr>
          <w:b/>
          <w:sz w:val="26"/>
        </w:rPr>
        <w:tab/>
      </w:r>
      <w:r>
        <w:rPr>
          <w:sz w:val="26"/>
        </w:rPr>
        <w:t>2/2 Zk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odmínky pro zápis: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6"/>
        </w:rPr>
        <w:t>zápočet z předmětu</w:t>
      </w:r>
      <w:r>
        <w:rPr>
          <w:b/>
          <w:sz w:val="26"/>
        </w:rPr>
        <w:t>Úvod do studia komunikace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6"/>
        </w:rPr>
        <w:t xml:space="preserve">souběžné zapsaní do předmětu </w:t>
      </w:r>
      <w:r>
        <w:rPr>
          <w:b/>
          <w:sz w:val="26"/>
        </w:rPr>
        <w:t>Dějiny masových médií II</w:t>
      </w:r>
    </w:p>
    <w:p>
      <w:pPr>
        <w:pStyle w:val="Normal"/>
        <w:bidi w:val="0"/>
        <w:ind w:left="1416" w:firstLine="708"/>
        <w:jc w:val="left"/>
        <w:rPr>
          <w:rFonts w:ascii="Times New Roman" w:hAnsi="Times New Roman"/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  <w:u w:val="single"/>
        </w:rPr>
        <w:t xml:space="preserve"> </w:t>
      </w:r>
    </w:p>
    <w:p>
      <w:pPr>
        <w:pStyle w:val="BodyTextIndent3"/>
        <w:bidi w:val="0"/>
        <w:ind w:left="2127" w:hanging="3"/>
        <w:jc w:val="left"/>
        <w:rPr/>
      </w:pPr>
      <w:r>
        <w:rPr/>
        <w:t>Pravidelná a aktivní účast na seminářích podložená přípravou    (včetně soustavného sledování mediální problematiky v současných českých médiích). Prokázání osvojených znalostí v testu či souvislém textu v průběhu, resp. na konci semestru</w:t>
      </w:r>
    </w:p>
    <w:p>
      <w:pPr>
        <w:pStyle w:val="Normal"/>
        <w:bidi w:val="0"/>
        <w:ind w:left="2127" w:hanging="2127"/>
        <w:jc w:val="left"/>
        <w:rPr/>
      </w:pPr>
      <w:r>
        <w:rPr>
          <w:b/>
          <w:sz w:val="26"/>
        </w:rPr>
        <w:t>Zakončení:</w:t>
        <w:tab/>
      </w:r>
      <w:r>
        <w:rPr>
          <w:sz w:val="26"/>
        </w:rPr>
        <w:t xml:space="preserve">Předmět je zakončen ústní zkouškou, jež svým rozsahem pokrývá tematiku předmětů </w:t>
      </w:r>
      <w:r>
        <w:rPr>
          <w:b/>
          <w:sz w:val="26"/>
        </w:rPr>
        <w:t>Proseminář ke studiu médií</w:t>
      </w:r>
      <w:r>
        <w:rPr>
          <w:sz w:val="26"/>
        </w:rPr>
        <w:t>,</w:t>
      </w:r>
      <w:r>
        <w:rPr>
          <w:b/>
          <w:sz w:val="26"/>
        </w:rPr>
        <w:t xml:space="preserve"> Dějiny masových médií I </w:t>
      </w:r>
      <w:r>
        <w:rPr>
          <w:sz w:val="26"/>
        </w:rPr>
        <w:t>a</w:t>
      </w:r>
      <w:r>
        <w:rPr>
          <w:b/>
          <w:sz w:val="26"/>
        </w:rPr>
        <w:t xml:space="preserve"> Úvod do studia komunikace</w:t>
      </w:r>
      <w:r>
        <w:rPr>
          <w:sz w:val="26"/>
        </w:rPr>
        <w:t>. Zkouška se skládá ze dvou otázek, jedna se vztahuje k problematice studia komunikace, druhá k problematice dějin médií.</w:t>
      </w:r>
    </w:p>
    <w:p>
      <w:pPr>
        <w:pStyle w:val="Normal"/>
        <w:tabs>
          <w:tab w:val="clear" w:pos="720"/>
          <w:tab w:val="left" w:pos="2127" w:leader="none"/>
        </w:tabs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27" w:leader="none"/>
        </w:tabs>
        <w:bidi w:val="0"/>
        <w:jc w:val="left"/>
        <w:rPr/>
      </w:pPr>
      <w:r>
        <w:rPr>
          <w:b/>
          <w:sz w:val="26"/>
        </w:rPr>
        <w:t>Klíčová témata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Komunikace</w:t>
      </w:r>
      <w:r>
        <w:rPr>
          <w:sz w:val="26"/>
          <w:u w:val="single"/>
        </w:rPr>
        <w:t xml:space="preserve"> - </w:t>
      </w:r>
      <w:r>
        <w:rPr>
          <w:sz w:val="26"/>
        </w:rPr>
        <w:t>typologie sociální komunikace (od interpersonální k veřejné a masové, resp. mediální komunikaci) - roviny komunikace a komunikační prostředky</w:t>
      </w:r>
      <w:r>
        <w:rPr>
          <w:i/>
          <w:sz w:val="26"/>
        </w:rPr>
        <w:t xml:space="preserve"> </w:t>
      </w:r>
      <w:r>
        <w:rPr>
          <w:sz w:val="26"/>
        </w:rPr>
        <w:t xml:space="preserve">- </w:t>
      </w:r>
      <w:r>
        <w:rPr>
          <w:b/>
          <w:sz w:val="26"/>
          <w:u w:val="single"/>
        </w:rPr>
        <w:t>Kódy</w:t>
      </w:r>
      <w:r>
        <w:rPr>
          <w:sz w:val="26"/>
        </w:rPr>
        <w:t xml:space="preserve"> - </w:t>
      </w:r>
      <w:r>
        <w:rPr>
          <w:b/>
          <w:sz w:val="26"/>
        </w:rPr>
        <w:t>sémiotika</w:t>
      </w:r>
      <w:r>
        <w:rPr>
          <w:sz w:val="26"/>
        </w:rPr>
        <w:t xml:space="preserve"> - sémantika, syntax, pragmatika - kód, znak, text</w:t>
      </w:r>
      <w:r>
        <w:rPr>
          <w:b/>
          <w:sz w:val="26"/>
        </w:rPr>
        <w:t xml:space="preserve"> - </w:t>
      </w:r>
      <w:r>
        <w:rPr>
          <w:sz w:val="26"/>
        </w:rPr>
        <w:t>znak, typologie znaků, význam a smysl, kontext, jazykový a obrazový kód, verbální a neverbální komunikace</w:t>
      </w:r>
      <w:r>
        <w:rPr>
          <w:b/>
          <w:sz w:val="26"/>
        </w:rPr>
        <w:t xml:space="preserve"> - přirozený jazyk</w:t>
      </w:r>
      <w:r>
        <w:rPr>
          <w:sz w:val="26"/>
        </w:rPr>
        <w:t xml:space="preserve"> - národní jazyk, jazyk a řeč - </w:t>
      </w:r>
      <w:r>
        <w:rPr>
          <w:b/>
          <w:sz w:val="26"/>
        </w:rPr>
        <w:t>neverbální kódy</w:t>
      </w:r>
      <w:r>
        <w:rPr>
          <w:sz w:val="26"/>
        </w:rPr>
        <w:t xml:space="preserve"> - prostředky neverbální komunikace -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</w:rPr>
        <w:t xml:space="preserve">Typy komunikačních prostředků </w:t>
      </w:r>
      <w:r>
        <w:rPr>
          <w:sz w:val="26"/>
        </w:rPr>
        <w:t xml:space="preserve">- prostředky přenášející sdělení (média) - vzájemné vztahy mezi jednotlivými médii, společenská role médií - </w:t>
      </w:r>
      <w:r>
        <w:rPr>
          <w:b/>
          <w:sz w:val="26"/>
        </w:rPr>
        <w:t>distribuce</w:t>
      </w:r>
      <w:r>
        <w:rPr>
          <w:sz w:val="26"/>
        </w:rPr>
        <w:t xml:space="preserve"> - organizace přenosu sdělení u jednotlivých typů komunikačních prostředků - </w:t>
      </w:r>
      <w:r>
        <w:rPr>
          <w:b/>
          <w:sz w:val="26"/>
          <w:u w:val="single"/>
        </w:rPr>
        <w:t>Masová média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- co jsou to masová média (noviny - časopisy - rozhlas - televize // výstavy - film - kniha - plakát - CD) - </w:t>
      </w:r>
      <w:r>
        <w:rPr>
          <w:b/>
          <w:sz w:val="26"/>
          <w:u w:val="single"/>
        </w:rPr>
        <w:t xml:space="preserve">Komunikace veřejná </w:t>
      </w:r>
      <w:r>
        <w:rPr>
          <w:b/>
          <w:sz w:val="26"/>
        </w:rPr>
        <w:t xml:space="preserve"> - veřejnost</w:t>
      </w:r>
      <w:r>
        <w:rPr>
          <w:sz w:val="26"/>
        </w:rPr>
        <w:t xml:space="preserve"> - vznik veřejného prostoru (a veřejného zájmu) - politická komunikace jako zvláštní typ veřejné komunikace - role médií ve veřejné komunikaci - </w:t>
      </w:r>
      <w:r>
        <w:rPr>
          <w:b/>
          <w:sz w:val="26"/>
        </w:rPr>
        <w:t>publikum</w:t>
      </w:r>
      <w:r>
        <w:rPr>
          <w:sz w:val="26"/>
        </w:rPr>
        <w:t xml:space="preserve"> - typy publika, cílové skupiny, aktivní a pasivní publikum, výzkum chování a postojů publika</w:t>
      </w:r>
      <w:r>
        <w:rPr>
          <w:b/>
          <w:sz w:val="26"/>
        </w:rPr>
        <w:t xml:space="preserve"> - profesionalizace komunikace </w:t>
      </w:r>
      <w:r>
        <w:rPr>
          <w:sz w:val="26"/>
        </w:rPr>
        <w:t xml:space="preserve">- </w:t>
      </w:r>
      <w:r>
        <w:rPr>
          <w:b/>
          <w:sz w:val="26"/>
        </w:rPr>
        <w:t>profese novináře</w:t>
      </w:r>
      <w:r>
        <w:rPr>
          <w:sz w:val="26"/>
        </w:rPr>
        <w:t xml:space="preserve"> - tradice a prestiž novinářského povolání - podmínky a zákonitosti práce v médiích - gatekeeping - “zpravodajské hodnoty” - regulace, autoregulace a cenzura - vzdělání novinářů - </w:t>
      </w:r>
      <w:r>
        <w:rPr>
          <w:b/>
          <w:sz w:val="26"/>
          <w:u w:val="single"/>
        </w:rPr>
        <w:t xml:space="preserve">Komunikace masová a mediální </w:t>
      </w:r>
      <w:r>
        <w:rPr>
          <w:b/>
          <w:sz w:val="26"/>
        </w:rPr>
        <w:t>- postavení masových médií ve společnosti</w:t>
      </w:r>
      <w:r>
        <w:rPr>
          <w:sz w:val="26"/>
        </w:rPr>
        <w:t xml:space="preserve"> - chování médií (media performance) - “čtyři teorie tisku” - svoboda projevu - právo na informace - nezávislost - </w:t>
      </w:r>
      <w:r>
        <w:rPr>
          <w:b/>
          <w:sz w:val="26"/>
        </w:rPr>
        <w:t>vliv médií na společnost</w:t>
      </w:r>
      <w:r>
        <w:rPr>
          <w:sz w:val="26"/>
        </w:rPr>
        <w:t xml:space="preserve"> - stabilita a společenská změna, morální panika - nastolování agendy (agenda setting) - vědomostní propast (knowledge gap) - mainstreaming - lavinový a zpětný efekt - </w:t>
      </w:r>
      <w:r>
        <w:rPr>
          <w:b/>
          <w:sz w:val="26"/>
        </w:rPr>
        <w:t>masová kultura</w:t>
      </w:r>
      <w:r>
        <w:rPr>
          <w:sz w:val="26"/>
        </w:rPr>
        <w:t xml:space="preserve"> - historické a společenské kořeny vzniku masové společnosti, masové kultury a masové komunikace - </w:t>
      </w:r>
      <w:r>
        <w:rPr>
          <w:b/>
          <w:sz w:val="26"/>
        </w:rPr>
        <w:t>postavení médií v životě jednotlivce</w:t>
      </w:r>
      <w:r>
        <w:rPr>
          <w:sz w:val="26"/>
        </w:rPr>
        <w:t xml:space="preserve"> - způsob užívání (alternativní pohledy - aktivní a pasivní příjemce) návyky a stereotypy - vliv médií na jednotlivce - pozitivní, negativní a ambivalentní účinky - záměrné a nezáměrné ovlivňování - změny postojů, názorů a chování    - </w:t>
      </w:r>
      <w:r>
        <w:rPr>
          <w:b/>
          <w:sz w:val="26"/>
        </w:rPr>
        <w:t xml:space="preserve">modely chování médií </w:t>
      </w:r>
      <w:r>
        <w:rPr>
          <w:sz w:val="26"/>
        </w:rPr>
        <w:t>- model soutěže a solidarity, model služby</w:t>
      </w:r>
      <w:r>
        <w:rPr>
          <w:b/>
          <w:sz w:val="26"/>
        </w:rPr>
        <w:t xml:space="preserve"> </w:t>
      </w:r>
      <w:r>
        <w:rPr>
          <w:sz w:val="26"/>
        </w:rPr>
        <w:t xml:space="preserve">veřejnosti, model společenské odpovědnosti (koncept “hlídacího psa demokracie”), model demokratické participace - současná kritika “čtyř teorií tisku” - </w:t>
      </w:r>
      <w:r>
        <w:rPr>
          <w:b/>
          <w:sz w:val="26"/>
          <w:u w:val="single"/>
        </w:rPr>
        <w:t>Mediované obsahy</w:t>
      </w:r>
      <w:r>
        <w:rPr>
          <w:sz w:val="26"/>
        </w:rPr>
        <w:t xml:space="preserve"> - </w:t>
      </w:r>
      <w:r>
        <w:rPr>
          <w:b/>
          <w:sz w:val="26"/>
        </w:rPr>
        <w:t>funkce</w:t>
      </w:r>
      <w:r>
        <w:rPr>
          <w:sz w:val="26"/>
        </w:rPr>
        <w:t xml:space="preserve"> různých mediovaných obsahů (zábava, informace, přesvědčování, osvěta) a tomu odpovídající</w:t>
      </w:r>
      <w:r>
        <w:rPr>
          <w:b/>
          <w:sz w:val="26"/>
        </w:rPr>
        <w:t xml:space="preserve"> </w:t>
      </w:r>
      <w:r>
        <w:rPr>
          <w:sz w:val="26"/>
        </w:rPr>
        <w:t xml:space="preserve">formáty v jednotlivých typech médií (zpravodajství, křížovky, zábavní pořady, reklamní sdělení, PR článek apod.) a jednotlivé žánry jako ustálené textové vzorce    - </w:t>
      </w:r>
      <w:r>
        <w:rPr>
          <w:b/>
          <w:sz w:val="26"/>
        </w:rPr>
        <w:t xml:space="preserve">normativní představy o kvalitě mediovaných obsahů </w:t>
      </w:r>
      <w:r>
        <w:rPr>
          <w:sz w:val="26"/>
        </w:rPr>
        <w:t xml:space="preserve"> - problém objektivity, nestrannosti a nepředpojatosti, problém vkusu, původnosti a plagiátorství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Studijní literatura:</w:t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>DeFleur, M.- Ball-Rokeachová, S. (1996): Teorie masové komunikace. Praha: Karolinum.</w:t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 xml:space="preserve">Janoušek, J. - Slaměník, I (1998): Člověk a média: Psychologie masové komunikace. In: </w:t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ab/>
        <w:t xml:space="preserve">Výrost, J. - Slaměník, I. (ed.): Aplikovaná sociální psychologie I, </w:t>
      </w:r>
    </w:p>
    <w:p>
      <w:pPr>
        <w:pStyle w:val="BodyTextIndent2"/>
        <w:bidi w:val="0"/>
        <w:ind w:left="426" w:hanging="426"/>
        <w:jc w:val="left"/>
        <w:rPr/>
      </w:pPr>
      <w:r>
        <w:rPr/>
        <w:t xml:space="preserve">Jirák, J. - Nekvapil, J. - Šoltys, O. a hosté (199?): Jazyk ve společenském kontextu. Praha: </w:t>
        <w:tab/>
        <w:t>Karolinum. Druhé vydání</w:t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 xml:space="preserve">Köpplová, B.-Jirák, J. (1997): Kontury vývoje novinářského vzdělávání u nás. Dějiny a </w:t>
        <w:tab/>
        <w:t>současnost</w:t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 xml:space="preserve">Köpplová, B.-Jirák, J.(1998) : Fakulta sociálních věd. Dějiny Univerzity Karlovy IV.                </w:t>
        <w:tab/>
        <w:t>Praha: Karolinum</w:t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>Kloskowska, A. (1967): Masová kultura. Praha: Svoboda</w:t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>Kunczik, M. (1995): Základy masové komunikace. Praha: Karolinum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i/>
          <w:sz w:val="26"/>
        </w:rPr>
        <w:t>McLuhan, M. (1990): Jak rozumět médiím. Praha: Odeon</w:t>
      </w:r>
    </w:p>
    <w:p>
      <w:pPr>
        <w:pStyle w:val="Normal"/>
        <w:bidi w:val="0"/>
        <w:ind w:left="426" w:hanging="426"/>
        <w:jc w:val="left"/>
        <w:rPr/>
      </w:pPr>
      <w:r>
        <w:rPr>
          <w:i/>
          <w:sz w:val="26"/>
        </w:rPr>
        <w:t>Mistrík, V. (1990): Vektory neverbálnej komunikácie. Bratislava: UK (skripta)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Úvod do psychologi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11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Úvod do psychologie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Jednosemestrální přednáška pro bakalářské obory žurnalistika, ekonomie, politologie, mezinárodní vztahy. Smysl této přednášky spočívá v seznámení se základy psychologie, jejím postavením ve spektru humanitních věd, smyslem a využitím pro každého nepsychologa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Doc. PhDr. Michal Černoušek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2/0 ZK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Přijetí na FSV UK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</w:rPr>
        <w:t xml:space="preserve"> Ústní zkouška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z obsahu přednášek a prostudované literatury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.-2. Psychologické směry, školy, historie psychologie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3. Psychologie vnímání, fantazie, snu a snění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4. Lidské smysly: Vidění, slyšení, hmatání, čichání, iluze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a klamy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5. Paměť, myšlení a inteligence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6. Psychologické testy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7. Psychický vývoj - teorie Piageta a Eriksona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8. Psychologie agresivity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9. Lidská teritorialita a ekologická psychologie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O.Psychologie sexuality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1.Psychologie osobnosti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2.Psychologické otázky komunikace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Nakonečný M.: Lexikon psychologie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Lorenz K.: Tak zvané zlo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Jung C.G.: Duše moderního člověka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Freud S.: Úvod do psychoanalýz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Hoskovec J.: Tajemství experimentální psychologie </w:t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36"/>
        </w:rPr>
        <w:t xml:space="preserve">Sylabus předmětu Základy vzdělanosti pro ZS </w:t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>2001/2002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13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Název předmětu:</w:t>
      </w:r>
      <w:r>
        <w:rPr>
          <w:sz w:val="26"/>
        </w:rPr>
        <w:t xml:space="preserve"> Základy vzdělanosti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Přednáška je určena studentům prvního ročníku bakalářského studia jako komparativní úvod v kontextu základů humanitních věd, které v teorii a praxi reflektují mediální problematiku.    Přehled a analýza kulturně historických celků v jejich působení a teoretické kontinuitě a ovlivnění současného způsobu myšlení, chování a jednání, s akcentem na analýzu    aktuálně zpracovávaných problémů  jejich mediálními nositeli a šiřiteli.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Doc. PhDr. Jan Halada, CSc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2/0 Zk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 xml:space="preserve">Podmínky pro zápis: </w:t>
      </w:r>
      <w:r>
        <w:rPr>
          <w:sz w:val="26"/>
        </w:rPr>
        <w:t xml:space="preserve"> Přijetí do bakalářského studia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odmínky pro splnění studijních povinností: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Průběžné testy a zpracování zadaného eseje, v rozsahu 4 až 8 normostran, pravidelná účast na přednáškách a zvládnutí povinné a doporučené literatury, a to včetně zpracování aktuálních mediálních témat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 xml:space="preserve">Stručný program: 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Úvod do problematiky, základní problémy a vztahy konceptu vzdělání a vzdělanosti, s akcentem na roli žurnalisty v širokém spektru médi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Civilizační okruhy, ideál vzdělanosti a jeho formování v historii, civilizace kontra kultura, společenské vazby a vztahy od minulosti do současnos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Antický civilizační okruh, zrod a počátky křesťanství jako zdroj evropského způsobu a chování po následující stalet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Mimoevropské civilizační okruhy, konfrontace a ovlivnění, odlišné postoje při hodnocení minulosti a současnosti konceptu hodn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Evropský vývoj od středověku po novověk jako formování hodnotového svět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Vývoj společnosti, člověka, světa hodnot a hodnotících postojů v devatenáctém a dvacátém stolet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Současnost jako symbióza a konfrontace civilizačních postojů, ideálů vzdělanosti, a žité skutečnosti v politickém, sociálním, ekonomickém a společenském kontex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Žurnalista jako nástroj vzdělání a vzdělanosti, jeho role a význam v systému hodnot a jejich sdělování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Literatura povinná: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Prameny a literatura jsou zadávány vždy v konkrétní návaznosti na stávající přednášku, k probíranému tématu, a to jak z oblasti základní, tj. například univerzální    encyklopedie a slovníky nejnovějšího vydání, domácí i zahraniční provenience /například    </w:t>
      </w:r>
      <w:r>
        <w:rPr>
          <w:i/>
          <w:sz w:val="26"/>
        </w:rPr>
        <w:t>Universum, všeobecná encyklopedie</w:t>
      </w:r>
      <w:r>
        <w:rPr>
          <w:sz w:val="26"/>
        </w:rPr>
        <w:t xml:space="preserve">,    deset dílů, Praha 2000-01/, tak oborové a speciální /například </w:t>
      </w:r>
      <w:r>
        <w:rPr>
          <w:i/>
          <w:sz w:val="26"/>
        </w:rPr>
        <w:t>Oxfordský slovník světové politiky</w:t>
      </w:r>
      <w:r>
        <w:rPr>
          <w:sz w:val="26"/>
        </w:rPr>
        <w:t xml:space="preserve">,    Praha 2000,    </w:t>
      </w:r>
      <w:r>
        <w:rPr>
          <w:i/>
          <w:sz w:val="26"/>
        </w:rPr>
        <w:t>Velký sociologický slovník</w:t>
      </w:r>
      <w:r>
        <w:rPr>
          <w:sz w:val="26"/>
        </w:rPr>
        <w:t xml:space="preserve">,    Praha 1998,    </w:t>
      </w:r>
      <w:r>
        <w:rPr>
          <w:i/>
          <w:sz w:val="26"/>
        </w:rPr>
        <w:t>Filosofický slovník</w:t>
      </w:r>
      <w:r>
        <w:rPr>
          <w:i/>
          <w:sz w:val="26"/>
          <w:u w:val="single"/>
        </w:rPr>
        <w:t xml:space="preserve">, </w:t>
      </w:r>
      <w:r>
        <w:rPr>
          <w:sz w:val="26"/>
        </w:rPr>
        <w:t xml:space="preserve"> Praha 2000 atd./, dále jednotlivá teoretická díla k tématům či případně i k diskusím. Aktuálně jsou potom i doporučována a průběžně inovována jak stávající a nově se objevující literatura, tak i excerpce z ostatních médií, zejména tisku.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Úvod do etik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/L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:</w:t>
      </w:r>
      <w:r>
        <w:rPr>
          <w:sz w:val="26"/>
        </w:rPr>
        <w:t xml:space="preserve"> J1014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Úvod do etik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ředmět seznamuje studenty s aktuálními a stálými otázkami novinářské etiky, podtrhuje etické a dějinné pozadí těchto záležitostí. Novinářské konvence a praxe se rozebírají z pohledu etiky s cílem, že studenti budou kriticky probírat význam novinářství pro společnost a jeho metody a budou následně uplatňovat tyto vědomosti při výkonu povolání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Michael Bluhm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2/0 ZK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nejsou žádné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</w:rPr>
        <w:t xml:space="preserve">    Písemná zkouška sestává z prokázání znalostí probrané látky. Každý student přednese referát, jehož téma si    zvolí na začátku semestru z látky předmětu. Při referátu je povinná jak sekundární literatura, tak i konzultace s vyučujícím. Konečná známka též z menší části vychází z účasti na seminářích, jež bude ověřena třemi písemnými zkouškami z povinné literatury. Znalost angličtiny nutná.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1. Střety zájmu. Novinář nebo občan?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2. Otázka podjatosti v době války a krize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3. Nastolení agendy zpravodajství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4. Prodávání zpravodajství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5. Média a volb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6. Novinář a zdroj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7. Senzace a bulvární novinářství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8. Oběti a menšiny v médiích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9. Média jako obchod. Role majitele v médiích.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. Spinoza: Etika. Svoboda 1977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Commission on Freedom of the Press: A Free and Responsible Press. University of Chicago Press 1947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. Meyer: Ethical Journalism. Longman 1986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E. B. Lambeth: Committed Journalism: An Ethic for the Profession. Indiana University Press 1986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W. Lippmann: Public Opinion. Free Press 1965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U. Sinclair: The Brass Check: A Study of American Journalism. Johnson Reprint Co. 1970.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A. J. Liebling. The Press. Ballantine 1972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A. J. Liebling. The Wayward Pressman. Doubleday 1974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D. J. Boorstin: The Image: A Guide to Pseudo-Events in America. Atheneum 1961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M. McLuhan: Understanding Media: The Extensions of man. McGraw-Hill 1964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J. McGinniss: The Selling of the President 1968. Trident Press 1969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. Bagdikian: The Information Machines: Their Impact on Men and the Media. Harper and Row 1971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. Bagdikian: The Media Monopoly. Beacon Press 1990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T. Wolfe: The New Journalism. Harper and Row 1973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E. J. Dionne, Jr.: Why Americans Hate Politics. Simon &amp; Schuster 1974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. Gans: Deciding What`s News. Pantheon 1979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A. Smith: The Geopolitics of Information: How Western Culture Dominates the World. Oxford University Press 1980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A. Smith: Goodbye, Gutenberg: The Newspaper Revolution of the 1980s. Oxford University Press 1980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W. Greider: Who Will Tell the People: The Betrayal of American Democracy. Simon &amp; Schuster 1992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J. Fallows: Breaking the News: How the Media Undermine American Democracy. Pantheon Books 1996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Literatura bude na začátku semestru doplněna.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Žurnalistická tvorba 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Číslo předmětu:</w:t>
      </w:r>
      <w:r>
        <w:rPr>
          <w:rFonts w:ascii="Times New Roman" w:hAnsi="Times New Roman"/>
          <w:sz w:val="26"/>
        </w:rPr>
        <w:t xml:space="preserve"> J1015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Název:</w:t>
      </w:r>
      <w:r>
        <w:rPr>
          <w:rFonts w:ascii="Times New Roman" w:hAnsi="Times New Roman"/>
          <w:sz w:val="26"/>
        </w:rPr>
        <w:t xml:space="preserve"> Žurnalistická tvorba I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Profilující předmět oboru. Adepti si na základě přednášek a cvičení mají osvojit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znalosti novinářské práce v tisku, rozhlase, televizi a tiskových agenturách, orientovat se v profesních problémech, včetně problémů etických a v základních žurnalistických tématech a rubrikách. Pro semináře si studenti volí praktika buď v elektronickém vysílání Carolina, nebo ve fakultních novinách Fleš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Seminář Fleš probíhá v bloku, v němž studenti připravují jednotlivá čísla novin (5 - 6 krát za semestr), pracují pod uzávěrkou ve skupinách podle rubrik, analyzují své příspěvky a v rámci diskusí a na základě předepsané četby probírají i aktuální témata žurnalistické práce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Cílem seminární práce v redakci Caroliny je seznámit studenty se specifickými rysy agenturního zpravodajství určeného pro zahraničního odběratele. Praktickým výstupem je elektronický týdeník Carolina. Studenti v seminářích analyzují výsledky své činnosti a probírají také aktuální témata žurnalistické práce.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Jméno vyučujícího:</w:t>
      </w:r>
      <w:r>
        <w:rPr>
          <w:rFonts w:ascii="Times New Roman" w:hAnsi="Times New Roman"/>
          <w:sz w:val="26"/>
        </w:rPr>
        <w:t xml:space="preserve"> PhDr. Barbora Osvaldová (přednášky a praktikum Fleš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6"/>
        </w:rPr>
        <w:t>PhDr. Ludmila Trunečková (praktikum Carolina)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Rozsah výuky:</w:t>
      </w:r>
      <w:r>
        <w:rPr>
          <w:rFonts w:ascii="Times New Roman" w:hAnsi="Times New Roman"/>
          <w:sz w:val="26"/>
        </w:rPr>
        <w:t xml:space="preserve"> 2/ 4 ZK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Podmínky pro zápis:</w:t>
      </w:r>
      <w:r>
        <w:rPr>
          <w:rFonts w:ascii="Times New Roman" w:hAnsi="Times New Roman"/>
          <w:sz w:val="26"/>
        </w:rPr>
        <w:t>    Přijetí do bakalářského studia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Podmínky pro splnění studijních povinností:</w:t>
      </w:r>
      <w:r>
        <w:rPr>
          <w:rFonts w:ascii="Times New Roman" w:hAnsi="Times New Roman"/>
          <w:sz w:val="26"/>
        </w:rPr>
        <w:t xml:space="preserve"> Podmínkou pro postup ke zkoušce (v ZS) a udělení zápočtu (v LS) je pravidelná účast v semináři (tolerovány jsou tři omluvené absence) a aktivní práce dle zadání přednášejícího (povinné odevzdání interview a reportáže na zadané téma)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V redakci Fleše je podmínkou postupu ke zkoušce uveřejnění nejméně tří příspěvků za semestr, jedna služba editora a    korektora (nebo lámajícího redaktora a fotografa)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V redakci Caroliny lze postoupit ke zkoušce za minimálně šest zveřejněných zpravodajských příspěvků, odevzdaných v požadované kvalitě    a přípravu bodového scénáře jednoho vydání. 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Zkouška se uskuteční formou testu.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Stručný program: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1) Úvod do studia předmětu. Zpravodajství a publicistika, žurnalistické ztvárnění skutečnosti. Názorová nebo zpravodajská žurnalistika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2) Informace a možnosti jejího ztvárnění, základní žánrová kritéria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        </w:t>
      </w:r>
      <w:r>
        <w:rPr>
          <w:rFonts w:ascii="Times New Roman" w:hAnsi="Times New Roman"/>
          <w:sz w:val="26"/>
        </w:rPr>
        <w:t>Existuje objektivita informace? Zdroje informací, práce s informací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3) Zpravodajství. Vznik, vývoj a současná podoba. Zpráva, psaní a redigování v tisku,      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        </w:t>
      </w:r>
      <w:r>
        <w:rPr>
          <w:rFonts w:ascii="Times New Roman" w:hAnsi="Times New Roman"/>
          <w:sz w:val="26"/>
        </w:rPr>
        <w:t>tisková konference - zpracování informace ve zpravodajský materiál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4) Práce v tiskové agentuře. 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5 -6) Zpravodajství v rozhlase, televizi a on line. Shodné a rozdílné prvky. Psaní pro různá média, stavba psané, vizuální a slyšené zprávy, analýza současné produkce našich médií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7) Etika žurnalistické práce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8) Rozhovor - základní žurnalistická metoda i forma. Vývoj různých postupů, současná        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        </w:t>
      </w:r>
      <w:r>
        <w:rPr>
          <w:rFonts w:ascii="Times New Roman" w:hAnsi="Times New Roman"/>
          <w:sz w:val="26"/>
        </w:rPr>
        <w:t>žurnalistická praxe v médiích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9) Článek - velká neznámá: historie a současnost, místo v novinách, modifikace a        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          </w:t>
      </w:r>
      <w:r>
        <w:rPr>
          <w:rFonts w:ascii="Times New Roman" w:hAnsi="Times New Roman"/>
          <w:sz w:val="26"/>
        </w:rPr>
        <w:t>odrůdy, sběr materiálů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10) Práce komentátora a zahraničního korespondenta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11) Zpravodaj v extrémních situacích (stávky, demonstrace, válečné konflikty)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12) Reportáž. Specifikum reportérské metody. Vývoj reportáže, její dnešní podoby a možnosti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13) Závěrečné shrnutí.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Stručný program semináře Carolina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1) Úvod do studia předmětu, časový a tematický plán výuky. Carolina se představuje. Harmonogram přípravy čísel v semestru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V návaznosti na teoretický základ charakteristika specifik agenturního zpravodajství pro zahraničí a jeho zdrojové zázemí, univerzálnost a specializace v dělbě zpravodajských úkolů. Standardní stavba agenturní zprávy, funkce předřazených prvků a čela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2.-12) Výběr informací o nejvýznamnějších událostech ze všech sfér života v České republice s důrazem na domácí politickou scénu, resort školství (Univerzita Karlova) a mediální problematiku. Se zřetelem na odběratele i zpravodajství ze Slovenské republiky pro rubriku Ze Slovenska. Zpracovávání vlastních informací získaných v terénu, na tiskových konferencích, ale i převzatých z jiných zdrojů, zejména tisku (přehled, výtah, citace, parafráze). Osvojení si základních zpravodajských pracovních postupů. Předpokládá se a požaduje velmi dobrá orientace v aktuálních domácích, zejména vnitropolitických událostech    (soustavné sledování denního tisku jakož i zpravodajských relací ostatních médií)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Práci na novém čísle předchází vždy interní hodnocení posledního vydání s využitím zahraničních ohlasů.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13) Závěr, zhodnocení semestru a příprava programu Caroliny na zkouškové období.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Literatura:</w:t>
      </w:r>
    </w:p>
    <w:p>
      <w:pPr>
        <w:pStyle w:val="PlainText"/>
        <w:bidi w:val="0"/>
        <w:jc w:val="both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Povinná literatura: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Bělohradský, V.:    Mezi světy &amp; mezisvěty. Votobia, Olomouc 1997 (informace, objektivita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Blažek, B.: Tváří v tvář obrazovce. Slon, Praha 1995, s.19-24, 83 -122 (chápání tv zpráv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Boyd A.: Příručka pro novináře - zpravodajství v rozhlase a televizi. CNŽ Praha 1995 - kapitoly 4, 8, 16 ( psaní pro rozhlas, interview, moc médií, svoboda, zodpovědnost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Halada, J. - Osvaldová, B. a kol.: Encyklopedie praktické žurnalistiky. Libri, Praha 1999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arlsen, Jo-Bech: Být při tom. Oslo 1991 (reportáž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olektiv: Reportáž v tisku a v rozhlase. Sborník příspěvků ze semináře Katedry žurnalistiky IKSŽ a Sdružení pro rozhlasovou tvorbu. Praha 1997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olektiv: Zpravodajství v médiích. Carolinum, Praha 2001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unczik, M.: Základy masové komunikace. Carolinum, Praha 1996 - kapitoly 5. a 10. (zpravodajství, objektivita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Mander, J.: Čtyři důvody pro zrušení televize. Brno 2000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McQuail, D.: Úvod do teorie masové komunikace. Portál, Praha 1999 - kapitoly 8. a 10.(zpravodajství, žurnalistické žánry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Osvaldová, B - Koubská, L.: Než to zapomenem. Praha 1999    (publicistika, fejeton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Pečinka, B.-Jiránek, V. : Proti blbé náladě. Arrister+ Principal, Brno 1999 (chápání profese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Vágner, I.: Televizní zprávy - psychický nátlak. Argo, Praha 1997 (televizní zpravodajství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Tušer, A.: Ako sa robia noviny. SOFA, Bratislava 1999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namnožené texty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mit č. 2/ 93 s.5, 26,27,28,29, 34,35,36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mit č.3 /94 s.8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mit č. 11/96 s. 24-29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mit    duben 1998 s. 25-29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Kmit    červenec 1998 s. 24-33 a 36-37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    </w:t>
      </w:r>
      <w:r>
        <w:rPr>
          <w:rFonts w:ascii="Times New Roman" w:hAnsi="Times New Roman"/>
          <w:sz w:val="26"/>
        </w:rPr>
        <w:t xml:space="preserve">(zpravodajství v tisku, rozhlase, agenturách a televizi, práce zahraničních      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      </w:t>
      </w:r>
      <w:r>
        <w:rPr>
          <w:rFonts w:ascii="Times New Roman" w:hAnsi="Times New Roman"/>
          <w:sz w:val="26"/>
        </w:rPr>
        <w:t>korespondentů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jeden deník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týdeníky    Respekt nebo Reflex nebo Týden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měsíčníky Proglas nebo Přítomnost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Povinná četba: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Čapek, K.: Jak se dělají noviny. LN, Praha 1973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Čapek, K.: Anglické listy, Italské listy nebo jiný soubor - různá vydání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Eco, U.: Skeptikové a těšitelé. Praha 1996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Hanák, J.: Co to je, když se řekne.    LN, Praha 1995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Hemingway, E.: Pohyblivý svátek. Praha 1990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Hemingway, E.: Fiesta. Praha 1990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Hvížďala, K.: jedna kniha rozhovorů (s P. Landovským, V. Bělohradským, V. Havlem nebo jinou osobností)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Kyncl, K.:    Londýnský zpravodaj se hlásí. Radioservis, Praha 1997 nebo Moje Británie                  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                            </w:t>
      </w:r>
      <w:r>
        <w:rPr>
          <w:rFonts w:ascii="Times New Roman" w:hAnsi="Times New Roman"/>
          <w:sz w:val="26"/>
        </w:rPr>
        <w:t>popřípadě jiný soubor jeho reportáží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Liehm, A.J.: Generace. Čs. spisovatel, Praha 1990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Peroutka, F. : jedna kniha komentářů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Poláček, K.: Povídky, sloupky, fejetony. Nakladatelství Fr. Kafky, Praha 2001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Vaculík, L.: Nad jezerem škaredě hrát. Praha 1996 nebo jiný soubor fejetonů</w:t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6"/>
          <w:u w:val="single"/>
        </w:rPr>
        <w:t>Doporučená četba: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Bělohradský, V.: Kapitalismus a občanské ctnosti. Čs. spisovatel, Praha 1992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>Firt, J,: Knihy a osudy.    Atlantis, Brno 1991</w:t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sz w:val="26"/>
        </w:rPr>
        <w:t xml:space="preserve">Slovník českých spisovatelů. Čs. spisovatel, Praha 1966 nebo jiná slovníková příručka spisovatelů s vydáním po r.1991 </w:t>
      </w:r>
      <w:r>
        <w:br w:type="page"/>
      </w:r>
    </w:p>
    <w:p>
      <w:pPr>
        <w:pStyle w:val="PlainText"/>
        <w:bidi w:val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Žurnalistická tvorba 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LS 2001/200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b/>
          <w:sz w:val="26"/>
        </w:rPr>
        <w:t xml:space="preserve"> </w:t>
      </w:r>
      <w:r>
        <w:rPr>
          <w:sz w:val="26"/>
        </w:rPr>
        <w:t>J101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Žurnalistická tvorba 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Navazuje na předmět J1015 Žurnalistická tvorba I. Studenti se na přednáškách seznamují se základy publicistické tvorby, jež je určena pro časopisy a tiskoviny s delší periodicito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Semináře navazují na program ZS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PhDr.Nora Dolanská (přednášky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hDr.Barbora Osvaldová (Fleš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hDr.Ludmila Trunečková (Carolina),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2/4 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ZK z Žurnalistické tvorby 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</w:rPr>
        <w:t xml:space="preserve"> Podmínkou pro udělení zápočtu je pravidelná účast v semináři (tolerovány jsou 3 omluvené absence) a aktivní práce dle zadání vyučujícího na prvním semináři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V redakci Fleše je podmínkou uveřejnění nejméně tří větších materiálů za semestr, jedna služba editora stránky a jedna služba korektora (nebo lámajícího redaktora)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V redakci Caroliny lze udělit zápočet za minimálně šest zveřejněných zpravodajských příspěvků, přípravu bodového scénáře jednoho vydání a za samostatné zredigování jednoho čísla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V obou seminářích se při udělování zápočtu přihlíží i ke splnění podmínek vyhlášených vyučující pro cyklus přednášek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1. Úvod do časopisecké žurnalistiky, základní rozdělení, specifika žánrových druhů v systému časopisů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2. Zpravodajské žánry v časopisech, rekapitulace žánrů a jejich specifické uplatnění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( glosa, poznámka, komentář,    editorial    a jejich uplatnění v tisku a ostatních mediích, problémy názorové publicistiky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3. První vstup na stránky novin a časopisů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(publicistická poznámka,    sloupek, fejeton, causerie a obrazotvornost    publicisty při uplatňování konkrétních informací)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4. Dialogové žánry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a) literární rozprava, časopisecké interview, umění klást otázky, zpracování rozhovoru, gradace textu, interpretace názorů, autorizace textu a další problém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b) publicistický medailon, osobní přístup k zobrazovavému subjektu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5. Uplatnění reportáže v časopisech, feature - story, vztah new journalismu k tradici evropské literární publicistiky, vlivy literatury na publicistiku, umění fantazie a konkrétna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6. Beletristicko - publicistické žánry - črta, zvláštnosti české umělecké publicistiky, zákonitosti a vývoj v kontextu literatur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7. Postavení kritika v časopise, recenze a publicistická    úvaha, konkrétnost ve vyjádření, argumentace, názorová odlišnost a způsob obhajob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8. Analyticko-kritické žánry - esej, výrazné osobnosti českého eseje, subjektivita ve vyjádření, vědecké aspekty publicistiky, přístup esejisty ke skutečnosti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9. Jak se píše a upravuje novinová povídka, uplatnění povídky a novely v systému tisk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1O. Závěrečné shrnutí problému časopisecké publicistiky, vztah spisovatele k žurnalistice. Názvy jednotlivých přednášek jsou zároveň základními studijními okruhy pro zkoušk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Studijní literatura:</w:t>
      </w:r>
    </w:p>
    <w:p>
      <w:pPr>
        <w:pStyle w:val="BodyText2"/>
        <w:bidi w:val="0"/>
        <w:spacing w:lineRule="atLeast" w:line="240"/>
        <w:rPr/>
      </w:pPr>
      <w:r>
        <w:rPr>
          <w:sz w:val="26"/>
        </w:rPr>
        <w:t>Odpovídá požadavkům kladeným na předmět Žurnalistická tvorba I a III. Souvisí s dalším předmětem Žurnalistická tvorba III a celkové hodnocení studenta uzavírá zkouška s tohoto předmětu.</w:t>
      </w:r>
      <w:r>
        <w:br w:type="page"/>
      </w:r>
    </w:p>
    <w:p>
      <w:pPr>
        <w:pStyle w:val="BodyText2"/>
        <w:bidi w:val="0"/>
        <w:spacing w:lineRule="atLeast" w:line="24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 xml:space="preserve">Sylabus předmětu Žurnalistická tvorba III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17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Žurnalistická tvorba I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ředmět je přímým pokračováním Žurnalistické tvorby II. Na seminářích se rozebírají a procvičují jednotlivé žánrové formy, jejich specifika a zákonitosti. Studentům se ukládá soubor povinné četby, z níž mohou čerpat při vlastní tvorbě. Na seminářích je kladen důraz na odevzdávání a následnou diskuzi nad konkrétními vlastními příspěvky (reportáž, črta, fejeton, sloupek, medailon, recenze, novinová povídka, esej) atd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V průběhu semestru bude vydáván publicistický měsíčník TUHA, který dle technických možností fakulta vydá jako interní tiskovinu, ostatní příspěvky mohou být nabídnuty konkrétním redakcím, jež projevily o studentskou tvorbu zájem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PhDr. Nora Dolanská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2/4 hodin výuky v bloku, ZK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ZK z předmětu Žurnalistická tvorba I (J1015), zápočet z předmětu J1016 Žurnalistická tvorba 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Píšící studenti v určeném harmonogramu odevzdávají konkrétní vlastní příspěvky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a) fejeton nebo causeri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) medailon nebo portrét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c) recenze nebo úvaha (event.esej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d) publicistická reportáž nebo feature story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e) črta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f) novinová povídka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Studenti, kteří se společně s předmětem Žurnalistická fotografie budou zabývat obrazovou stránkou časopisu, mohou po dohodě s vyučujícím odevzdat adekvátní část textových příspěvků v podobě foto, budou však stále organizačně zajišťovat tištění měsíčníku TUHA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Na základě aktivní účasti na seminářích (možná je 3x za semestr omluvená neúčast, v případě zdvojených seminářů - tzv. bloků - je možná neúčast ve dvou termínech), včasném a kompetentním odevzdání všech písemných povinností a aktivní spolupráci na jednotlivých cvičeních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Součástí písemné zkoušky (testu) jsou odpovědi na otázky vážící se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k </w:t>
      </w:r>
      <w:r>
        <w:rPr>
          <w:sz w:val="26"/>
          <w:u w:val="single"/>
        </w:rPr>
        <w:t>prostudované</w:t>
      </w:r>
      <w:r>
        <w:rPr>
          <w:sz w:val="26"/>
        </w:rPr>
        <w:t xml:space="preserve"> povinné četbě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Téměř ve všech případech titulů povinné četby se jedná o publicistické osobnosti, které své práce vydaly také knižně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Jednotlivá cvičení budou koncipována v rámci DTP pracoviště a na bázi odborných diskuzí. Nad napsanými pracemi studentů. Jednotlivé semináře mají opakovací charakter-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Čtení, oprava textů, nové verze písemných prací, příprava pro vydání , diskuze v redakčním kolektivu, kde jsou sudneti určeni jako píšící redaktoři, nebo organiozátoři redakce – šéfredaktor, editor, korektor, vydavatel a vedoucí vydání .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Studenti budou připravovat vlastní příspěvky, vytvoří redakční kolektivy a společně v rámci seminářů připraví k vydání třikrát za semestr publicistický magazín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Termíny odevzdání vlastních prací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Dle rozvrhu jednotlivých seminářů, který bude připraven na začátku každého semestr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ovinná četba je základním předpokladem k úspěšnému složení zkoušk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vinná studijní literatur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říručka pro novináře střední a východní Evropy. Syndikát novinářů, Praha 199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Franz,R.: Malá škola prózy, Praha, ČS 198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ytlík,R.: O literatuře faktu, Praha, čS 198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ech-Karlsen,J.: Být přitom (kromě kapitol 3 a 6). Oslo,199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Dolanská, Nora: Jak se stát Hemingwayem. Carolinum, Praha 1994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Doporučená studijní literatur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rabák,Josef:Čtení o románu. SPN, Praha 198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Ingarden,R: Umělecké dílo literární. Praha, 199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Luhan,Mc.: Jak rozumět médiím. Praha, Odeon, 199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Firt, J.: Knihy a osudy. Brno, Atlantis, 199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Mokrejš,A.: Umění, poznání, skutečnost. Praha 199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Tetauer, F.: Drama a jeho svět. Praha 1994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Dvorský,L.: Kapitoly o popisu. Praha 1988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růvodce po dějinách české literatury. Pyramida, Praha 197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Golombek,B.: Včera a dnes. Brno 1937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eroutka,F.: Budování státu I a II. Praha 199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Eisner,P.: Rady Čechům, jak se hravě přiučiti češtině. Praha 199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Lexikon české literatury, díl 1 a 2. Praha 1985, 199O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echar,R.: Od příběhu k románu. ČS,Praha, 199O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Karel Čapek ve fotografii. SNK, 199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Slovník zakázaných autorů 1968-1990 Praha., 199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Vlašín a kol.: Slovník literárních směrů a skupin. Praha 197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Doporučená zahraniční literatur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ABC des Journalismus, Ölschläger Verlag Mnichov, 1998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Aigner, G.: Ressort: Reise - Reisejournalismus. Ölschläger Verlag, Mnichov, 199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aller, M.: Die Reportage. Ölschläger Verlag, Mnichov, 1989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aller, M.: Das Interview. Ölschläger Verlag, Mnichov, 199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Gould, E.: The Art of Writing. Random House, NY, 1989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Stephen, E.L.: The Art of Public Speaking. Madison, 1983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ennessy, M.: Practice Book for Writers. Random House, NY, 1988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vinná četb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uchwald, Art: Copak jsem vám někdy lhal? LN, Praha 199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ez dlouhých řečí...    MF, Praha, 1994 (fejetony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Čapek, K.: Anglické listy. ČS, Praha 197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Čapek, K.: Jak se co dělá. ČS, Praha 1973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avel, O.: Fialový poustevník. Olympia, Praha 1985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avel, O.: Veliký vodní tulák. ČS, Praha, 198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alliburton, R.: Tisíc a jedno dobrodružství. Odeon, Praha, 198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Neruda, J.: Obrázky z domova i ciziny. ČS, Praha, 1983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emingway, E.: Povídky. ČS, Praha, 1966 nebo Knižní klub, Praha, 1998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emingway, E.: Fiesta. ČS, Praha, 199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olub, M.: K principu rolničky. Melantrich, Praha, 1987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Československý fejeton/fejton. Novinář, Praha, 199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rabal, B.: Kličky na kapesníku. Příliv, Praha, 1991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ass, E.: Moje kronika. ČS, 1985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Werich, J.: Listování. ČS, Praha, 1988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Kyncl, K.: Gardenparty u královny. Praha, 1996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Nepil, Fr.: Dobré a ještě lepší jitro či Střevíce z lýčí. Praha, Akropolis, 1998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Kisch, E. E.: Srostlé sestry. Praha, Akropolis, 1998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offman, Ivan: Pomalý potlesk. Český rozhlas, Praha , 2001-10-07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Česká literatura 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 1018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Česká literatura I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Přednášky seznamují s hlubším pohledem na vývoj české literatury a kultury v souvislosti s literaturou a kulturou světovou. Jsou vedeny v kontextu dobové kulturní a literární publicistiky, ukazují osobitost české literatury, její tradiční i avantgardní proudy, zdůrazňují humánní a demokratické hodnoty. Výklad je zaměřen na meziválečné období, ale vrací se i k hodnotám konce 19. a počátku 20. století. Historicky je výklad doveden k roku 1948.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Seminář, který přednášku provází, je zaměřen k otázkám interpretace literárního díla, ale studenti mají možnost vytvořit i medailon či portrét spisovatele nebo kulturního pracovníka, který je zaujal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Jméno vyučujícího</w:t>
      </w:r>
      <w:r>
        <w:rPr>
          <w:sz w:val="26"/>
        </w:rPr>
        <w:t>: PhDr. Anna Jonáková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Přijetí do bakalářského studia event. studijní pobyt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TextBody"/>
        <w:bidi w:val="0"/>
        <w:spacing w:lineRule="atLeast" w:line="240"/>
        <w:jc w:val="left"/>
        <w:rPr/>
      </w:pPr>
      <w:r>
        <w:rPr/>
        <w:t>Podmínky pro splnění studijních povinností: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- zvládnutí problematiky přednášených okruhů na základě studia vlastní a doporučené literatury. U zkoušky nebo debatě k zápočtu student prokáže dobrou znalost jednoho (nebo více) z titulů doporučené literatury podle vlastního výběru.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-seminář je pokládán za splněný za předpokladu, že se posluchač aktivně účastní semináře, přednese referát, vypracuje dvě kratší písemné práce v rozsahu max. 2 strany strojopisu a seminární práci v rozsahu min. 7 stran strojopisu vlastního textu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Stručný program :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1. Charakteristika meziválečného kulturního a literárního období. Předválečné kulturní proudy a tendence, hlavní představitelé. 20. a 30. léta, kulturní a společenský vývoj, literární kritika a publicistika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2. Na téma válka: J. Hašek, R. Medek, J. Kopta, V. Vančura, K. Poláček, aj.     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3. Literatura sociálního soucitu a vzdoru: J. Durych, J. Wolker, J. Hora, St. K. Neumann, I. Olbracht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4. Poezie a próza avantgardy: V. Nezval, J. Seifert, K. Biebl, V. Vančura, K. Schulz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5. Prozaické koncepce meziválečného období: čapkovská generace; psychologická próza; společenský a generační román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6. Existenciální motivy v meziválečné poezii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7. Náboženská poezie a próza.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8. Literatura v čase ohrožení národní kultury. Protektorátní kultura a literatura. Generace Jarního almanachu básnického. Jiří Orten. Skupina 42.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9. 1945-1948. Intermezzo mezi dvěma totalitami. Kulturní proudy a směřování, osobnosti, časopisy.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Slovníky: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</w:rPr>
        <w:t>Lexikon české literatury I-III.</w:t>
      </w:r>
      <w:r>
        <w:rPr>
          <w:sz w:val="26"/>
        </w:rPr>
        <w:t>(sv. 1-5), Praha, Academia, vychází průběžně.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</w:rPr>
        <w:t>Slovník českých spisovatelů I-II.</w:t>
      </w:r>
      <w:r>
        <w:rPr>
          <w:sz w:val="26"/>
        </w:rPr>
        <w:t>(Od roku 1945), Praha, Brána 1998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Kol. autorů: Slovník básnických knih, Praha, Čs. spisovatel 1990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</w:rPr>
        <w:t>Kol. autorů: Dějiny české literatury IV, Victoria Publishing, Praha 1995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</w:rPr>
        <w:t>Kol. autorů: Česká literatura od počátků k dnešku, Praha, Lidové noviny 1998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 </w:t>
      </w:r>
      <w:r>
        <w:rPr>
          <w:b/>
          <w:sz w:val="26"/>
        </w:rPr>
        <w:t>Česká literatura ve zkratce III.</w:t>
      </w:r>
      <w:r>
        <w:rPr>
          <w:sz w:val="26"/>
        </w:rPr>
        <w:t xml:space="preserve"> /Od 90. let 19. století po polovinu 40. let 20. století/. Svozil, B., Praha, Brána 1998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</w:rPr>
        <w:t>Česká literatura ve zkratce IV.</w:t>
      </w:r>
      <w:r>
        <w:rPr>
          <w:sz w:val="26"/>
        </w:rPr>
        <w:t>/Od poloviny 40. let do současnosti/. Hanuška, P.-Novotný, Vl., Praha, Brána 2001. Zde též přehledná a četná literatura doporučená k hlubšímu studiu oboru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Kol. autorů: Poetika české meziválečné literatury, Praha, Čs.spisovatel 1987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Černý, V.: Soudobá literatura naší kultury, revue Světová literatura, na pokračování, sv. 1-6. Praha 1993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Černý, V.: Tvorba a osobnost I, Praha, Odeon 1992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Fučík, B.: Píseň o zemi, Praha, Melantrich 1994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Med, J.: Spisovatelé ve stínu, Praha, Zvon 1995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Putna, M.C. : Česká katolická literatura v evropském kontextu, 1848-1918, Praha, Torst 1998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aměti: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Brod, M.: Život plný bojů, Praha, Nakl. F. Kafky 1994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Černý, V.: Paměti I, II, III. Brno, Atlantis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Fučík, B.: Čtrnáctero zastavení, Praha, Melantrich 1992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Karásek ze Lvovic, Jiří: Vzpomínky, Praha, Thyrsus 1994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Langer, Fr. : Byli a bylo, Praha, Čs. spisovatel 1993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Zweig, St.: Svět včerejška, Praha, Torst 1994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Česká literatura 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LS 2001/200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 1019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Česká literatura II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Navazuje na předchozí výklady a obsahuje časové období od r. 1948. Literární tvorba jako otevírání nových možností, prosazování nových pohledů na jedince v politických proměnách. Význam kulturních a literárních časopisů pro vývoj české literatury. Interpretace literárního díla. </w:t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Kateřina Dejmalová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absolvování J 1018 Česká literatura I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odmínky pro splnění studijních povinnosti: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zvládnutí problematiky přednášených okruhů na základu studia vlastní a doporučené literatury. Seznámení se základní odbornou literaturou (literárně-historický přehled po období). U zkoušky student prokáže dobrou znalost nejméně jednoho titulu z doporučené literatury.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Posluchač se aktivně účastní semináře, přednese interpretační referát a vypracuje seminární práci v rozsahu 7-10 normostran. Každý student si na konkrétní seminář musí přečíst dílo, o němž bude jeho kolega referovat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Přelom 40. a 50. let. Literatura poměřovaná ideologi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50. léta – kulturní a literární živo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Schematismus “socialistického realismu”. Budovatelských román a dra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 xml:space="preserve">Poezie a próza všedního dn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 xml:space="preserve">Šedesátá léta – kulturní a literární život. Demytizace válečných hrdinů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Nonkonformní a psychologické dra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Experimentální poez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Návrat k existencialism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68. rok – naděje a traumata v literatuř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Absurdní dra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Sedmdesátá léta a “trojí literatura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Osmdesátá léta – kulturní a literární živo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Devadesátá léta – otevírání třináctých komnat a nástup nové literární generace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Lexikon české literatury I-III (sv. 1-5), Praha, Academia, vychází průběžně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Slovník českých spisovatelů I-II (Od roku 1945), Praha, Brána 1998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Hanuška P. – Novotný V.: Česká literatura ve zkratce IV, Praha, Brána 2001, </w:t>
      </w:r>
    </w:p>
    <w:p>
      <w:pPr>
        <w:pStyle w:val="TextBody"/>
        <w:bidi w:val="0"/>
        <w:spacing w:lineRule="atLeast" w:line="240"/>
        <w:jc w:val="left"/>
        <w:rPr/>
      </w:pPr>
      <w:r>
        <w:rPr/>
        <w:t>Lehár, J., Stich, A, Janáčková, J., Holý, J.: Česká literatura od počátků k dnešku, Praha, lidové noviny 1998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Černý, V.: Tvorba a osobnost I, Praha, Odeon, 1992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Kožmín, Z.: Studie a kritiky, Praha, Torst, 1995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Kožmín, Z., Trávníček, J.: Na tvrdém loži z psího vína, Iota, Brno, 1998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Pilař, M. :Underground, Brno, Host, 1999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Trávníček, J: Poezie poslední možnosti, Praha, Torst, 1996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Tvář, výbor z časopisu (uspořádal M. Špirit), Praha, Torst, 1995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Různé výbory z kritik a literárních studií (např. Jungmann, Lopatka, Vohryzek, Opelík apod.)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Literární a kulturní časopisy sledovaného období (Květen, Plamen, Světová literatura, Tvář, Divoké víno, Literární noviny, Tvar, Revolver revue aj.)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</w:rPr>
        <w:t xml:space="preserve"> 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 xml:space="preserve">Sylabus předmětu Grafický design I-DTP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21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Grafický design I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Základní úvod do oboru pro budoucí novináře orientované na oblast periodického tisku, nakladatelství, reklamy ap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Mgr. Jaroslav Slanec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0/2 Z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Přijetí do bakalářského studia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</w:rPr>
        <w:t xml:space="preserve"> Pravidelná aktivní účast na seminářích. Výuka je zakončena zápočtem, podmínky k jeho získání vyhlásí vyučující na prvním semináři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. Grafický design - výtvarná typografie - grafické a polygrafické techniky - plochý a rotační tisk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2. Typometrický systém - tiskové písmo a jeho klasifikace - písmaři - vzorník písma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3. Předlohy pro reprodukci (obvyklé druhy předloh a jejich příprava k reprodukci, technologie zpracování)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4.-5. Konstrukce tiskovin - sazební obrazec - rukopis a jeho předpis pro sazbu - výpočet rozsahu sazby - korektury - technologie zhotovení sazby (vývoj od vynálezu knihtisku k DTP)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6.-7. Základy typografické úpravy tiskové plochy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8.-9. Grafická a technická příprava tiskových podkladů (maketa a její grafické a technické řešení - obálka, titulní list, hlavička, záhlaví, rubrika, tiráž atd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0. Možnosti zpracování tiskových podkladů na počítači MacIntosh    (programy QuarkXPress a Photoshop)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1. Obrazová informace v periodickém tisku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2. Druhy tiskovin a jejich specifika (periodické a neperiodické    a akcidenční tiskoviny, jedno a vícebarevná periodika)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sz w:val="26"/>
        </w:rPr>
        <w:t>13. Reklamní tiskoviny - grafické řešení inzerce v periodickém tisku.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26"/>
          <w:u w:val="single"/>
        </w:rPr>
        <w:t>Literatura</w:t>
      </w:r>
      <w:r>
        <w:rPr>
          <w:sz w:val="26"/>
        </w:rPr>
        <w:t>:</w:t>
      </w:r>
    </w:p>
    <w:p>
      <w:pPr>
        <w:pStyle w:val="Normal"/>
        <w:bidi w:val="0"/>
        <w:spacing w:lineRule="exact" w:line="274"/>
        <w:jc w:val="left"/>
        <w:rPr/>
      </w:pPr>
      <w:r>
        <w:rPr>
          <w:sz w:val="26"/>
        </w:rPr>
        <w:t>Blažej, Bohuslav: Grafická úprava tiskovin. Praha, 1990</w:t>
      </w:r>
    </w:p>
    <w:p>
      <w:pPr>
        <w:pStyle w:val="Normal"/>
        <w:bidi w:val="0"/>
        <w:spacing w:lineRule="exact" w:line="274"/>
        <w:jc w:val="left"/>
        <w:rPr/>
      </w:pPr>
      <w:r>
        <w:rPr>
          <w:sz w:val="26"/>
        </w:rPr>
        <w:t>Najbrt, Vladislav: Redaktor v tiskárně. Praha, 1979</w:t>
      </w:r>
    </w:p>
    <w:p>
      <w:pPr>
        <w:pStyle w:val="Normal"/>
        <w:bidi w:val="0"/>
        <w:spacing w:lineRule="exact" w:line="274"/>
        <w:jc w:val="left"/>
        <w:rPr/>
      </w:pPr>
      <w:r>
        <w:rPr>
          <w:sz w:val="26"/>
        </w:rPr>
        <w:t>Pavlát, Leo: Tajemství knihy. Praha, 1988</w:t>
      </w:r>
    </w:p>
    <w:p>
      <w:pPr>
        <w:pStyle w:val="Normal"/>
        <w:bidi w:val="0"/>
        <w:spacing w:lineRule="exact" w:line="274"/>
        <w:jc w:val="left"/>
        <w:rPr/>
      </w:pPr>
      <w:r>
        <w:rPr>
          <w:sz w:val="26"/>
        </w:rPr>
        <w:t>Hlavsa, Oldřich: Typographia 1-3. Praha, 1976, 1981, 1986</w:t>
      </w:r>
    </w:p>
    <w:p>
      <w:pPr>
        <w:pStyle w:val="Normal"/>
        <w:bidi w:val="0"/>
        <w:spacing w:lineRule="exact" w:line="274"/>
        <w:jc w:val="left"/>
        <w:rPr/>
      </w:pPr>
      <w:r>
        <w:rPr>
          <w:sz w:val="26"/>
        </w:rPr>
        <w:t>Dusong, J.-L., Siegwartová, F.: Typografie – od olova k počítačům, Praha 1997</w:t>
      </w:r>
    </w:p>
    <w:p>
      <w:pPr>
        <w:pStyle w:val="TextBody"/>
        <w:bidi w:val="0"/>
        <w:spacing w:lineRule="exact" w:line="274"/>
        <w:jc w:val="left"/>
        <w:rPr/>
      </w:pPr>
      <w:r>
        <w:rPr/>
        <w:t>Osvaldová, B., Halada, J. a kol.: Encyklopedie praktické žurnalistiky, Praha 1999</w:t>
      </w:r>
      <w:r>
        <w:br w:type="page"/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36"/>
        </w:rPr>
        <w:t>Sylabus předmětu Informatika I - kompaktní kurz</w:t>
      </w:r>
    </w:p>
    <w:p>
      <w:pPr>
        <w:pStyle w:val="Normal"/>
        <w:bidi w:val="0"/>
        <w:spacing w:lineRule="exact" w:line="274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b/>
          <w:sz w:val="26"/>
        </w:rPr>
        <w:t xml:space="preserve"> </w:t>
      </w:r>
      <w:r>
        <w:rPr>
          <w:sz w:val="26"/>
        </w:rPr>
        <w:t>J102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Informatika I - kompaktní kur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Základní postupy při práci s počítačem, seznámení s textovými editory a fakultní počítačovou sítí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pracovník VPL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uskuteční se jako kompaktní kurz 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Přijetí ke studiu na FSV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Fotožurnalistika 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/L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23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 :</w:t>
      </w:r>
      <w:r>
        <w:rPr>
          <w:sz w:val="26"/>
        </w:rPr>
        <w:t xml:space="preserve"> Fotožurnalistika 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 :</w:t>
      </w:r>
      <w:r>
        <w:rPr>
          <w:sz w:val="26"/>
        </w:rPr>
        <w:t xml:space="preserve"> PhDr.Alena Lábová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 :</w:t>
      </w:r>
      <w:r>
        <w:rPr>
          <w:sz w:val="26"/>
        </w:rPr>
        <w:t xml:space="preserve"> 1/1 K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 :</w:t>
      </w:r>
      <w:r>
        <w:rPr>
          <w:sz w:val="26"/>
        </w:rPr>
        <w:t xml:space="preserve"> Přijetí ke studiu na FSV</w:t>
      </w:r>
    </w:p>
    <w:p>
      <w:pPr>
        <w:pStyle w:val="Normal"/>
        <w:bidi w:val="0"/>
        <w:spacing w:lineRule="exact" w:line="280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</w:rPr>
        <w:t xml:space="preserve"> klasifikovaný zápočet bude udělován za jeden přednesený referát na zadané téma a za písemnou seminární práci, odevzdanou po ukončení semestru. Referát i seminární práce může být zpracována i dvěma autory, rozsah cca 10 stran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Stručný program 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1) Novinářská fotografie, teorie, specifika a praktické využití.    Definice základních pojmů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2) Technický vývoj fotografie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3) Historický vývoj fotožurnalismu ve světě a u nás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4) Osobnosti světové novinářské fotografie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5) Osobnosti české novinářské fotografie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6) Prezentace fotografie v tisku. Grafická úprava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7) Využití fotografie v českém tisku. Deníky a časopis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8) Využití fotografie v zahraničním tisku. Deníky, časopis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9) Agenturní fotografie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10) Nové technologie a jejich vliv na současný fotožurnalismus.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11) Etické a právní problémy fotožurnalism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12) Současný vývoj fotografické techniky, vliv nových technologií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Literatura :</w:t>
      </w:r>
      <w:r>
        <w:rPr>
          <w:sz w:val="26"/>
        </w:rPr>
        <w:t xml:space="preserve">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hotojournalism, Time - Life, London 1975, 1983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Evans, Harold : Pictures on a Page (Phojournalism, Graphics and Picture Editing), London 198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Mrázková D., Remeš V. :Příběh fotografie, MF 1985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Cesty čs. fotografie, MF 1989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Co je fotografie, 150 let fotografie, katalog k výstavě ke 150. výročí fotografie v Mánesu, Praha 1989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laváč, L.: Dějiny fotografie, Osveta 1987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/>
      </w:pPr>
      <w:r>
        <w:rPr/>
        <w:t>An Associated Press : Guide to Good News Photography, 1989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4"/>
        </w:rPr>
        <w:t>Tausk, Petr : A Short History of Press Photography, Praha 1988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>Sylabus předmětu Právní souvislosti novinářské práce pro ZS 2001/2002</w:t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 xml:space="preserve">Číslo předmětu </w:t>
      </w:r>
      <w:r>
        <w:rPr>
          <w:sz w:val="26"/>
        </w:rPr>
        <w:t>                                        J1149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Název</w:t>
      </w:r>
      <w:r>
        <w:rPr>
          <w:sz w:val="26"/>
        </w:rPr>
        <w:t>                                                                        Právní souvislosti novinářské práce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Jméno vyučujícího</w:t>
      </w:r>
      <w:r>
        <w:rPr>
          <w:sz w:val="26"/>
        </w:rPr>
        <w:t>                              JUDr. Helena Chaloupková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 xml:space="preserve">Rozsah výuky </w:t>
      </w:r>
      <w:r>
        <w:rPr>
          <w:sz w:val="26"/>
        </w:rPr>
        <w:tab/>
        <w:tab/>
        <w:t>        2/0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 xml:space="preserve">Podmínky pro zápis      </w:t>
      </w:r>
      <w:r>
        <w:rPr>
          <w:sz w:val="26"/>
        </w:rPr>
        <w:t>                    Zk</w:t>
      </w:r>
      <w:r>
        <w:rPr>
          <w:b/>
          <w:sz w:val="26"/>
          <w:u w:val="single"/>
        </w:rPr>
        <w:t xml:space="preserve">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odmínky pro splnění studijních povinností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Stručný program</w:t>
      </w:r>
      <w:r>
        <w:rPr>
          <w:sz w:val="26"/>
        </w:rPr>
        <w:t xml:space="preserve"> :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Úvod do problematiky - Ústavní rámec svobody projevu a práva na inform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 xml:space="preserve">Tiskový zákon - právo na odpověď a dodatečné sdělení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Přístup k informacím - ochrana    osobních d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Právní úprava elektronických médií - veřejnoprávní méd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Ochrana osobnosti - zpravodajská lic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Nekalosoutěžní jednání    - ochrana dobré pově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Autorské práv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Autorské práv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Regulace reklam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Novinář a odpovědnost, pomluva a jiné skutkové podstaty trestných čin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Aktuální otázky obo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Závěrečná diskuse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b/>
          <w:u w:val="single"/>
        </w:rPr>
        <w:t>Literatura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H. Chaloupková , Tiskový zákon, komentář |(C.H. BECK, 2001)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T. Sokol, Tisk a právo (Orac , 2001)</w:t>
      </w:r>
    </w:p>
    <w:p>
      <w:pPr>
        <w:pStyle w:val="TextBody"/>
        <w:bidi w:val="0"/>
        <w:spacing w:lineRule="atLeast" w:line="240"/>
        <w:jc w:val="left"/>
        <w:rPr/>
      </w:pPr>
      <w:r>
        <w:rPr/>
        <w:t>Švestka a spol. , Ochrana osobnosti    (LINDE Praha, 1996)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V. Smejkal a kol.,Právo informačních a telekomunikačních systémů (C.H. BECK, 2001)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H. Chaloupková a kol., Autorský zákon, komentář (C.H. BECK, 2001)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J. Čermák, Internet a autorské právo (LINDE Praha, 2001)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J. Munková, Právo proti nekalé soutěži ( C.H. BECK, 2001)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s výhradou další literatury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/>
      </w:pPr>
      <w:r>
        <w:rPr/>
        <w:t xml:space="preserve">Právní předpisy 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Listina základních práv a svobod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Tiskový zákon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Autorský zákon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Občanský zákoník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Obchodní zákoník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Zákon o provozování rozhlasového a televizního vysílání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Zákon o regulaci reklamy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Zákon o ochraně osobních ůdajů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Zákon o svobodném přístupu k informacím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 xml:space="preserve">Sylabus předmětu Práce s informacemi I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LS 2001/200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28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Práce s informacemi I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Zdroje digitalizovaných informací a způsob práce s nimi. Vyhledávání informací na CD-ROM, v on-line informačních systémech, především na Internetu. Počítačová podpora žurnalistické práce (CARR - Computer Aided Research and Reporting)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PhDr. Milan Šmíd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0/1 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>    -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</w:rPr>
        <w:t xml:space="preserve"> úspěšný výsledek závěrečného testu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1. Vztah "digitální/analogový", pojmy "bit/bajt", "ASCII kód", "BBS", paměťová média a jejich druhy, telematické služby, datové služby on-line, Internet</w:t>
      </w:r>
    </w:p>
    <w:p>
      <w:pPr>
        <w:pStyle w:val="TextBody"/>
        <w:bidi w:val="0"/>
        <w:spacing w:lineRule="atLeast" w:line="240"/>
        <w:jc w:val="left"/>
        <w:rPr/>
      </w:pPr>
      <w:r>
        <w:rPr/>
        <w:t>2. Stručná historie internetu jako komunikačního média v zahraničí a v ČR, možnosti jeho využívání jako zdroje informací, základní služby počítačových sítí - e-mail, Telnet, FTP, news, IRC.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3. Možnosti využívání e-mailu jako zdroje informací, mailing listy, diskusní skupiny, princip listserveru, anonymní FTP jako zdroj informací, Archie, Gopher jako způsob organizování informačních zdrojů, Veronica.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4. Vznik WWW, jeho charakteristiky, co je hypertext, pojmy URL, HTTP, HTML, základní charakteristiky prohlížečů Netscape a MSIE, možnosti přístupu k usenet news.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5. Vyhledávače a jejich typy (Altavista, Yahoo, Lycos apod.), booleovské operandy a jejich využívání při rešerších.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6. Média na internetu, profesionální zdroje a amatérské e-ziny, on-line žurnalistika, přehled nejznámějších webových stran světových i českých médií.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7. Státní správa ČR na internetu, parlamentní archiv a stenogramy, informace úřadu vlády ČR a ministerstev na internetu, zdroje právních informací, informace místní samosprávy.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8. Český obchodní rejstřík a informační databáze ekonomických subjektů dle živnostenského zákona na internetu, způsoby investigace vycházející z těchto zdrojů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9. Zahraniční zdroje ekonomických informací, seznámení s informacemi Securities and Exchange Commission jako příkladu transparentnosti kapitálového trhu v USA.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10. Další užitečné žurnalistické zdroje na Internetu (knihovny, encyklopedie, slovníky, historická data, vědecká data).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11. Opakování látky, praktická cvičení, návštěva Centra nezávislé žurnalistiky s ukázkami práce s CD-ROM.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  <w:sz w:val="26"/>
          <w:u w:val="single"/>
        </w:rPr>
        <w:t>Literatura povinná: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Šmíd, Milan: Stručný slovník elektronických médií, UK Praha 1995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jakákoli příručka česká (např. autor Petr Koubský, Marek Antoš, Jiří Peterka) nebo zahraniční (Ed Kroll apod.) seznamující s Internetem</w:t>
      </w:r>
    </w:p>
    <w:p>
      <w:pPr>
        <w:pStyle w:val="Normal"/>
        <w:bidi w:val="0"/>
        <w:spacing w:lineRule="atLeast" w:line="240"/>
        <w:jc w:val="left"/>
        <w:rPr/>
      </w:pPr>
      <w:r>
        <w:rPr>
          <w:b/>
          <w:sz w:val="26"/>
          <w:u w:val="single"/>
        </w:rPr>
        <w:t>Literatura doporučená: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6"/>
        </w:rPr>
        <w:t>Bude aktuálně oznamována na seminářích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Sylabus předmětu Práce s informacemi II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29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Práce s informacemi 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Stručná charakteristik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Cílem výuky povinného předmětu Práce s informacemi II je v návaznosti na Žurnalistickou tvorbu I a II a Práci s informacemi I prohloubit znalosti studentů bakalářského cyklu    o zdrojích novinářských informací a seznámit je se soudobou agenturní produkcí domácí provenience a možnostmi jejího využívání v novinářské praxi. Seminární práce jsou orientovány na zkoumání současného stavu využívání agenturního servisu v médiích, zejména na stránkách denního tisk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ředmět je jednosemestrální a je ukončen zápočtem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PhDr. Ludmila Trunečková, trunecko@mbox.fsv.cuni.c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0/1 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Z J1016 Žurnalistická tvorba II, Z J1028 Práce s informacemi I. Předmět si zapisují studenti 3. (a vyššího) semestr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  <w:r>
        <w:rPr>
          <w:sz w:val="26"/>
        </w:rPr>
        <w:t xml:space="preserve"> Pravidelná aktivní účast na seminářích (tolerovány jsou dvě omluvené absence), zápočet na základě přednesení referátu - úvodního slova k diskusi, respektive přijetí seminární práce a zvládnutí závěrečného test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1. Úvod do problematiky, časový a tematický plán výuky, studijní literatura, zadání témat    referátů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2. ČTK jako tisková agentura univerzální, národní a veřejnoprávní – s důrazem na    poslání a zpravodajské úkoly vyplývající ze současné právní úpravy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3. Agenturní zpravodajství jako zdroj novinářských informací, charakteristika agenturní žurnalistiky domácí provenience, přehled produkce a služeb zpravodajského úseku ČTK. Diversifikace (individualizace) nabídky, interaktivita a multimedializace.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4.-5. Základní zpravodajský servis, charakteristika agenturního textového zpravodajství ze zahraničí, z domova a ze světa sportu, kontinuita a nepravidelný tok informací, formální náležitosti servisu, typy agenturních zpráv: blesk-fleš-standard-shrnutí, avízo, dokument, profil. Embargo, oprava, storno. Práce s Infobankou ČTK (zpravodajské krytí určité aktuální události, dokumentační databáze)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6. Návštěva vybraného agenturního zpravodajského úseku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 xml:space="preserve">7.Práce s agenturní produkcí v redakcích MSP, výběr, zpracování, výsledná prezentace. Odkaz na zdroj. 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Literatura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Benirschke, Hans: Muß die Agentur alles machen? in Di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alltägliche Pressefreiheit. Bundeszentrale für politische Bildung. Bonn, 199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Hlavčáková, Svetlana: Špecifiká agentúrneho spravodajstva, in Zborník Filozofickej fakulty univerzity Komenského, Žurnalistika, Ročník XXI – XXII, 1996, str. 61 - 73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Osvaldová, Barbora – Halada Jan a kolektiv: Encyklopedie praktické žurnalistiky, Libri, Praha 1999 (hesla z oblasti agenturní žurnalistiky signovaná lt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Trunečková, Ludmila: Tiskové agentury, Karolinum, Praha 1997 (kapitoly 1, 2 a 4)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Zpravodajství v médiích, Karolinum, Praha 2001(kapitola věnovaná agenturnímu zpravodajství) – pzn. titul v tisku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Zákon č. 123/1965 Sb. o Československé tiskové kanceláři a jeho novela č. 310/1991 Sb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Zákon č. 517/1992 ČNR o České tiskové kanceláři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Seznam literatury může být aktualizován a využívány budou i texty z internetu (</w:t>
      </w:r>
      <w:hyperlink r:id="rId3">
        <w:r>
          <w:rPr>
            <w:rStyle w:val="InternetLink"/>
            <w:lang w:val="cs-CZ"/>
          </w:rPr>
          <w:t>www.ctk.cz)</w:t>
        </w:r>
      </w:hyperlink>
      <w:r>
        <w:rPr>
          <w:sz w:val="26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 xml:space="preserve">Sylabus předmětu Bakalářský seminář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/L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30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Bakalářský seminář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>    Doc. PhDr. Jan Halada, CSc.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0/2 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Stručný program:</w:t>
      </w:r>
    </w:p>
    <w:p>
      <w:pPr>
        <w:pStyle w:val="TextBody"/>
        <w:bidi w:val="0"/>
        <w:spacing w:lineRule="atLeast" w:line="240" w:before="120" w:after="0"/>
        <w:jc w:val="left"/>
        <w:rPr/>
      </w:pPr>
      <w:r>
        <w:rPr/>
        <w:t>Pravidelný bakalářský seminář pro posluchače III. ročníku studia žurnalistiky. Seznámení s metodikou, obsahem a formálním a technickým zpracováním bakalářské práce. Prameny a literatura k obecnému i konkrétnímu vyhotovení bakalářské práce včetně používaných a obligatorních norem.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 xml:space="preserve">Sylabus předmětu Audiovizuální žurnalistická 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média I pro ZS 2001/2002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3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Název:</w:t>
      </w:r>
      <w:r>
        <w:rPr>
          <w:b/>
          <w:sz w:val="26"/>
        </w:rPr>
        <w:t xml:space="preserve">    </w:t>
      </w:r>
      <w:r>
        <w:rPr>
          <w:sz w:val="26"/>
        </w:rPr>
        <w:t>Audiovizuální žurnalistická média I</w:t>
      </w:r>
    </w:p>
    <w:p>
      <w:pPr>
        <w:pStyle w:val="PlainText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6"/>
          <w:u w:val="single"/>
        </w:rPr>
        <w:t>Stručná charakteristika předmětu: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Úvod do historie audiovizuálních médií (filmu, rozhlasu a televize) od jejich vzniku do současnosti. Seznámení se s historickými okolnostmi a technickými předpoklady jejich vzniku. Vývoj jejich organizace, evoluce jejich zapojení do kulturních, sociálních a politických struktur a proměny jejich funkcí. Žurnalistická sdělení v těchto médiích (zpravodajský film, rozhlasové a televizní zpravodajství) a jejich organizace (proměny formy i obsahu zpravodajských, publicistických i dokumentárních pořadů). Předmět doplňuje historické znalosti získané v předmětu Dějiny masové komunikace a zároveň je východiskem pro hlubší studium daného média v příslušné specializaci od 4.semestru (rozhlas, televize)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6"/>
          <w:u w:val="single"/>
        </w:rPr>
        <w:t>Jméno vyučujícího:</w:t>
      </w:r>
      <w:r>
        <w:rPr>
          <w:rFonts w:ascii="Times New Roman" w:hAnsi="Times New Roman"/>
          <w:sz w:val="26"/>
        </w:rPr>
        <w:t xml:space="preserve"> PhDr. Martin Lokšík, PhDr. Milan Šmíd, PhDr. Lenka Čábelová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6"/>
          <w:u w:val="single"/>
        </w:rPr>
        <w:t>Rozsah výuky:</w:t>
      </w:r>
      <w:r>
        <w:rPr>
          <w:rFonts w:ascii="Times New Roman" w:hAnsi="Times New Roman"/>
          <w:sz w:val="26"/>
        </w:rPr>
        <w:t xml:space="preserve"> 2/0 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6"/>
          <w:u w:val="single"/>
        </w:rPr>
        <w:t>Podmínky pro zápis:</w:t>
      </w:r>
      <w:r>
        <w:rPr>
          <w:rFonts w:ascii="Times New Roman" w:hAnsi="Times New Roman"/>
          <w:sz w:val="26"/>
        </w:rPr>
        <w:t xml:space="preserve"> absolvované 4 semestry studia 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6"/>
          <w:u w:val="single"/>
        </w:rPr>
        <w:t>Podmínky pro splnění studijních povinností:</w:t>
      </w:r>
      <w:r>
        <w:rPr>
          <w:rFonts w:ascii="Times New Roman" w:hAnsi="Times New Roman"/>
          <w:sz w:val="26"/>
        </w:rPr>
        <w:t xml:space="preserve"> účast na přednáškách doplněná studiem povinné i doporučené literatury, prokázání osvojených znalostí při zkoušce na závěr semestru</w:t>
      </w:r>
    </w:p>
    <w:p>
      <w:pPr>
        <w:pStyle w:val="PlainText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6"/>
          <w:u w:val="single"/>
        </w:rPr>
        <w:t xml:space="preserve">Stručný program: 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Šmíd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1. Audiovizuální média a jejich specifika: Masová média jako nástroj masové komunikace. Odlišnost AV médií od médií tištěných. Technické předpoklady vzniku, specifika jejich distribuce, jejich smyslového vnímání. Proměny jejich funkcí v čase a prostředí - od technického vynálezu přes lidovou zábavu, kulturu a vzdělávání až k masovému médiu žurnalistické informace. Omezenost komunikačních kanálů pro R a TV vysílání jako východisko jejich regulace státem (licence, mediální rady)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Kunczik, Michael: Základy masové komunikace. Karolinum Praha 1995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Šmíd, Milan: Úvod a texty ke studiu masových médií. UK Praha, 1992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Seger, J.: Televize - dílo generací, NADAS, 1978</w:t>
      </w:r>
    </w:p>
    <w:p>
      <w:pPr>
        <w:pStyle w:val="PlainText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Lokšík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2. Základní mezníky vzniku filmu: Hraná a nehraná kinematografie. Druhy nehrané kinematografie - charakteristika filmové žurnalistiky. Od rekonstrukce k prvním lovcům aktualit a reportáží. Vznik organizovaného filmového zpravodajství a první filmové žurnály. Průkopníci našeho filmové zpravodajství. Válečné události ve filmových žurnálech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Gregor Ulrich, Patalas Enno: Dějiny filmu, Tatran, Bratislava 1968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Kolektiv autorů: Filmové technické minimum, Čs. filmový ústav. Praha 1982, 3. přepracované vydání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Sadoul Georges: Dějiny filmu, Orbis, Praha 1963</w:t>
      </w:r>
    </w:p>
    <w:p>
      <w:pPr>
        <w:pStyle w:val="PlainText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Lokšík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3. Struktura a zaměření filmového zpravodajství mezi válkami: Filmový žurnál už nejen "prodloužené oči, ale také uši do světa". Nové médium se stává služebníkem ideologií. Situace u nás. Filmové zpravodajství a II. světová válka: Filmové týdeníky ve službách válečné propagandy. České filmové noviny Aktualita a slovenský týdeník Nástup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Karasová Jindra: Přehled dokumentární filmové tvorby ve světě, SPN, Praha 1964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Navrátil Antonín: Cesty k pravdě či lži, 70 let čsl. dokumentárního filmu, Čs. filmový ústav, Praha 1968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Sadoul Georges: cit. dílo</w:t>
      </w:r>
    </w:p>
    <w:p>
      <w:pPr>
        <w:pStyle w:val="PlainText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Lokšík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 xml:space="preserve">4. Filmové zpravodajství v rozděleném světě: Vývoj zpravodajského filmu v Československu do roku 1948. Filmový týdeník versus televize - nerovný zápas o přežití: Paradoxy ve vývoji 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filmového zpravodajství v 50. a v 60. letech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Havelka Jiří: Kronika našeho filmu. Čs. filmový ústav, Praha 1967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Kučera Jan: cit. dílo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Navrátil Antonín: cit. dílo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Sadoul Georges: cit. dílo</w:t>
      </w:r>
    </w:p>
    <w:p>
      <w:pPr>
        <w:pStyle w:val="PlainText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Lokšík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 xml:space="preserve">5. Agónie, pokus o vzkříšení a zánik filmového zpravodajství: Filmové magazíny, monotémata, letopisy a specializovaná periodika vydávaná u nás v období 70. a 80. let. 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Toeplitz, Jerzy: Film a televízia v USA, Obzor, Bratislava 1968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Navrátil Antonín: cit. dílo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Sadoul Georges: cit. dílo</w:t>
      </w:r>
    </w:p>
    <w:p>
      <w:pPr>
        <w:pStyle w:val="PlainText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pBdr>
          <w:bottom w:val="single" w:sz="4" w:space="1" w:color="000000"/>
        </w:pBdr>
        <w:bidi w:val="0"/>
        <w:jc w:val="both"/>
        <w:rPr/>
      </w:pPr>
      <w:r>
        <w:rPr>
          <w:sz w:val="26"/>
        </w:rPr>
        <w:t>PhDr. Čábelová</w:t>
      </w:r>
    </w:p>
    <w:p>
      <w:pPr>
        <w:pStyle w:val="Normal"/>
        <w:pBdr>
          <w:bottom w:val="single" w:sz="4" w:space="1" w:color="000000"/>
        </w:pBdr>
        <w:bidi w:val="0"/>
        <w:jc w:val="both"/>
        <w:rPr/>
      </w:pPr>
      <w:r>
        <w:rPr>
          <w:sz w:val="26"/>
        </w:rPr>
        <w:t>6.    Zahájení a formování rozhlasového vysílání ve světě (do 1922)</w:t>
      </w:r>
    </w:p>
    <w:p>
      <w:pPr>
        <w:pStyle w:val="Normal"/>
        <w:pBdr>
          <w:bottom w:val="single" w:sz="4" w:space="1" w:color="000000"/>
        </w:pBdr>
        <w:bidi w:val="0"/>
        <w:jc w:val="both"/>
        <w:rPr/>
      </w:pPr>
      <w:r>
        <w:rPr>
          <w:sz w:val="26"/>
        </w:rPr>
        <w:t>Základní přehled vzniku a rozvoje elektronické distanční komunikace (telegraf, telefon). Fenomén radiokomunikace, přeměna radiokomunikace v rozhlasovou komunikaci.    Počátky rozhlasového vysílání ve světě. Formování základních modelů organizace rozhlasového vysílání, meziválečný vývoj – Spojené státy, Velká Británie, Německo, další země. Mezinárodní aspekty rozhlasové komunikace, problematika rozhlasové propagandy ve 30. letech. “Prehistorie” rozhlasu v ČSR.</w:t>
      </w:r>
    </w:p>
    <w:p>
      <w:pPr>
        <w:pStyle w:val="Normal"/>
        <w:pBdr>
          <w:bottom w:val="single" w:sz="4" w:space="1" w:color="000000"/>
        </w:pBdr>
        <w:bidi w:val="0"/>
        <w:jc w:val="both"/>
        <w:rPr/>
      </w:pPr>
      <w:r>
        <w:rPr>
          <w:sz w:val="26"/>
        </w:rPr>
        <w:t>Povinná literatura:</w:t>
      </w:r>
    </w:p>
    <w:p>
      <w:pPr>
        <w:pStyle w:val="Normal"/>
        <w:pBdr>
          <w:bottom w:val="single" w:sz="4" w:space="1" w:color="000000"/>
        </w:pBdr>
        <w:bidi w:val="0"/>
        <w:jc w:val="both"/>
        <w:rPr/>
      </w:pPr>
      <w:r>
        <w:rPr>
          <w:i/>
          <w:sz w:val="26"/>
        </w:rPr>
        <w:t>Ježek, V.: Cesta k národním povstaleckým vysílačům, I. Poznámky na okraj historie rozhlasu. In: Kapitoly z dějin československého rozhlasu IV. S. 133-183. Praha , 1965.</w:t>
      </w:r>
    </w:p>
    <w:p>
      <w:pPr>
        <w:pStyle w:val="Normal"/>
        <w:pBdr>
          <w:bottom w:val="single" w:sz="4" w:space="1" w:color="000000"/>
        </w:pBdr>
        <w:bidi w:val="0"/>
        <w:jc w:val="both"/>
        <w:rPr/>
      </w:pPr>
      <w:r>
        <w:rPr>
          <w:i/>
          <w:sz w:val="26"/>
        </w:rPr>
        <w:t>DeFleur, M.L. –Ballová-Rokeachová, S.J.: Teorie masové komunikace, Praha 1996. (kapitola o vývoji komunikace)</w:t>
      </w:r>
    </w:p>
    <w:p>
      <w:pPr>
        <w:pStyle w:val="TextBody"/>
        <w:bidi w:val="0"/>
        <w:spacing w:lineRule="atLeast" w:line="240"/>
        <w:jc w:val="left"/>
        <w:rPr/>
      </w:pPr>
      <w:r>
        <w:rPr/>
        <w:t>Doporučená literatura:</w:t>
      </w:r>
    </w:p>
    <w:p>
      <w:pPr>
        <w:pStyle w:val="TextBody"/>
        <w:bidi w:val="0"/>
        <w:spacing w:lineRule="atLeast" w:line="240"/>
        <w:jc w:val="left"/>
        <w:rPr/>
      </w:pPr>
      <w:r>
        <w:rPr>
          <w:i/>
        </w:rPr>
        <w:t>Briggs, A.: The Birth of Broadcasting. The history of broadcasting in the United Kingdom (díl I.). Londýn, 1961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Dussel, K.: Deutsche Rundfunkgeschichte: Eine Einführung. Kostnice, 1999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Grandin, T.: The political use of radio: The political use of radio. Ženeva, 1939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S.W.Head, Ch. H. Sterling, L.B. Schofield: Broadcasting in America. A Survey of Electronic Media. Boston, 1994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Ježek, V.:    Národní povstalecké vysílače, II. Propaganda a rozhlas. In: Kapitoly z dějin československého rozhlasu V. S. 93-142. Praha, 1966.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PhDr. Čábelová</w:t>
      </w:r>
    </w:p>
    <w:p>
      <w:pPr>
        <w:pStyle w:val="TextBody"/>
        <w:bidi w:val="0"/>
        <w:spacing w:lineRule="atLeast" w:line="240"/>
        <w:jc w:val="left"/>
        <w:rPr/>
      </w:pPr>
      <w:r>
        <w:rPr/>
        <w:t>7. Rozhlas v meziválečném Československu (1923–1938)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Počátky vysílání. Vznik vysílací společnosti (Radiojournal). Vstup státu do společnosti. Vztah mezi státem a rozhlasovou společností (licence, cenzura, zpravodajství apod.). Vývoj organizace rozhlasového vysílání (programová oddělení, externí dodavatelé programu). Rozvoj regionálních poboček RJ, soudobé vysílání. Programový vývoj (od reprodukce k vlastní tvorbě, vznik a rozvoj žánrů, regionální odlišnosti atd.). Studia a technika. Financování. </w:t>
      </w:r>
    </w:p>
    <w:p>
      <w:pPr>
        <w:pStyle w:val="Normal"/>
        <w:bidi w:val="0"/>
        <w:jc w:val="both"/>
        <w:rPr/>
      </w:pPr>
      <w:r>
        <w:rPr>
          <w:sz w:val="26"/>
        </w:rPr>
        <w:t>Povinná literatura: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Kovářík, V: Proměny rozhlasové publicistiky. Od počátků Radiojournalu do Mnichovského diktátu. Praha, 1982. (hodnotit kriticky)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Votavová, J.: Stručný nástin historie českého rozhlasu, Praha 1993.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/>
      </w:pPr>
      <w:r>
        <w:rPr>
          <w:b/>
        </w:rPr>
        <w:t>Doporučená a referenční literatura:</w:t>
      </w:r>
    </w:p>
    <w:p>
      <w:pPr>
        <w:pStyle w:val="Normal"/>
        <w:bidi w:val="0"/>
        <w:jc w:val="both"/>
        <w:rPr/>
      </w:pPr>
      <w:r>
        <w:rPr>
          <w:sz w:val="26"/>
        </w:rPr>
        <w:t>Běhal, R.: Kdo je kdo v sedmdesátileté historii Českého rozhlasu. Praha, 1993.</w:t>
      </w:r>
    </w:p>
    <w:p>
      <w:pPr>
        <w:pStyle w:val="Normal"/>
        <w:bidi w:val="0"/>
        <w:jc w:val="both"/>
        <w:rPr/>
      </w:pPr>
      <w:r>
        <w:rPr>
          <w:sz w:val="26"/>
        </w:rPr>
        <w:t>Patzáková, A.J.: Deset let Československého rozhlasu. Praha, 1935.</w:t>
      </w:r>
    </w:p>
    <w:p>
      <w:pPr>
        <w:pStyle w:val="Normal"/>
        <w:bidi w:val="0"/>
        <w:jc w:val="both"/>
        <w:rPr/>
      </w:pPr>
      <w:r>
        <w:rPr>
          <w:sz w:val="26"/>
        </w:rPr>
        <w:t>Čábelová, L.: Československý rozhlas v meziválečném období. Rig. práce FSV UK. Praha 2000.</w:t>
      </w:r>
    </w:p>
    <w:p>
      <w:pPr>
        <w:pStyle w:val="Normal"/>
        <w:bidi w:val="0"/>
        <w:jc w:val="both"/>
        <w:rPr/>
      </w:pPr>
      <w:r>
        <w:rPr>
          <w:sz w:val="26"/>
        </w:rPr>
        <w:t>Pacovský, J.: Na vlnách rozhlasu 1923-93, Praha, 1993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PhDr. Čábelová</w:t>
      </w:r>
    </w:p>
    <w:p>
      <w:pPr>
        <w:pStyle w:val="TextBody"/>
        <w:bidi w:val="0"/>
        <w:spacing w:lineRule="atLeast" w:line="240"/>
        <w:jc w:val="left"/>
        <w:rPr/>
      </w:pPr>
      <w:r>
        <w:rPr/>
        <w:t>8. Čsl. rozhlas v “kritickém desetiletí” (1938–48)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Vysílání pro německy hovořící obyvatele ČSR. Rozhlas v období “Mnichova”. Zpravodajská reakce na politické dění (Okénka). Důsledky odtržení pohraničí. Organizační změny během 2. republiky a oddělování slovenského rozhlasu. Rozhlas v období okupace (organizační a personální důsledky a změny, program, cenzura). Květen 1945. Aktivní rozhlas. Postátnění rozhlasu. MEVRO. </w:t>
      </w:r>
    </w:p>
    <w:p>
      <w:pPr>
        <w:pStyle w:val="Normal"/>
        <w:bidi w:val="0"/>
        <w:jc w:val="both"/>
        <w:rPr/>
      </w:pPr>
      <w:r>
        <w:rPr>
          <w:sz w:val="26"/>
        </w:rPr>
        <w:t>Povinná literatura: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Klimešová, H. – Roubal, L. – Bartoň, A.: Prameny k dějinám československého rozhlasu. S. 5–16. Praha, 1978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Votavová, J.: Stručný nástin historie českého rozhlasu, Praha 1993.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/>
      </w:pPr>
      <w:r>
        <w:rPr>
          <w:b/>
          <w:u w:val="single"/>
        </w:rPr>
        <w:t>Doporučená a referenční literatura: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 xml:space="preserve">Pasák, T.: Pod ochranou říše. Praha 1998. 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Pacovský, J.: Na vlnách rozhlasu 1923-93, Praha, 1993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Klášterková, L.: Rozhlasové vysílání a propaganda pro sudetské Němce v l. 1923–38. Dipl. práce FSV UK. Praha 1998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Běhal, R.: Kdo je kdo v sedmdesátileté historii Českého rozhlasu. Praha, 1993.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PhDr. Čábelová</w:t>
      </w:r>
    </w:p>
    <w:p>
      <w:pPr>
        <w:pStyle w:val="Normal"/>
        <w:bidi w:val="0"/>
        <w:jc w:val="both"/>
        <w:rPr/>
      </w:pPr>
      <w:r>
        <w:rPr>
          <w:sz w:val="26"/>
        </w:rPr>
        <w:t>9. Čsl. rozhlas po roce 1948, rozhlasová krajina v 90. letech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Organizační a programové změny v l. 1948–89 (nové pořady, cenzura, pojetí role rozhlasu atd.). Rozhlas jako nástroj boje ideologií – zahraniční vysílání pro východní blok, obrana. Období 60. let. Normalizace. Technický vývoj (stereo, VKV, satelit…). 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Rozhlas v Československu v 90. letech: vznik duálního systému (evropský kontext). Legislativa a nové regulační orgány. Rozvoj soukromého a regionálního vysílání. Rozhlas jako služba veřejnosti. </w:t>
      </w:r>
    </w:p>
    <w:p>
      <w:pPr>
        <w:pStyle w:val="Normal"/>
        <w:bidi w:val="0"/>
        <w:jc w:val="both"/>
        <w:rPr/>
      </w:pPr>
      <w:r>
        <w:rPr>
          <w:sz w:val="26"/>
        </w:rPr>
        <w:t>Povinná literatura: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Ješutová, E. – Nováková, J.: Normalizace v českém rozhlase, Praha 1998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Votavová, J.: Stručný nástin historie českého rozhlasu, Praha 1993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Moravec, V.: Deset let duálního systému rozhlasového vysílání v ČR 1990–1999. In: Svět rozhlasu 3–2000.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/>
      </w:pPr>
      <w:r>
        <w:rPr>
          <w:b/>
        </w:rPr>
        <w:t>Doporučená a referenční literatura: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Lopatka, J.: Radiojournal v ko(s)mickém věku, Praha 1993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Bílá místa rozhlasové historie (příspěvky a svědectví k 60. letům v Československém rozhlase). Sborník ze semináře SRT a KŽ IKSŽ UK. Praha, 1999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Maršík, J.: Úvod do teorie rozhlasového programu. Praha, 1994.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Pacovský, J.: Na vlnách rozhlasu 1923-93, Praha, 1993</w:t>
      </w:r>
    </w:p>
    <w:p>
      <w:pPr>
        <w:pStyle w:val="Normal"/>
        <w:bidi w:val="0"/>
        <w:jc w:val="both"/>
        <w:rPr/>
      </w:pPr>
      <w:r>
        <w:rPr>
          <w:i/>
          <w:sz w:val="26"/>
        </w:rPr>
        <w:t>Běhal, R.: Kdo je kdo v sedmdesátileté historii Českého rozhlasu. Praha, 1993.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Šmíd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10. Předválečné období historie televize: Technické předpoklady vzniku televize, první experimentální vysílání televizního obrazu, hledání technického standardu. Doba experimentů (Nipkow, Rosing, Baird, Zworykin, Farnsworth, Šafránek). Počátky pravidelného televizního vysílání před II. světovou válkou v některých zemích (Německo, Francie, Velká Británie, USA, SSSR). Vliv II. světové války na televizní vysílání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Seger, J.: Televize - dílo generací, NADAS, 1978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Strasmajer Vl.: Historie televize v Československu I., SPN, Praha 1978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Šmíd, Milan: Televize ve světě, Edice ČST, 1989 (str.1-52, hesla Velká Británie, USA, Československo)</w:t>
      </w:r>
    </w:p>
    <w:p>
      <w:pPr>
        <w:pStyle w:val="PlainText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Šmíd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 xml:space="preserve">11. Historie televize ve světě a v Československu po II. světové válce: Televize se stává masovým médiem. Dva výchozí modely organizace TV (státní, komerční). Historie české televize v letech 1945-1989. Experimenty 1945-1949. Zahájení vysílání 1953-1954. Základní milníky dalšího vývoje organizace, provozu a programu Československé televize. První zpravodajské pořady. Výstavba televizních center, II. program, příchod barevné televize. Vliv nových 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technologií na metody žurnalistické práce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Šmíd, Milan: Televize ve světě, Edice ČST, 1989 (heslo Československo)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Cesta k divákovi (Dvacet let Československé televize), studijní odbor ČT, Praha 1973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Ročenka České Televize 1992, Česká televize Praha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materiály týkající se historie televize v ČR na webové stránce www.louc.cz</w:t>
      </w:r>
    </w:p>
    <w:p>
      <w:pPr>
        <w:pStyle w:val="PlainText"/>
        <w:bidi w:val="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Šmíd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12. Historie české televize po roce 1989: Získání nezávislosti ČST, její    federalizace a transformace. Vznik programu OK3, budování duálního systému vysílání. Nová legislativa (vývoj hzákona o vysílání a jeho novely). ČT jako televize veřejné služby. Rozpad Československa a zánik ČST. Vznik komerčních televizních programů TV NOVA, Prima TV, budování kabelové televize. Změny mediální politiky a jejich odraz v legislativě v letech 1993-1997 a v přístupu k rozdělení celoplošných terestrických sítí. Vývoj hlavních zpravodajských pořadů českých TV programů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Ročenky České Televize 1992-1998, Česká televize Praha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domovská stránka ČT, URL: http://www.czech-tv.cz</w:t>
      </w:r>
    </w:p>
    <w:p>
      <w:pPr>
        <w:pStyle w:val="Normal"/>
        <w:widowControl/>
        <w:bidi w:val="0"/>
        <w:jc w:val="left"/>
        <w:rPr/>
      </w:pPr>
      <w:r>
        <w:rPr>
          <w:i/>
          <w:sz w:val="26"/>
        </w:rPr>
        <w:t>kapitola Cesty k duálnímu systému vysílání v Šmíd M.: Média, Internet, TV Nova a já, Praha, ISV 2000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PhDr. Šmíd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6"/>
        </w:rPr>
        <w:t>13. Současnost televizního vysílání: Stav duálního systému vysílání v ČR a jeho perspektivy. Rekapitulace nabídky televizních programů v ČR - kabel, satelit, terestrické vysílání. Hlavní žurnalistické produkty těchto programů. Funkce tzv. mediálních rad. Aktuální informace o české mediální legislativě na pozadí práva Evropské Unie. Tradiční média film, rozhlas a televize v konfrontaci s novými digitálními technologiemi a jejich možné budoucí postavení v multimediálním prostředí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Výroční zprávy Rady české republiky pro rozhlasové a televizní vysílání na URL: http://www.rrtv.cz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Zákon č. 231/2001 Sb., o provozování rozhlasového a televizního vysílání, ze dne 17. května 2001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Zákon České národní rady č. 483/1991 Sb., o České televizi, ze dne 7. listopadu 1991, ve znění novely zákona č.39/2001 Sb. z 23.ledna 2001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Statut ČT, Kodex ČT, Česká televize 1995-1997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Šmíd, Milan: Příliš mnoho Rad a co s nimi. In: Rozhlasová práce 2/1993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Šmíd, Milan: Průvodce hlavními omyly ve věci mediálních rad. In: Listy 1/1999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Evropská konvence o televizi překračující hranice, Rada Evropy 1989    (aktualizovaný text ve Zprávě Rady ČR pro R a TV vysílání za rok 1998)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i/>
          <w:sz w:val="26"/>
        </w:rPr>
        <w:t>Směrnice EU Televize bez hranic 1989/1997 (český text ve Zprávě Rady ČR pro R a    TV vysílání za rok 1999)</w:t>
      </w:r>
    </w:p>
    <w:p>
      <w:pPr>
        <w:pStyle w:val="PlainText"/>
        <w:bidi w:val="0"/>
        <w:jc w:val="left"/>
        <w:rPr>
          <w:rFonts w:ascii="Times New Roman" w:hAnsi="Times New Roman"/>
          <w:i/>
          <w:i/>
          <w:sz w:val="26"/>
        </w:rPr>
      </w:pPr>
      <w:r>
        <w:rPr>
          <w:rFonts w:ascii="Times New Roman" w:hAnsi="Times New Roman"/>
          <w:i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 xml:space="preserve"> </w:t>
      </w:r>
    </w:p>
    <w:p>
      <w:pPr>
        <w:pStyle w:val="Heading3"/>
        <w:numPr>
          <w:ilvl w:val="0"/>
          <w:numId w:val="0"/>
        </w:numPr>
        <w:bidi w:val="0"/>
        <w:spacing w:lineRule="atLeast" w:line="240"/>
        <w:jc w:val="left"/>
        <w:outlineLvl w:val="2"/>
        <w:rPr/>
      </w:pPr>
      <w:r>
        <w:rPr/>
        <w:t>Sylabus předmětu Nová média pro L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32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Nová média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Stručná charakteristika předmětu:</w:t>
      </w:r>
    </w:p>
    <w:p>
      <w:pPr>
        <w:pStyle w:val="TextBody"/>
        <w:bidi w:val="0"/>
        <w:spacing w:lineRule="atLeast" w:line="240"/>
        <w:jc w:val="left"/>
        <w:rPr/>
      </w:pPr>
      <w:r>
        <w:rPr/>
        <w:t>Předmět je završením výuky o historii a současnosti masových médií v tom smyslu, že v přednáškách mapuje historii a aktuálních stav tzv. nových médií, především internetu, ale také digitálního rozhlasu a televize a nových informačních produktů světa digitální informace. Páteří celého předmětu je výklad fenoménu internetu. Ten je vysvětlen jednak z hlediska své technické a technologické podstaty, dále pak v historickém kontextu vývoje a dále z pohledu informačních produktů, které internet nabízí. Základem jsou přednášky RNDr. Jiřího Peterky, které jsou doplňovány účastí lidi z praxe nových médií (správci mediálních webů idnes, ihned, lidovky, czech-tv, radio apod.)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Milan Šmíd, Jiří Peterka a kolektiv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2/2 KZ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6"/>
          <w:u w:val="single"/>
        </w:rPr>
        <w:t>Podmínky pro splnění studijních povinností:</w:t>
      </w:r>
    </w:p>
    <w:p>
      <w:pPr>
        <w:pStyle w:val="TextBody"/>
        <w:bidi w:val="0"/>
        <w:spacing w:lineRule="atLeast" w:line="240"/>
        <w:jc w:val="left"/>
        <w:rPr/>
      </w:pPr>
      <w:r>
        <w:rPr/>
        <w:t>pravidelná a aktivní účast na přednáškách a seminářích, prokázání osvojených znalostí při složení závěrečného písemného testu.</w:t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bidi w:val="0"/>
        <w:spacing w:lineRule="atLeast" w:line="240"/>
        <w:jc w:val="left"/>
        <w:outlineLvl w:val="0"/>
        <w:rPr/>
      </w:pPr>
      <w:r>
        <w:rPr>
          <w:b/>
          <w:u w:val="single"/>
        </w:rPr>
        <w:t>Studijní literatura: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Libovolná literatura o internetu pro začátečníky, nikoli však překladová (rozdíly mezi US a českým internetem).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Historie internetu ve článcích na webové stránce Jiřího Peterky</w:t>
      </w:r>
    </w:p>
    <w:p>
      <w:pPr>
        <w:pStyle w:val="Normal"/>
        <w:widowControl/>
        <w:bidi w:val="0"/>
        <w:jc w:val="left"/>
        <w:rPr/>
      </w:pPr>
      <w:hyperlink r:id="rId4">
        <w:r>
          <w:rPr>
            <w:rStyle w:val="InternetLink"/>
            <w:sz w:val="26"/>
            <w:lang w:val="cs-CZ"/>
          </w:rPr>
          <w:t>http://archiv.czech.net</w:t>
        </w:r>
      </w:hyperlink>
      <w:r>
        <w:rPr>
          <w:sz w:val="26"/>
        </w:rPr>
        <w:t>, kde je k dispozici výklad všech v kursu používaných pojmů.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Pro zájemce o hlubší studium problematiky internetu a nových médií se znalostí anglického jazyka:</w:t>
      </w:r>
    </w:p>
    <w:p>
      <w:pPr>
        <w:pStyle w:val="Normal"/>
        <w:widowControl/>
        <w:bidi w:val="0"/>
        <w:jc w:val="left"/>
        <w:rPr/>
      </w:pPr>
      <w:hyperlink r:id="rId5">
        <w:r>
          <w:rPr>
            <w:rStyle w:val="InternetLink"/>
            <w:sz w:val="26"/>
            <w:lang w:val="cs-CZ"/>
          </w:rPr>
          <w:t>http://www.netvalley.com/history-refer.html</w:t>
        </w:r>
      </w:hyperlink>
    </w:p>
    <w:p>
      <w:pPr>
        <w:pStyle w:val="Normal"/>
        <w:widowControl/>
        <w:bidi w:val="0"/>
        <w:jc w:val="left"/>
        <w:rPr/>
      </w:pPr>
      <w:r>
        <w:rPr>
          <w:sz w:val="26"/>
        </w:rPr>
        <w:t>kde jsou shromážděny odkazy na literaturu a statě týkající se tématu.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V knihovně je k dispozici:</w:t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>Winston, Brian: Media technology and society: a history form the telegraph to the internet.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Praxe pro ZS i L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33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Název:</w:t>
      </w:r>
      <w:r>
        <w:rPr>
          <w:sz w:val="26"/>
        </w:rPr>
        <w:t xml:space="preserve"> Praxe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Jméno vyučujícího:</w:t>
      </w:r>
      <w:r>
        <w:rPr>
          <w:sz w:val="26"/>
        </w:rPr>
        <w:t xml:space="preserve"> PhDr.Nora Dolanská, PhDr.Barbora Osvaldová, PhDr.Josef Maršík, CSc., PhDr.Ludmila Trunečková, PhDr.Martin Lokšík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Rozsah výuky:</w:t>
      </w:r>
      <w:r>
        <w:rPr>
          <w:sz w:val="26"/>
        </w:rPr>
        <w:t xml:space="preserve"> 4 týdny, Z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zápis:</w:t>
      </w:r>
      <w:r>
        <w:rPr>
          <w:sz w:val="26"/>
        </w:rPr>
        <w:t xml:space="preserve"> ukončené 4 semestry bakalářského studia FSV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26"/>
          <w:u w:val="single"/>
        </w:rPr>
        <w:t>Podmínky pro splnění studijních povinností: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sz w:val="26"/>
        </w:rPr>
        <w:t>Praxe probíhá po ukončení 4. semestru bakalářského studia dle volby studenta v jednom z libovolných médií (tisk, rozhlas, televize, agentury). Je součástí praktické přípravy, student si ji zajišťuje sám nebo po konzultaci s pedagogickým poradcem. Zápočet uděluje garant (viz výše) na základě potvrzení o vykonání praxe ve zvoleném sdělovacím prostředku.</w:t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Čeština pro cizince 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Z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24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Název předmětu:</w:t>
      </w:r>
      <w:r>
        <w:rPr>
          <w:b/>
          <w:sz w:val="26"/>
        </w:rPr>
        <w:t xml:space="preserve"> </w:t>
      </w:r>
      <w:r>
        <w:rPr>
          <w:sz w:val="26"/>
        </w:rPr>
        <w:t>Český jazyk pro cizince I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Stručná charakteristika:</w:t>
      </w:r>
    </w:p>
    <w:p>
      <w:pPr>
        <w:pStyle w:val="BodyText2"/>
        <w:bidi w:val="0"/>
        <w:spacing w:lineRule="atLeast" w:line="240"/>
        <w:rPr/>
      </w:pPr>
      <w:r>
        <w:rPr>
          <w:sz w:val="26"/>
        </w:rPr>
        <w:t xml:space="preserve">Předmět </w:t>
      </w:r>
      <w:r>
        <w:rPr>
          <w:b/>
          <w:sz w:val="26"/>
        </w:rPr>
        <w:t>Český jazyk pro cizince I</w:t>
      </w:r>
      <w:r>
        <w:rPr>
          <w:sz w:val="26"/>
        </w:rPr>
        <w:t xml:space="preserve"> je určen všem zahraničním posluchačům, kteří byli přijati ke studiu na FSV UK. V průběhu semináře si studenti osvojují základní jazykové dovednosti (porozumění mluvenému a psanému textu, dorozumění se v běžných konverzačních situacích v novém jazykovém prostředí aj.). Základem výuky je vedle rozvoje mluvní složky komunikace zvládnutí elementárních gramatických struktur, které jsou procvičovány formou dialogických, substitučních a transformačních cvičení.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Jméno vyučující</w:t>
      </w:r>
      <w:r>
        <w:rPr>
          <w:sz w:val="26"/>
          <w:u w:val="single"/>
        </w:rPr>
        <w:t>:</w:t>
      </w:r>
      <w:r>
        <w:rPr>
          <w:sz w:val="26"/>
        </w:rPr>
        <w:t xml:space="preserve"> PhDr. Olga Komárková, Ph.D.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Rozsah výuky</w:t>
      </w:r>
      <w:r>
        <w:rPr>
          <w:sz w:val="26"/>
        </w:rPr>
        <w:t>: 0/3 Z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Podmínky pro splnění studijních povinností</w:t>
      </w:r>
      <w:r>
        <w:rPr>
          <w:sz w:val="26"/>
          <w:u w:val="single"/>
        </w:rPr>
        <w:t xml:space="preserve">: </w:t>
      </w:r>
    </w:p>
    <w:p>
      <w:pPr>
        <w:pStyle w:val="BodyText2"/>
        <w:bidi w:val="0"/>
        <w:spacing w:lineRule="atLeast" w:line="240"/>
        <w:rPr/>
      </w:pPr>
      <w:r>
        <w:rPr>
          <w:sz w:val="26"/>
        </w:rPr>
        <w:t>Podmínky udělení zápočtu jsou následující - aktivní účast na seminářích spojená s plněním zadaných úkolů, úspěšné zvládnutí písemného testu v závěru semináře.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Studijní literatura: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Čadská, M. - Turzíková, M.:</w:t>
      </w:r>
      <w:r>
        <w:rPr>
          <w:sz w:val="26"/>
        </w:rPr>
        <w:t xml:space="preserve"> Čeština pro cizince. Praha, Karolinum 2001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Čechová, E. – Trabelsiová, H. – Putz, H.:</w:t>
      </w:r>
      <w:r>
        <w:rPr>
          <w:sz w:val="26"/>
        </w:rPr>
        <w:t xml:space="preserve"> Chcete mluvit česky? (1. díl) Liberec 1998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 xml:space="preserve">Hronová, K. – Turzíková, M.: </w:t>
      </w:r>
      <w:r>
        <w:rPr>
          <w:sz w:val="26"/>
        </w:rPr>
        <w:t>Čeština pro cizince. Praha, Fraus 2000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Luttererová, J.:</w:t>
      </w:r>
      <w:r>
        <w:rPr>
          <w:sz w:val="26"/>
        </w:rPr>
        <w:t xml:space="preserve"> Česká slovní zásoba a konverzační cvičení. ISV 1994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Parolková, O.:</w:t>
      </w:r>
      <w:r>
        <w:rPr>
          <w:sz w:val="26"/>
        </w:rPr>
        <w:t xml:space="preserve"> Česká slovesa. Bohemika 1997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Trnková, A.:</w:t>
      </w:r>
      <w:r>
        <w:rPr>
          <w:sz w:val="26"/>
        </w:rPr>
        <w:t xml:space="preserve"> Cvičení z české mluvnice. ISV 1998.</w:t>
      </w:r>
    </w:p>
    <w:p>
      <w:pPr>
        <w:pStyle w:val="BodyText2"/>
        <w:bidi w:val="0"/>
        <w:spacing w:lineRule="atLeast" w:line="24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Sylabus předmětu Čeština pro cizince II</w:t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>
          <w:b/>
          <w:sz w:val="36"/>
        </w:rPr>
        <w:t>pro LS 2001/2002</w:t>
      </w:r>
    </w:p>
    <w:p>
      <w:pPr>
        <w:pStyle w:val="Normal"/>
        <w:bidi w:val="0"/>
        <w:spacing w:lineRule="atLeast" w:line="240" w:before="120" w:after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Číslo předmětu:</w:t>
      </w:r>
      <w:r>
        <w:rPr>
          <w:sz w:val="26"/>
        </w:rPr>
        <w:t xml:space="preserve"> J1025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Název předmětu:</w:t>
      </w:r>
      <w:r>
        <w:rPr>
          <w:b/>
          <w:sz w:val="26"/>
        </w:rPr>
        <w:t xml:space="preserve"> </w:t>
      </w:r>
      <w:r>
        <w:rPr>
          <w:sz w:val="26"/>
        </w:rPr>
        <w:t>Český jazyk pro cizince II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Stručná charakteristika:</w:t>
      </w:r>
    </w:p>
    <w:p>
      <w:pPr>
        <w:pStyle w:val="BodyText2"/>
        <w:bidi w:val="0"/>
        <w:spacing w:lineRule="atLeast" w:line="240"/>
        <w:rPr/>
      </w:pPr>
      <w:r>
        <w:rPr>
          <w:sz w:val="26"/>
        </w:rPr>
        <w:t xml:space="preserve">Předmět </w:t>
      </w:r>
      <w:r>
        <w:rPr>
          <w:b/>
          <w:sz w:val="26"/>
        </w:rPr>
        <w:t>Český jazyk pro cizince II</w:t>
      </w:r>
      <w:r>
        <w:rPr>
          <w:sz w:val="26"/>
        </w:rPr>
        <w:t xml:space="preserve"> je určen všem zahraničním posluchačům FSV UK, kteří absolvovali předmět </w:t>
      </w:r>
      <w:r>
        <w:rPr>
          <w:i/>
          <w:sz w:val="26"/>
        </w:rPr>
        <w:t>Český jazyk pro</w:t>
      </w:r>
      <w:r>
        <w:rPr>
          <w:sz w:val="26"/>
        </w:rPr>
        <w:t xml:space="preserve"> </w:t>
      </w:r>
      <w:r>
        <w:rPr>
          <w:i/>
          <w:sz w:val="26"/>
        </w:rPr>
        <w:t>cizince I</w:t>
      </w:r>
      <w:r>
        <w:rPr>
          <w:sz w:val="26"/>
        </w:rPr>
        <w:t xml:space="preserve"> (J1024). (Podmínkou zařazení do kurzu je získání zápočtu z uvedeného předmětu.) Cílem semináře je prohlubovat osvojené jazykové dovednosti studentů a rozvíjet především jejich komunikační schopnosti v běžných konverzačních situacích a situacích podmiňujících úspěšné zvládnutí studia zvoleného oboru na FSV UK. Formou dialogických, substitučních a transformačních cvičení jsou rovněž upevňovány základní gramatické struktury. 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Jméno vyučující</w:t>
      </w:r>
      <w:r>
        <w:rPr>
          <w:sz w:val="26"/>
          <w:u w:val="single"/>
        </w:rPr>
        <w:t>:</w:t>
      </w:r>
      <w:r>
        <w:rPr>
          <w:sz w:val="26"/>
        </w:rPr>
        <w:t xml:space="preserve"> PhDr. Olga Komárková, Ph.D.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Rozsah výuky</w:t>
      </w:r>
      <w:r>
        <w:rPr>
          <w:sz w:val="26"/>
        </w:rPr>
        <w:t>: 0/3 Z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Podmínky pro splnění studijních povinností</w:t>
      </w:r>
      <w:r>
        <w:rPr>
          <w:sz w:val="26"/>
          <w:u w:val="single"/>
        </w:rPr>
        <w:t xml:space="preserve">: </w:t>
      </w:r>
    </w:p>
    <w:p>
      <w:pPr>
        <w:pStyle w:val="BodyText2"/>
        <w:bidi w:val="0"/>
        <w:spacing w:lineRule="atLeast" w:line="240"/>
        <w:rPr/>
      </w:pPr>
      <w:r>
        <w:rPr>
          <w:sz w:val="26"/>
        </w:rPr>
        <w:t>Podmínky udělení zápočtu jsou následující - aktivní účast na seminářích spojená s plněním zadaných úkolů, úspěšné zvládnutí písemného testu v závěru semináře.</w:t>
      </w:r>
    </w:p>
    <w:p>
      <w:pPr>
        <w:pStyle w:val="BodyText2"/>
        <w:bidi w:val="0"/>
        <w:spacing w:lineRule="atLeast" w:line="240"/>
        <w:rPr/>
      </w:pPr>
      <w:r>
        <w:rPr>
          <w:b/>
          <w:sz w:val="26"/>
          <w:u w:val="single"/>
        </w:rPr>
        <w:t>Studijní literatura: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 xml:space="preserve">Bischofová, J. – Hasil, J. – Hrdlička, M. – Kramářová, J.: </w:t>
      </w:r>
      <w:r>
        <w:rPr>
          <w:sz w:val="26"/>
        </w:rPr>
        <w:t>Čeština pro středně a více pokročilé. Praha, Karolinum 1999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Čadská, M. - Turzíková, M.:</w:t>
      </w:r>
      <w:r>
        <w:rPr>
          <w:sz w:val="26"/>
        </w:rPr>
        <w:t xml:space="preserve"> Čeština pro cizince. Praha, Karolinum 2001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Čechová, E. – Trabelsiová, H. – Putz, H.:</w:t>
      </w:r>
      <w:r>
        <w:rPr>
          <w:sz w:val="26"/>
        </w:rPr>
        <w:t xml:space="preserve"> Chcete ještě lépe mluvit česky 2? Liberec 2001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 xml:space="preserve">Hronová, K. – Turzíková, M.: </w:t>
      </w:r>
      <w:r>
        <w:rPr>
          <w:sz w:val="26"/>
        </w:rPr>
        <w:t>Čeština pro cizince. Praha, Fraus 2000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Luttererová, J.:</w:t>
      </w:r>
      <w:r>
        <w:rPr>
          <w:sz w:val="26"/>
        </w:rPr>
        <w:t xml:space="preserve"> Česká slovní zásoba a konverzační cvičení. ISV 1994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Parolková, O.:</w:t>
      </w:r>
      <w:r>
        <w:rPr>
          <w:sz w:val="26"/>
        </w:rPr>
        <w:t xml:space="preserve"> Česká slovesa. Bohemika 1997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Rešková, I. – Pintarová, M.:</w:t>
      </w:r>
      <w:r>
        <w:rPr>
          <w:b/>
          <w:sz w:val="26"/>
        </w:rPr>
        <w:t xml:space="preserve"> </w:t>
      </w:r>
      <w:r>
        <w:rPr>
          <w:sz w:val="26"/>
        </w:rPr>
        <w:t>Communicative Czech (Intermediate Czech). Vyd. I. Rešková 2001.</w:t>
      </w:r>
    </w:p>
    <w:p>
      <w:pPr>
        <w:pStyle w:val="BodyText2"/>
        <w:bidi w:val="0"/>
        <w:spacing w:lineRule="atLeast" w:line="240"/>
        <w:rPr/>
      </w:pPr>
      <w:r>
        <w:rPr>
          <w:i/>
          <w:sz w:val="26"/>
        </w:rPr>
        <w:t>Trnková, A.:</w:t>
      </w:r>
      <w:r>
        <w:rPr>
          <w:sz w:val="26"/>
        </w:rPr>
        <w:t xml:space="preserve"> Cvičení z české mluvnice. ISV 1998.</w:t>
      </w:r>
    </w:p>
    <w:p>
      <w:pPr>
        <w:pStyle w:val="BodyText2"/>
        <w:bidi w:val="0"/>
        <w:spacing w:lineRule="atLeast" w:line="24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tLeast" w:line="240" w:before="120" w:after="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>
        <w:sz w:val="24"/>
      </w:rPr>
      <w:t xml:space="preserve">                                                           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120" w:after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pageBreakBefore/>
      <w:spacing w:lineRule="atLeast" w:line="240" w:before="120" w:after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430" w:hanging="2430"/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b/>
      <w:sz w:val="36"/>
    </w:rPr>
  </w:style>
  <w:style w:type="paragraph" w:styleId="BodyTextIndent2">
    <w:name w:val="Body Text Indent 2"/>
    <w:basedOn w:val="Normal"/>
    <w:qFormat/>
    <w:pPr>
      <w:ind w:left="426" w:hanging="426"/>
    </w:pPr>
    <w:rPr>
      <w:i/>
      <w:sz w:val="26"/>
    </w:rPr>
  </w:style>
  <w:style w:type="paragraph" w:styleId="BodyTextIndent3">
    <w:name w:val="Body Text Indent 3"/>
    <w:basedOn w:val="Normal"/>
    <w:qFormat/>
    <w:pPr>
      <w:ind w:left="2127" w:hanging="3"/>
    </w:pPr>
    <w:rPr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.sekera@ff.cuni.cz" TargetMode="External"/><Relationship Id="rId3" Type="http://schemas.openxmlformats.org/officeDocument/2006/relationships/hyperlink" Target="http://www.ctk.cz)" TargetMode="External"/><Relationship Id="rId4" Type="http://schemas.openxmlformats.org/officeDocument/2006/relationships/hyperlink" Target="http://archiv.czech.net/" TargetMode="External"/><Relationship Id="rId5" Type="http://schemas.openxmlformats.org/officeDocument/2006/relationships/hyperlink" Target="http://www.netvalley.com/history-refer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6</Words>
  <Characters>81105</Characters>
  <CharactersWithSpaces>66043</CharactersWithSpaces>
  <Company>UK FS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3:21:00Z</dcterms:created>
  <dc:creator>FSV UK</dc:creator>
  <dc:description/>
  <dc:language>en-US</dc:language>
  <cp:lastModifiedBy/>
  <cp:lastPrinted>2001-11-08T14:19:00Z</cp:lastPrinted>
  <dcterms:modified xsi:type="dcterms:W3CDTF">2001-11-16T13:21:00Z</dcterms:modified>
  <cp:revision>2</cp:revision>
  <dc:subject/>
  <dc:title>Povinné předmě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DKA</vt:lpwstr>
  </property>
</Properties>
</file>